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Действующие лица (взрослые):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едущая; Госпожа Осень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Свита Овощей  (Горошек, Свекла, Капуста, Огурец, Редиска, Морковь, Помидор, Лук, Картошка)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гры: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"Собери картошку ложкой";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"Бег в мешке";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Оснащение праздника: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Музыкальный центр; наряд, "трон" для Осени; четыре ложки; две корзинки; картофель; кегли; мешки;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                                                           </w:t>
      </w:r>
      <w:r>
        <w:rPr>
          <w:rStyle w:val="StrongEmphasis"/>
          <w:color w:val="0000FF"/>
        </w:rPr>
        <w:t xml:space="preserve">    </w:t>
      </w:r>
      <w:r>
        <w:rPr>
          <w:rStyle w:val="StrongEmphasis"/>
          <w:color w:val="0000FF"/>
        </w:rPr>
        <w:t>ХОД ПРАЗДНИКА: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Под песню дети входят в зал, усаживаются на места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Ребенок  1                                                                                      Ребенок 2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Осень нас к себе на бал                                                               И вот мы здесь. Сверкает зал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Нынче пригласила.                                                                     Теплом согреты лица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Чтоб никто не опоздал                                                               Пришла пора открыть наш бал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сень попросила.                                                                       И в танце закружиться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Ведущая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Но где же Осень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друг она забыла к нам дорогу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С делами, может быть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Замешкалась немножко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Давайте осень позовем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"Осень, тебя мы в гости ждем"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А ну-ка, дружно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Все: "Осень, тебя мы в гости ждем"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Style w:val="StrongEmphasis"/>
          <w:color w:val="0000FF"/>
        </w:rPr>
        <w:t>Осень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Как вы славно веселитесь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Здравствуйте, друзья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 день осенний, в день чудесный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Рада вас увидеть я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Я – Осень золотая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Поклон вам мой, друзья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Давно уже мечтала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 встрече с вами я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Ведущая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В платье золотистом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сень к нам явилась в зал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ак прекрасная царица –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ткрывает бал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 возникает словно волшебство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сенних красок и нарядов колдовство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Театр мод, осенняя коллекция - девочки младшей  группы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Ведущая: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Спасибо, Осень, что сейчас ты с нами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 даришь нам такую щедрость красок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Тебя мы славим песнями, стихами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Любуемся красой осенних сказок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Начнем мы, пожалуй, со стихов, согласны, ребята? Тогда смелей выходите…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Дети читают стихи про осень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1.Быстро лето улетело                                                                2. В миг заворожила взоры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Перелетной птицей вдаль.                                                             Огневой своей листвой,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сень чудо расстелила                                                                   Колоском,созревшим в поле,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Увядающую шаль.                                                                          Пожелтевшею травой 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3.Проходит быстро месяц                                                          4.Так давайте славить осень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За днями дни летят,                                                                       Песней, пляской и игрой.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Природа постепенно                                                                     Будут радостными встречи.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Меняет свой наряд.                                                                      Осень, это праздник твой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5.Опустел скворечник,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Улетели птицы,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Листьям на деревьям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Тоже не сидится.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Целый день сегодня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се летят, летят...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идно, тоже в Африку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Тоже все спешат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Ведущая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А после таких замечательных стихов и спеть можно. Ребята, готовы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Звучит песня "Осень "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Осень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Спасибо Вам за чудесные стихи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А я хочу представить всем своих гостей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Аплодисментами встречаем свиту овощей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Только с некоторых пор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Затевают они спор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Чтобы не было там ссор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ыслушаем разговор?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Сценка "Спор овощей"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Овощи (хором): Кто из нас, из овощей, и вкусней, и нужней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то при всех болезнях будет всем полезней?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Осень: Выскочил горошек - ну и хвастунишка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Горошек (весело):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Я такой хороший зелененький мальчишка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Если только захочу, всех горошком угощу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Осень: От обиды покраснев, свекла проворчала: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1.Свекла (важно):                                                                                         2.   Капуста (перебивая):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Дай сказать хоть слово мне,                                                                        Ты уж, свекла, помолчи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ыслушай сначала:                                                                                       Из капусты варят щи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Свеклу надо для борща                                                                                А какие вкусные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 для винегрета.                                                                                           Пирожки капустные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ушай сам и угощай —                                                                               Зайчики-плутишки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Лучше свеклы нету!                                                                                     Любят кочерыжки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                                                                                                                      Угощу ребяток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                                                                                                                       Кочерыжкой сладкой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3.Огурец (задорно):                                                                                     4.Редиска: (скромно)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чень будете довольны,                                                                               Я — румяная редиска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Съев огурчик малосольный!                                                                       Поклонюсь вам низко-низко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А уж свежий огуречик                                                                                 А хвалить себя зачем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сем понравится, конечно!                                                                        Я и так известна всем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                                                                                                                      На зубах хрустит, хрустит..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                                                                                                                       Я могу вас угостить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Style w:val="StrongEmphasis"/>
          <w:color w:val="0000FF"/>
        </w:rPr>
        <w:t>5.Морковь (кокетливо):</w:t>
      </w:r>
      <w:r>
        <w:rPr>
          <w:color w:val="0000FF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Про меня рассказ не длинный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то не знает витамины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Пей всегда морковный сок и грызи морковку —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Будешь ты тогда, дружок, крепким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сильным, ловким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Осень: Тут надулся помидор и промолвил строго: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Style w:val="StrongEmphasis"/>
          <w:color w:val="0000FF"/>
        </w:rPr>
        <w:t>6. Помидор:</w:t>
      </w:r>
      <w:r>
        <w:rPr>
          <w:color w:val="0000FF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Не болтай, морковка, вздор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Помолчи немного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Самый вкусный и приятный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Уж, конечно, сок  томатный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Осень: Витаминов много в нем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Мы его охотно едим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У окна поставьте ящик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Поливайте только чаще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 тогда, как верный друг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 вам придет зеленый..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Дети:</w:t>
      </w:r>
      <w:r>
        <w:rPr>
          <w:color w:val="0000FF"/>
        </w:rPr>
        <w:t> Лук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7.Лук: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StrongEmphasis"/>
          <w:color w:val="0000FF"/>
        </w:rPr>
        <w:t> 8.Картошка:</w:t>
      </w:r>
      <w:r>
        <w:rPr>
          <w:b/>
          <w:bCs/>
          <w:color w:val="0000FF"/>
        </w:rPr>
        <w:br/>
      </w:r>
      <w:r>
        <w:rPr>
          <w:color w:val="0000FF"/>
        </w:rPr>
        <w:t>Я — приправа в каждом блюде                                                                          Я, картошка, так скромна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 всегда полезен людям.                                                                                    Слова не сказала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Угадали? Я ваш друг.                                                                                          Но картошка всем нужна: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Я — простой зеленый лук.                                                                                  И большим, и малым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Ведущая высыпает несколько клубней картошки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Осень:</w:t>
      </w:r>
      <w:r>
        <w:rPr>
          <w:color w:val="0000FF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А давайте поиграем в игру "Собери картошку ложкой".     Дети делятся на две команды  по 5 человек.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от вам по корзинке и ложке. Тот, кто ложкой соберет больше картошки, тот и победил. Ну что, готовы? Тогда на старт, внимание, марш…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Осень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Спор давно кончать пора, спорить бесполезно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Горошек, капуста, редиска убегают.  Остальные овощи в испуге приседают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Входит Айболит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Картошка: Это ж  доктор Айболит!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Айболит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Ну, конечно, это я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Что вы спорите, друзья?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Лук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то из нас, из овощей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сех вкусней и всех нужней?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то при всех болезнях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Будет всем полезней?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Айболит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Чтоб здоровым, сильным быть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Нужно овощи любить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се без исключенья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 этом нет сомненья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В каждом польза есть и вкус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 решить я не берусь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то из вас вкуснее,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Кто из вас нужнее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color w:val="0000FF"/>
        </w:rPr>
        <w:t>Осень</w:t>
      </w:r>
      <w:r>
        <w:rPr>
          <w:color w:val="0000FF"/>
        </w:rPr>
        <w:t>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А вот интересно, знаете ли вы, что нужно сделать, чтобы всю зиму лакомиться овощами, кроме как вырастить урожай? Совершенно верно, собрать его и сохранить. А для этого урожай нужно собрать в мешки, правильно? Для следующей игры  мне нужны по одному смельчаку от группы. Выходите. Так вот, я приготовила для вас мешки-скороходы, забираясь в которые вы превращаетесь в урожай. И тот, кто быстрее и без падений оббежит кеглю и возвратится обратно, будет считаться самым удачливым и рачительным хозяином, сохранившим свой урожай от холодной зимы. Задание понятно? Итак, на старт, внимание, марш…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Игра проводится 2 раза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Style w:val="StrongEmphasis"/>
          <w:color w:val="0000FF"/>
        </w:rPr>
        <w:t>Осень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А у нас на балу вновь гости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Они всюду сопровождают меня –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Мои верные друзья – Это осенние дождинки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0000FF"/>
        </w:rPr>
        <w:t>Исполняется песенка "Дождик"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0000FF"/>
        </w:rPr>
        <w:t>Ведущая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Спасибо тебе, осень ,за красоту твою, за яркость красок, за бал, что ты для нас сегодня устроила. .А мы на прощание хотим подарить тебе "Танец с зонтиками"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Style w:val="StrongEmphasis"/>
          <w:color w:val="0000FF"/>
        </w:rPr>
        <w:t>Осень: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Спасибо вам, дорогие гости, за то, что пришли на мой бал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Я хочу отблагодарить вас подарками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И пожелать быть здоровыми, сильными и веселыми.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До новых встреч! 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color w:val="0000FF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  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/>
        <w:drawing>
          <wp:inline distT="0" distB="0" distL="0" distR="0">
            <wp:extent cx="336486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432810" cy="258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32:00Z</dcterms:created>
  <dc:creator>Елена</dc:creator>
  <dc:description/>
  <cp:keywords/>
  <dc:language>en-US</dc:language>
  <cp:lastModifiedBy>Елена</cp:lastModifiedBy>
  <dcterms:modified xsi:type="dcterms:W3CDTF">2019-03-01T08:36:00Z</dcterms:modified>
  <cp:revision>2</cp:revision>
  <dc:subject/>
  <dc:title>Действующие лица (взрослые): </dc:title>
</cp:coreProperties>
</file>