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 «Пестречинская средняя общеобразовательная школа №2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Влияние продуктов сгорания автомобильных двигателей на состояние здоровья жителей села Пестрецы и уровень заболеваемости в Пестречинском районе (на примере экологической ситуации в селе Пестрецы)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у выполн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юбджанова Наргис Давронджоновна – ученица 10 класса МБОУ «Пестречинская средняя общеобразовательная школа №2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бочая группа: Федотова Виктория, Хамидуллина Гульсу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/>
        <w:t xml:space="preserve"> </w:t>
      </w:r>
      <w:r>
        <w:rPr>
          <w:sz w:val="28"/>
          <w:szCs w:val="28"/>
        </w:rPr>
        <w:t xml:space="preserve">Антипова Надежда Михайловна – учитель химии и биологии МБОУ «ПСОШ №2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/>
        <w:t>Казань- 2018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Постановка проблемы</w:t>
      </w:r>
      <w:r>
        <w:rPr>
          <w:sz w:val="28"/>
          <w:szCs w:val="28"/>
        </w:rPr>
        <w:t>: В больших городах и пригородных районах огромной проблемой является загрязнение воздуха. Среди всех источников загрязнения атмосферного воздуха в Татарстане на первое место вышел автомобильный транспорт, это объясняется общим увеличением количества личного автотранспорта. В  связи с быстрым развитием автомобильной промышленности существенно увеличился выброс в атмосферу огромного количества газов: двуокись азота, бензол, оксиды азота, угарный газ, углеводороды, альдегиды, сажа - продукты неполного сгорания топлива, сернистый газ и тяжелые металлы. За последние годы предприятия выпускают много транспорта. И если одно предприятие выпускает за год 100 и более машин, то в дальнейшем машины могут просто уничтожить природу. Так же остается неизменной пропускная способность дорог,  все чаще возникают пробки. А в пробках выброс вредных веществ увеличивается в несколько раз из-за прерывистого медленного движения. Загрязнителями атмосферного воздуха так же являются и другие промышленные предприятия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Химические вещества, загрязняющие атмосферный воздух, воздействуя на человека, вызывают негативное влияние на здоровье населения. Важное значение имеет индивидуальная чувствительность людей к загрязняющим атмосферный воздух химические веществам, которая зависит от возраста и пола, общего состояния здоровья, предшествующих заболеваний и ряда других условий. В частности, наиболее чувствительны дети школьного возраста и лица пожилого возраста, больные, рабочие, подвергающиеся действию профессиональных вредностей и др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В связи с изучением влияния загрязнения атмосферного воздуха на здоровье населения наибольшее значение имеет анализ заболеваемости болезнями органов дыхания; крови и кроветворных органов; эндокринной системы, нарушений обмена веществ и иммунитета; нервной системы и органов чувств; органов пищеварения; осложнений беременности, родов и послеродового периода; новообразований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 xml:space="preserve">Исследовать количество выбросов вредных веществ выхлопных газов автотранспорта на улицах пригородного Пестречинского района с разной интенсивностью движения автомобильного транспорта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ить влияние вредных веществ автотранспорта  на здоровье школьников и жителей села Пестрец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явить улицы села Пестрецы с наибольшей интенсивностью загрязняющих веществ от автомобильного транспор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влияние выхлопных газов на здоровье школьников и жителей села Пестрецы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едложить пути решения проблемы загрязнения окружающей сре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группа проекта: </w:t>
      </w:r>
      <w:r>
        <w:rPr>
          <w:sz w:val="28"/>
          <w:szCs w:val="28"/>
        </w:rPr>
        <w:t>учащиеся 10 класса в количестве 3 человек под руководством учителя биологии и хим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екта: </w:t>
      </w:r>
      <w:r>
        <w:rPr>
          <w:sz w:val="28"/>
          <w:szCs w:val="28"/>
        </w:rPr>
        <w:t>9 месяц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реализации проекта: </w:t>
      </w:r>
      <w:r>
        <w:rPr>
          <w:sz w:val="28"/>
          <w:szCs w:val="28"/>
        </w:rPr>
        <w:t>улица Казанская (ПСОШ №2 и детский сад «Солнышко»), улица Молодежная (ЦРБ и детский сад «Колокольчик»), улица Гаврилова (центральная улица), улица Северная (детский сад «Бэлэкэч») села Пестрец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готовительный-</w:t>
      </w:r>
      <w:r>
        <w:rPr>
          <w:sz w:val="28"/>
          <w:szCs w:val="28"/>
        </w:rPr>
        <w:t xml:space="preserve"> (сентябрь-ноябрь)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научного проект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кта исследования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выбор актив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цели исходя из возможностей учащихся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ланирование предстоящей деятельности направленной на реализацию прое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изучение научной литературы и сети интерн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>Основной</w:t>
      </w:r>
      <w:r>
        <w:rPr>
          <w:sz w:val="28"/>
          <w:szCs w:val="28"/>
        </w:rPr>
        <w:t>- (декабрь-мар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Проведение цикла мероприятий, экскурс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следование объекта и предм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истематизация и обработка экспериментальных данны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>Заключительный</w:t>
      </w:r>
      <w:r>
        <w:rPr>
          <w:sz w:val="28"/>
          <w:szCs w:val="28"/>
        </w:rPr>
        <w:t xml:space="preserve"> (апрель-май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оформление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ставление отчета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ступление  с результатами на конферен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Выявить наиболее загрязненную улицу села Пестрецы. Исходя из этого выявить влияние на состояние здоровья жителей села продуктов сгорания  автомобильных двиг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огащение  знаний детей о различных загрязнителях атмосферы окружающей среды и их влияния на состояние здоровья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влечение учащихся разных возрастов к экологическим проблемам настоящего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оставление путей решения проблемы загрязнения окружающе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лан мероприятий по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81"/>
        <w:gridCol w:w="2810"/>
        <w:gridCol w:w="1689"/>
        <w:gridCol w:w="222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кта для исследов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села Пестрец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, сайты сети Интер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ли источник химического загрязне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ей и задач исследов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естречинская средняя общеобразовательная школа №2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пределили улицы села Пестрецы с разной интенсивностью автомобильного движения и выбрали участок дороги, протяженностью примерно в 100м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Казанская рядом с ПСОШ №2 и детским садом «Солнышко», улица Молодежная рядом с ЦРБ и детским садом «Колокольчик», улица Гаврилова (центральная улица), улица Северная рядом с детским садом «Бэлэкэч»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дсчитали число единиц автотранспорта, проходящего по участку за 15 минут, 1 час и 4 часа (При этом  учитывали только бензиновые топлива.)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села Пестрец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феврал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0 класса под руководством учителя биологии и хим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читали общий путь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), пройденный всеми машинами за 1 час и 4 часа: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ссчитали количество топлива, сжигаемое двигателями автомашин  для бензиновых двигателей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читали количество выделившихся вредных веществ на выбранном  участке дороги по бензину. 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и данные исследований 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СОШ №2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ли влияние выхлопных газов на окружающую среду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>
          <w:trHeight w:val="1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ли влияние продуктов сгорания автотранспорта на здоровье школьников и жителей села Пестрецы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речинская центральная районная больница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>
          <w:trHeight w:val="1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ли  основные заболевания среди  жителей  с.Пестрецы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диаграммы для наглядности выбросов загрязняющих веществ автотранспортом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СОШ №2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ли выводы 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би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реди учащихся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Ресурсы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923"/>
        <w:gridCol w:w="1709"/>
        <w:gridCol w:w="1916"/>
        <w:gridCol w:w="1562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ые:</w:t>
            </w:r>
          </w:p>
          <w:p>
            <w:pPr>
              <w:pStyle w:val="Heading1"/>
              <w:spacing w:before="75" w:after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1.ФЕДЕРАЛЬНЫЙ ЗАКОН</w:t>
            </w:r>
          </w:p>
          <w:p>
            <w:pPr>
              <w:pStyle w:val="Normal"/>
              <w:numPr>
                <w:ilvl w:val="0"/>
                <w:numId w:val="0"/>
              </w:numPr>
              <w:spacing w:before="75" w:after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"ОБ ОХРАНЕ ОКРУЖАЮЩЕЙ СРЕДЫ"</w:t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30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1.2002 N 7-ФЗ</w:t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30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нят ГД ФС РФ 20.12.2001)</w:t>
            </w:r>
          </w:p>
          <w:p>
            <w:pPr>
              <w:pStyle w:val="Normal"/>
              <w:numPr>
                <w:ilvl w:val="0"/>
                <w:numId w:val="0"/>
              </w:numPr>
              <w:spacing w:before="300" w:after="300"/>
              <w:jc w:val="center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2. Приказ по школе «О проведении исследования окружающей ср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школы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помещение для выполнения расчетов, блокноты для записи и расчетов, ручки, ч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ель би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рач – общей прак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иблиоте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учащие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</w:t>
            </w:r>
          </w:p>
          <w:p>
            <w:pPr>
              <w:pStyle w:val="Normal"/>
              <w:rPr/>
            </w:pPr>
            <w:r>
              <w:rPr/>
              <w:t>больни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-методически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литератур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журналы по ЗОЖ, по автомобильной промышленн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 хи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(школьная и центр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магаз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с научными фильм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е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-сберегающий рес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: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: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тоды диагностики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Аналитический метод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Проблемный метод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Исследовательский метод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Прогностический метод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Результаты проведенных мероприятий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казано на диаграмме 1, можно заметить, что самая загрязненная улица выхлопными газами села Пестрецы- это центральная улица Гаврилова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Уровень загрязнения воздуха зависит от ряда причин. Так, дизельные двигатели расходуют на 25% меньше топлива, чем бензиновые. В дизельном топливе нет соединений свинца. При их работе выделяется многократно меньше угарного газа, но больше сажи и соединений серы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больше расходуется топлива на единицу пробега, тем выше загрязнение: тяжелые грузовики расходуют его в несколько раз больше, чем легковые автомобил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мертность в Пестречинском муниципальном районе за последние годы возросла от таких заболеваний, как заболевания дыхательных путей, онкологических заболеваний, заболеваний системы кровообращения и заболеваний эндокринной системы.  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1.В составе выхлопных газов разных видов топлива, могут быть такие вредные элементы: угарный газ, оксиды азота и углерода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диоксиды азота и серы, сернистый ангидрид, бензопирен, альдегиды, ароматические углеводороды, некоторое количество сажи, разные соединения свинца, взвешенные частицы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2.Легковая машина дает за сутки порядка 220 мг/м3 угарного газа, автобус 230 мг/м3, а небольшой грузовик целых 500 мг/м3. Легковушка дает 45 мг/м3 оксида азота, автобус 18 мг/м3, а небольшой грузовик – 70 мг/м3. Также автобус, в отличие от легковушки, постоянно выбрасывает в воздух оксиды серы и углерода, а также соединения свинц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ледствие содержания в выхлопных газах автомобилей вредных и даже ядовитых веществ, а также при постоянном действии таких элементов на органы человека, они способны вызывать развитие острых и хронических болезне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лопные выбросы действуют сразу непосредственно на внутренние органы дыхания, причем у детей младшего возраста намного значительнее, чем у взрослых. Это объясняется тем, что самая большая концентрация выбросов находится на уровне лица маленьких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.М.Гимадеев, А.И.Щеповских . Современные проблемы охраны атмосферного воздуха, Казань, 1997, изд.«Табигать», - 368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Якубовский Ю. Автомобильный транспорт и защита окружающей среды. М.: транспорт, 1979. – 19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М.В.Высоцкая. Экология. Элективныекурсы. Волгоград.: Учитель. 2007. – 127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.П.Кушелев. Охрана природы от загрязнения промышленными выбросами. М.: Химия, 1979. – 24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А.Б.Дьяков, Ю.В.Игнатьев, Е.П.Копшин и др. Экологическая безопасность транспортных потоков. М.: Транспорт, 1989. – 17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й расчет количества вредных выбросов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К</w:t>
      </w:r>
      <w:r>
        <w:rPr/>
        <w:t>оличество машин на дороге, протяженностью 100м.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07"/>
        <w:gridCol w:w="2092"/>
        <w:gridCol w:w="2091"/>
        <w:gridCol w:w="2465"/>
      </w:tblGrid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</w:p>
        </w:tc>
        <w:tc>
          <w:tcPr>
            <w:tcW w:w="6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шин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5 минут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час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а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Молодежная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</w:t>
            </w:r>
          </w:p>
        </w:tc>
      </w:tr>
      <w:tr>
        <w:trPr/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5" w:leader="none"/>
          <w:tab w:val="right" w:pos="9355" w:leader="none"/>
        </w:tabs>
        <w:spacing w:before="280" w:after="280"/>
        <w:rPr/>
      </w:pPr>
      <w:r>
        <w:rPr>
          <w:sz w:val="28"/>
          <w:szCs w:val="28"/>
        </w:rPr>
        <w:tab/>
        <w:tab/>
        <w:t>Таблица 2.</w:t>
      </w:r>
    </w:p>
    <w:p>
      <w:pPr>
        <w:pStyle w:val="Normal"/>
        <w:spacing w:before="280" w:after="280"/>
        <w:ind w:left="1080" w:hanging="0"/>
        <w:rPr>
          <w:sz w:val="28"/>
          <w:szCs w:val="28"/>
        </w:rPr>
      </w:pPr>
      <w:r>
        <w:rPr>
          <w:sz w:val="28"/>
          <w:szCs w:val="28"/>
        </w:rPr>
        <w:t>Путь, пройденный всеми машин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3561"/>
        <w:gridCol w:w="2899"/>
      </w:tblGrid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 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1 час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ая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652*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м=65200м=65,2км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2608*100м=260,8км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628</w:t>
            </w:r>
            <w:r>
              <w:rPr>
                <w:sz w:val="28"/>
                <w:szCs w:val="28"/>
                <w:lang w:val="en-US"/>
              </w:rPr>
              <w:t>*100</w:t>
            </w:r>
            <w:r>
              <w:rPr>
                <w:sz w:val="28"/>
                <w:szCs w:val="28"/>
              </w:rPr>
              <w:t>м=62,8км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2512*100м=251,2км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728*100</w:t>
            </w:r>
            <w:r>
              <w:rPr>
                <w:sz w:val="28"/>
                <w:szCs w:val="28"/>
              </w:rPr>
              <w:t>м=72,8км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2912*100м=291,2км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284</w:t>
            </w:r>
            <w:r>
              <w:rPr>
                <w:sz w:val="28"/>
                <w:szCs w:val="28"/>
                <w:lang w:val="en-US"/>
              </w:rPr>
              <w:t>*100</w:t>
            </w:r>
            <w:r>
              <w:rPr>
                <w:sz w:val="28"/>
                <w:szCs w:val="28"/>
              </w:rPr>
              <w:t>м=28,4км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  <w:r>
              <w:rPr>
                <w:sz w:val="28"/>
                <w:szCs w:val="28"/>
              </w:rPr>
              <w:t>1136*100м=113,6км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</w:t>
      </w:r>
      <w:r>
        <w:rPr/>
        <w:t>оличество топлива, сжигаемое двигателями автомобилей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ча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занска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65,2*0,1</w:t>
            </w:r>
            <w:r>
              <w:rPr>
                <w:sz w:val="28"/>
                <w:szCs w:val="28"/>
              </w:rPr>
              <w:t>л/км=6,52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260,8*0,1</w:t>
            </w:r>
            <w:r>
              <w:rPr>
                <w:sz w:val="28"/>
                <w:szCs w:val="28"/>
              </w:rPr>
              <w:t>л/км=26,1л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олодежна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</w:t>
            </w:r>
            <w:r>
              <w:rPr>
                <w:sz w:val="28"/>
                <w:szCs w:val="28"/>
              </w:rPr>
              <w:t>62,8</w:t>
            </w:r>
            <w:r>
              <w:rPr>
                <w:sz w:val="28"/>
                <w:szCs w:val="28"/>
                <w:lang w:val="en-US"/>
              </w:rPr>
              <w:t>*0,1</w:t>
            </w:r>
            <w:r>
              <w:rPr>
                <w:sz w:val="28"/>
                <w:szCs w:val="28"/>
              </w:rPr>
              <w:t>л/км=6,28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251,2*0,1</w:t>
            </w:r>
            <w:r>
              <w:rPr>
                <w:sz w:val="28"/>
                <w:szCs w:val="28"/>
              </w:rPr>
              <w:t>л/км=25,12л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врилов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72,8*0,1</w:t>
            </w:r>
            <w:r>
              <w:rPr>
                <w:sz w:val="28"/>
                <w:szCs w:val="28"/>
              </w:rPr>
              <w:t>л/км=7,28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291,2*0,1</w:t>
            </w:r>
            <w:r>
              <w:rPr>
                <w:sz w:val="28"/>
                <w:szCs w:val="28"/>
              </w:rPr>
              <w:t>л/км=29,12л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верна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28,4*0,1</w:t>
            </w:r>
            <w:r>
              <w:rPr>
                <w:sz w:val="28"/>
                <w:szCs w:val="28"/>
              </w:rPr>
              <w:t>л/км=2,84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=113,6*0,1</w:t>
            </w:r>
            <w:r>
              <w:rPr>
                <w:sz w:val="28"/>
                <w:szCs w:val="28"/>
              </w:rPr>
              <w:t>л/км=11,36л</w:t>
            </w:r>
          </w:p>
        </w:tc>
      </w:tr>
    </w:tbl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выделяемых</w:t>
      </w:r>
      <w:r>
        <w:rPr/>
        <w:t xml:space="preserve"> веществ, при сгорании топлив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6"/>
        <w:gridCol w:w="2472"/>
        <w:gridCol w:w="2747"/>
        <w:gridCol w:w="2070"/>
      </w:tblGrid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час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лопные газы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занская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км*0,6л=39,12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км*0,6л=156,48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км*0,1л=6,52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км*0,1л=26,08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 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км*0,04л=2,61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км*0,04л=10,43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олодежная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62,8км*0,6=37,68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51,2км*0,6=150,72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62,8км *0,1=6,28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51,2км*0,1=25,12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 </w:t>
            </w:r>
          </w:p>
        </w:tc>
      </w:tr>
      <w:tr>
        <w:trPr>
          <w:trHeight w:val="165" w:hRule="atLeast"/>
        </w:trPr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/>
            </w:pPr>
            <w:r>
              <w:rPr>
                <w:sz w:val="28"/>
                <w:szCs w:val="28"/>
              </w:rPr>
              <w:t>62,8км *0,04=2,512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/>
            </w:pPr>
            <w:r>
              <w:rPr>
                <w:sz w:val="28"/>
                <w:szCs w:val="28"/>
              </w:rPr>
              <w:t>251,2км*0,04=10,048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врилова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72,8км*0,6=43,68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91,2км*0,6=174,72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72,8км*0,1=7,28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91,2км*0,1=29,12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 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72,8км*0,04=2,912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91,2км*0,04=11,648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верная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8,4км*0,6=17,04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13,6км*0,6=68,16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8,4км*0,1=2,84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13,6км*0,1=11,36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 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8,4км*0,04=1,136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13,6км*0,04=4,544л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</w:tbl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</w:t>
      </w:r>
      <w:r>
        <w:rPr/>
        <w:t>уммарное количество газообразных вредных выбросов: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3"/>
        <w:gridCol w:w="3347"/>
        <w:gridCol w:w="3485"/>
      </w:tblGrid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час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часа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занска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2л*(0,6+0,1+0,04)=4,82л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л*(0,6+0,1+0,04)=19,31л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олодежна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6,28л*0,74=4,64л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5,12л*0,74=18,58л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врилова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7,28л*0,74=5,38л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9,12л*0,74=21,54л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верна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,84л*0,74=2,10л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1,36л*0,74=8,40л</w:t>
            </w:r>
          </w:p>
        </w:tc>
      </w:tr>
    </w:tbl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Heading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грамма для наглядности выбросов загрязняющих веществ автотранспорт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80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223.5pt" filled="f" o:ole="">
            <v:imagedata r:id="rId3" o:title=""/>
          </v:shape>
          <o:OLEObject Type="Embed" ProgID="" ShapeID="ole_rId2" DrawAspect="Content" ObjectID="_15106080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иаграмма 2.</w:t>
      </w:r>
    </w:p>
    <w:p>
      <w:pPr>
        <w:pStyle w:val="Normal"/>
        <w:rPr/>
      </w:pPr>
      <w:r>
        <w:rPr/>
        <w:object w:dxaOrig="7665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25pt;height:273pt" filled="f" o:ole="">
            <v:imagedata r:id="rId5" o:title=""/>
          </v:shape>
          <o:OLEObject Type="Embed" ProgID="" ShapeID="ole_rId4" DrawAspect="Content" ObjectID="_12959147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езни, развивающиеся в Пестречинском район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Заболевания дыхательных путей – за последние 5 лет увеличилось количество больных детей в несколько раз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нкологические заболевания – ежегодно увеличивается количество    заболевши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Болезни сердца – увеличились в несколько раз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болевания системы кровообращ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болевания эндокринной системы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45:00Z</dcterms:created>
  <dc:creator>Слушатель104</dc:creator>
  <dc:description/>
  <cp:keywords/>
  <dc:language>en-US</dc:language>
  <cp:lastModifiedBy>надежда</cp:lastModifiedBy>
  <cp:lastPrinted>2011-01-31T11:44:00Z</cp:lastPrinted>
  <dcterms:modified xsi:type="dcterms:W3CDTF">2019-01-25T16:32:00Z</dcterms:modified>
  <cp:revision>11</cp:revision>
  <dc:subject/>
  <dc:title>Министерство образования и науки Республики Татарстан</dc:title>
</cp:coreProperties>
</file>