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таршего воспитателя с молодыми специалистами в ДОУ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иод вхождения начинающего педагога в профессию отличается напряженностью, важностью для его личностного и профессионального развития. От того, как он пройдет, зависит, состоится ли новоявленный воспитатель как профессионал, останется ли он в сфере дошкольного образования или найдет себя в другой сфере деятель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блеме профессионального становления начинающего педагога в сфере дошкольного образования посвящены научные исследования К.Ю. Белой, М.С. Гвоздевой, Л.М. Денякиной, Н.Н. Лященко, Л.В. Поздняк, П.И. Третьякова, Л.И. Фалюшиной и др. Вместе с тем при постижении азов профессиональной деятельности у многих начинающих педагогов возникают те или иные трудности. Не секрет, что и у старшего воспитателя ДОУ могут возникнуть проблемы в работе с молодым педагогом в силу, к примеру, своего небольшого опыта работы или других причи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повседневной профессиональной деятельности начинающих педагогов старшему воспитателю следует обращать внимание на выполнение задач дошкольного образования, овладение современными педагогическими приемами и технологиями, коммуникативной культурой. С учетом возникающих затруднений – вносить в план работы ДОУ необходимые корректив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фессиональная адаптация начинающего воспитателя в процессе его вхождения в образовательную среду пройдет успешно, ес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ая мотивация, педагогическая направленность являются важными факторами при поступлении педагога на работу и закреплены в локальных нормативных актах ДО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адаптация воспитателя осуществляется в неразрывной связи с процессом его личностного и профессионального развития и определена в методической работе ДО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изации педагогического труда имеют место максимальный учет личностных особенностей и уровня профессиональной подготовки, активная поддержка личностного и профессионального роста воспитател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образовательного процесса соответствует современным требованиям и помогает педагогу реализовать инновационные подх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руководителя, старшего воспитателя, педагога-психолога – помочь молодым педагогам адаптироваться в новом коллективе, сделать так, чтобы они не разочаровались в выбранном пу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эту задачу нужно с учетом того, что в своем профессиональном становлении молодой специалист проходит несколько этап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этап – 1-й год работы: самый сложный период как для новичка, так и для помогающих ему адаптироваться коллег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 этап – 2–3-й годы работы: процесс развития профессиональных умений, накопления опыта, поиска лучших методов и приемов работы с детьми, формирования своего стиля в работе, снискание авторитета среди детей, родителей, коллег. Педагог изучает опыт работы коллег своего учреждения и других ДОУ, повышает свое профессиональное мастерство, посещая открытые городские мероприятия: методические объединения воспитателей, отчеты и т. д. Все интересные идеи, методы и приемы по рекомендации старшего воспитателя фиксирует в "Творческой тетради". На этом этапе старший воспитатель предлагает определить методическую тему, над которой молодой педагог будет работать более углубленно. Активно привлекается к показу занятий на уровне детского са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І этап – 4–5-й годы работы: складывается система работы, имеются собственные разработки. Педагог внедряет в свою работу новые технолог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V этап – 6-й год работы: происходят совершенствование, саморазвитие, обобщение своего опыта работ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Хочется отметить, что прохождение определенного этапа для каждого педагога очень индивидуально. Профессиональные качества во многом зависят от характера, темперамента. Поэтому администрации детского сада к каждому педагогу надо подходить дифференцированно. Разнообразные формы работы с молодым специалистом способствуют развитию у него познавательного интереса к профессии, активному освоению приемов работы с детьми и их родителями, оказывают положительное влияние на рост его профессиональной значим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I этап является одним из самых важных и сложных, остановимся подробнее на работе старшего воспитателя с молодым специалистом в этот период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ведующий ДОУ при приеме на работу молодого специалиста беседует с ним, знакомит его с должностной инструкцией, условиями труда, правилами внутреннего трудового распорядка, уставом ДОУ, традициями, определяет рабочее место. Воспитатель заполняет анкету с общими данными о себе (приложение 1). По возможности начинающий педагог направляется в ту группу, где работает опытный воспитатель, который может быть его наставником, дать необходимые консультации, продемонстрировать занятия, организацию прогулки детей и т. д. Никакие советы, рассказы, объяснения не помогут так, как личный пример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лодой воспитатель несколько дней под руководством старшего воспитателя проходит стажировку у своего более опытного коллеги, т. е. они работают вместе с группой детей наставника. За это время он знакомится с воспитанниками, родителями, помощником воспитателя, изучает режим дня группы, документацию и т. д. Все возникшие вопросы обсуждаются после рабочей смены в присутствии старшего воспитател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ведение на протяжении учебного года систематической работы по формированию традиций наставничества позво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аботать усвоенные в период обучения в вузе содержание и методы педагогического сопровождения развития детей, взаимодействия родителей и педагогов ДОУ на практике; освоить приемы, направленные на сплочение педагогического коллектива и передачу педагогического опыта от одного поколения другом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накомство с талантливыми педагогами, опытом инновационной деятельности и ее плодами играет важную роль в формировании педагогического идеала молодого специалиста, а порой и в его корректиров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тем наступают первые дни самостоятельной работы – самые трудные. И здесь очень важно оказать молодому специалисту помощь, сделать так, чтобы период поступления на работу и первые дни стали для него не серьезным испытанием, а радостным событием. Решение этой задачи мы считаем приоритетным для нашего педагогического коллектива. Адаптация молодого воспитателя во многом зависит от психологического климата в ДОУ, стиля управления, профессиональной личностной зрелости каждого педагога, условий труда и т. д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"Со мной работали десятки молодых педагогов. Я убедился, что как бы человек успешно не кончил педагогический вуз, как бы он не был талантлив, а если не будет учиться на опыте, никогда не будет хорошим педагогом, я сам учился у более старых педагогов…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Макаренк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каждом ДОУ складываются свои традиции, своя система работы с молодыми педагогическими кадрами, выбираются те формы и методы, которые в конечном итоге будут содействовать дальнейшему профессиональному становлению молодого специалиста. От того, как новичка встретит коллектив во главе с руководителем, будет зависеть последующая успешность специалис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И. 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разовании (название учреждения, год окончания, специальность, квалификаци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ое полож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ое свидетель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ы старшему воспитателю для успешной работы с педагог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 совершенствуйте свой стиль работы, анализируйте и устраняйте недостатки, ищите новые, более рациональные формы и методы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итет старшего воспитателя определяется его компетентностью и деловитостью, общей культурой, способностью показать другим пример в рабо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сь своевременно принимать решения, в которых должны быть сформулированы конкретные цели и задачи работы коллектива, наиболее актуальные в настоящее время. Решения, направленные на достижения показных результатов, расхолаживают коллектив и мешают его сплоч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йте, формируйте способность располагать к себе людей. Привлечь людей можно глубокими теоретическими и практическими знаниями психологии ребенка, доброжелательным, уважительным, ровным и справедливым отношением к людям, умением помочь им в работе. Не забывайте своевременно отмечать инициативу и достижения в работе воспитателей, поблагодарить их в присутствии других сотрудников за хорошую рабо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яйте поручения и задания между воспитателями соответственно их опыту, способностям и стара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итесь распределять обязанности, распоряжаться и контролировать, поощрять и взыскивать, опираться на силу общественного мнения коллектива. Требовательность должна быть систематичной. Эпизодическая требовательность чревата конфликтами и не дает нужных результа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давайте в форме поручений и просьб. Они должны быть предельно четкими и ясными. Изложите требование к качеству работы, ее объему и сроку испол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рные требования должны быть одинаковы ко всем. Требования к качеству работы предъявляйте с учетом возможностей воспитателя. Непосильные требования вызывают протест, портят людям настро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путь познания воспитателя – наблюдение и анализ его деятельности. Оценивайте людей исключительно по их дел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теряйте самообладание. Всплески раздражения воздействуют на воспитателя меньше, чем спокойный, тактичный анализ его поведения. Невыдержанность, крикливость – свидетельство низкой культуры, признак его слабости, а не сил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ас, вашего поведения, в первую очередь зависит создание бодрой, жизнерадостной атмосферы в детском саду. Настроение воспитателей зависит от успешности его работы, теплоты общения и взаимопомощи в коллективе. Равное обращение со всеми членами коллектива – одно из главных условий сплочения. Будьте оптимистичны и в сложных ситуациях не теряйте бодрости духа: это вселяет в воспитателей уверенность в успех де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сь правильно реагировать на критику. Услышав о себе нелестное мнение, терпеливо опровергайте его делами и только делами, тогда люди легко разберутся, где истина и где лож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 организуйте свой труд, планируйте работу. Приучайте себя и других соблюдать установленный распорядок дня. Никогда и никуда не опаздывайте и требуйте этого от друг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йте выполнение поручений, заданий, принятых решений: отсутствие контроля может навести воспитателей на мысль о ненужности выполняемой работы; в то же время следует избегать мелочной опеки над педагогами. Если в вашем коллективе имеется хоть один недобросовестный работник, сделайте все необходимое, чтобы заставить его работать, иначе он может подорвать дисциплину во всем коллекти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для молодых специалистов «Правила поведения и общения воспитателя в ДОУ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айтес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в душе прекрасный идеал, высокую мечту и стремиться к ней. Быть лучше, помня, что совершенствованию нет преде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 профессионально, быть в курсе последних достижений педагогической науки, не останавливаться на достигну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всегда в равновесии, сдерживая отрицательные эмо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ь из конфликтных ситуаций с достоинством и юмор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ть, сочувствовать, сопереживать, быть великодушным и снисходитель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легко, просто и радостно. Видеть во всем положительно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всегда доброжелательным. Дружелюбие – основа вашего здоровь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навести порядок и уют, создать оазис доброты, любви и красоты – в душе, в семье, на работе. Прививайте это дет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добрым и честным. Помните, что добро, сделанное вами, всегда вернется к вам многократно увеличен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нит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ерпение – дар Неба". Обладающий терпением не унизится до раздра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есть тот, кому нужна ваша помощь, кому труднее, чем в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я миссия женщины – нести в мир любовь, красоту и гармо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 – это тоже семья. Укрепляйте мир нашей семьи добрыми мыслями, добрыми словами, добрыми дел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объяснения должны быть простыми и понятными дет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ребенок разговаривает с вами, слушайте его вниматель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купитесь на похва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здавайте конфликтных ситуа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те за внешностью и повед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 отношение к работе, людям, предметам – образец для подраж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я детей, стремитес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ь ребенка таким, каков он е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ть в каждом ребенке лич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лить, поощрять, ободрять, создавая положительную эмоциональную атмосфер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ь не недостатки ребенка, а динамику его разви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родителей своими союзниками в деле воспит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аривать с ребенком заботливым, ободряющим тон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ять стремление ребенка задавать вопрос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тском саду запрещае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чать и наказывать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ять проступки детей на всеобщее обозр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ь к детям с плохим настро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ть с родителями поведение чужого ребе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ть детей одн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жать ребе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молодого специалис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чему Вы выбрали профессию педагога? Чем она для Вас привлекательна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Как Вы оцениваете различные стороны своей профессиональной подготовки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С какими трудностями Вы столкнулись в работе? В какой помощи Вы больше всего нуждаетесь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Как Вы оцениваете свои взаимоотношения с педагогическим коллективом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Какие задачи Вы ставите перед собой в ближайшее время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Каковы Ваши профессиональные планы на будуще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Если бы Вам представилась возможность вновь выбрать профессию, стали бы Вы педагогом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Что Вас привлекает в работе коллекти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зна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работ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экспериментир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и влияние коллег и руководител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ру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офессионального рос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Что Вам хотелось бы изменит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для молодого специалиста на определение его педагогической стрессоустойчивости (Н.В. Микляева, Ю.В. Микляев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иведенных пословиц и поговорок выберите те, которые в наибольшей степени отражают особенности Вашей жизни в качестве молодого специалис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Поступление на работу в детский са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е ищи зайца в бору – на опушке сиди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Ехал к вам, да заехал к н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Попался, как ворона в су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освящение в должность воспитате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сла не секут, не рубят, а только жалую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. Летать летаю, а сесть не даю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Напишешь пером, что не вывезешь вол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Первый самостоятельный опы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ежде веку не помреш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Его пошли, да сам за ним и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Как ступил, так и по уши в во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Отношение к наставничеств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ука учит только умн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Болящий ожидает здравия даже до смер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Кабы знать, где упасть, так и соломки подостл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Проведение занятий с деть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е бьет стрела татар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Учи других – и сам поймеш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Ехала кума неведомо ку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Проведение режимных момент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ень в день, топор в де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Жив, жив Курил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Что ни хвать, то ерш, да еж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Родительские собр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е трудно сделать, да трудно задум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Первый блин ком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Жаловался всем, да никто не слуша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Участие в педагогических советах в ДО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Живет и эта песня для почи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Стрелял в воробья, да попал в журав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Фасон дороже прикла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Конец учебного год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Не то дорого, что красного золота, а то дорого, чт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го мастер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За ученого (битого) двух неученых (небитых) даю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Вечер плач, а заутре рад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к тес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Вас преобладают отве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" – у Вас сформированы устойчивые представления о себе как "идеальном педагоге" (каким бы Вы хотели стать), "потенциальном педагоге" (каким бы Вы могли стать) и "реальном педагоге" (как Вы себя оцениваете). Это позволяет Вам уже учиться у более опытных педагогов и успешно работать по выбранной специа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" – у Вас недостаточно дифференцированы представления о себе как о реальном и потенциальном педагоге. Вы привыкли учиться и работать, не задумываясь над тем, что меняетесь в ходе этого процесса. Попробуйте посмотреть на себя со стороны – и увидите, что у Вас уже вырабатывается свой собственный, присущий только Вам, стиль педагог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" – У Вас занижена самооценка как самообразовательной, так и профессиональной деятельности. Это приводит к неуверенности в своих силах и пассивности. Попробуйте придумать себе идеальный образ себя – педагога и Вы убедитесь, что разница между Вашими возможностями и желаниями намного меньше, чем Вам кажется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ссоустойчивос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ветов типа "А" – нормальн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тветов типа " Б" – неустойчив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тветов типа "В" – свидетельствует о необходимости оказания психологической помощи в процессе адаптации к требованиям педагогической профе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ложение 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для опытного воспитателя на определение эффективности его работы (Н.В. Микляева, Ю.В. Микляев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ьте, какие из пословиц русского народа, на Ваш взгляд, в наибольшей степени соответствуют представлениям о Вашей деятельнос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спитатель детского сада – эт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обрая лошадка все свез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Без матки пчелки – пропащие дет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. Под трубами повиты, под шеломом взлелеяны, концом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 вскормле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Педагогический коллектив – эт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 мире, что в мо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. У одной овечки да семь пастух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Склеенная посуда два века жив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учать детей – значи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Что посеешь – то и пожнеш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Была бы нитка, дойдем и до клуб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В дорогу идти – пятеры лапти спле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ывать детей – значи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лужил семь лет, выслужил семь реп, да и тех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Перемелется – все мука буд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Наказом воевода крепо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ивать детей – значи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ей день не без завт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Высоко летаешь, да низко садиш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Палка о двух конц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бота с родителями – эт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умага некупленная, письмо домашне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В добрый час молвить, в худой промолч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По способу пешего хож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к тес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Вас преобладают отве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" – Вы в большей степени ориентированы на выполнение преподавательской, коррекционно-развивающей и культурно-просветительской функций воспитателя. Следовательно, можно говорить о том, что Вы уже обладаете собственным, индивидуальным стилем психолого-педагогической деятельности. Преимущество Вашей работы в качестве наставника заключается в том, что Вы ориентированы на когнитивную практику работы с молодыми специалистами, т. е. способны показать, чему нужно учить детей и как это лучше всего делать. Отрицательным моментом общения с Вами молодого специалиста может стать преобладание дидактического, "поучающего" стиля взаимодействия. Постарайтесь быть демократичнее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" – у Вас преобладает мотивация личностного общения с детьми, родителями, коллегами. Это выражается в том, что лучше всего Вам удается реализация научно-методической и воспитательной функций педагога. Преимущество работы Вас в качестве наставника молодых специалистов заключается в том, что Вы ориентированы на эмотивную и креативную практику работы с ними, т. е. способны оказать психологическую поддержка и продемонстрировать весь педагогический потенциал Вашего подопечного. Отрицательным моментом общения с Вами молодого специалиста может стать преобладание излишне демократического и либерального стиля взаимодействия. Иногда Вашему подопечному может понадобиться и четкая инструкция для ориентирования в сложных педагогических ситуа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" – приоритетным направлением Вашей деятельности в ДОУ являются управленческая и социально-педагогическая. Преимущество работы Вас в качестве наставника молодых специалистов заключается в том, что Вы можете научить их усматривать педагогическую проблему в разных ее проявлениях и упрощать ее (в сложных ситуациях выделять 1–2 ключевые составляющие проблемы), а также объединять свои усилия с другими специалистами ДОУ и родителями детей для достижения оптимальных результатов педагогического процесса. Отрицательным моментом.</w:t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8:47:00Z</dcterms:created>
  <dc:creator>Ноутбук1</dc:creator>
  <dc:description/>
  <cp:keywords/>
  <dc:language>en-US</dc:language>
  <cp:lastModifiedBy>Ольга</cp:lastModifiedBy>
  <dcterms:modified xsi:type="dcterms:W3CDTF">2019-03-01T10:57:00Z</dcterms:modified>
  <cp:revision>7</cp:revision>
  <dc:subject/>
  <dc:title/>
</cp:coreProperties>
</file>