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енинг для педагогов О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песочной терапии </w:t>
      </w:r>
      <w:r>
        <w:rPr>
          <w:rFonts w:cs="Times New Roman" w:ascii="Times New Roman" w:hAnsi="Times New Roman"/>
          <w:sz w:val="28"/>
          <w:szCs w:val="28"/>
        </w:rPr>
        <w:t>на тему: «Пожелание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лкина Марина Евгеньевна, педагог – психоло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Школьная психологическая служба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sz w:val="24"/>
          <w:szCs w:val="24"/>
        </w:rPr>
        <w:t>развитие тактильной чувствительности, произвольности, пространственных представлений, воображения, восприятия, снятие психофизического напря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/>
          <w:sz w:val="24"/>
          <w:szCs w:val="24"/>
        </w:rPr>
        <w:t>песочницы на каждого человека, различные игрушечные фигурки, природный материал, различные предметы, вода в бутылк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ремя тренинг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час 20 мину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тренинг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ми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/>
      </w:pPr>
      <w:r>
        <w:rPr/>
        <w:t>Уважаемые педагоги, здравствуйте, меня зовут «Песочная фея». Я приглашаю Вас в гости, в песочницу. Мы окунёмся немного в мир детства. Детство-это период человеческого развития, когда он учится понимать окружающий мир. В течение детства происходит чрезвычайно интенсивное физическое и психическое развитие человека.</w:t>
      </w:r>
    </w:p>
    <w:p>
      <w:pPr>
        <w:pStyle w:val="Style15"/>
        <w:spacing w:before="0" w:after="0"/>
        <w:rPr/>
      </w:pPr>
      <w:r>
        <w:rPr/>
        <w:t>Лишь малая часть людей способна сохранить свое детское восприятие мира (Эрик Бер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хотите узнать, о чём НА САМОМ ДЕЛЕ вы думаете, что НА САМОМ ДЕЛЕ чувствуете, что НА САМОМ ДЕЛЕ заботит вашу душу? Вы этого никогда не узнаете, если не взглянете в волшебную зеркальную гладь песка и не пожелаете «оживить» это неуловимое отражение. Песок нам дарит счастье с самого детства. Мы окунёмся немного в мир детства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тво от нас не уходит, детство всегда вместе с нам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, кто от детства уходят, с детства живут старик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тво от нас не уходит, детство живет в нас всегд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о из детства уводит - жизни сует-су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Генрих Аку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песочница с песком. Вступите в диалог с песком, погладьте, погрузите руки в него, поиграйте, взаимодействуйте с ни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ощущение вызывает это прикосновен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ледите, какие возникают ощущения, чувства, образы </w:t>
      </w:r>
      <w:r>
        <w:rPr>
          <w:rFonts w:cs="Times New Roman" w:ascii="Times New Roman" w:hAnsi="Times New Roman"/>
          <w:b/>
          <w:sz w:val="24"/>
          <w:szCs w:val="24"/>
        </w:rPr>
        <w:t>(время - 5 мин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тем идёт обсужд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возникли чувств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ощущени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воспоминани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ие образы? </w:t>
      </w:r>
      <w:r>
        <w:rPr>
          <w:rFonts w:cs="Times New Roman" w:ascii="Times New Roman" w:hAnsi="Times New Roman"/>
          <w:b/>
          <w:sz w:val="24"/>
          <w:szCs w:val="24"/>
        </w:rPr>
        <w:t xml:space="preserve"> (время - 10 мин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след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достные для семьи дни, мы поздравляем, друг друга, радуя, другого пишем своё пожелание на открытках, дарим подарки. Сегодня у Вас есть необычная возможность выразить своё пожелание, используя песок и воду, а также различные предметы. Возможно, каждый представляет своих детей или взрослых своей семьи как – то, по разному – кто – то кажется более счастливым, кто – то менее, а кто – то, может быть  - несчастным. Так давайте порадуем и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нструкц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фигурки похожие на самого счастливого в вашей семье и самого несчастного или менее счастливого ребёнка или взрослого. Разместите их в песочнице и создайте 2 композиции, выражающие ваше пожелание каждому из них. Используйте фигурки, природные материалы, воду и песок или просто песок, как Вам захочет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время - 10 мин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сужд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наши композиции, какие они получились у кажд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ёт рассматривани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происходит работа с содержание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тель композиции поясняет – кого выбрал из семьи, кто более счастливый, кто мене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аким признакам выбирал, что чувствует к ним, какие события с ним происход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хотел выразить каждо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содержание компози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спользовал, из каких соображени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анализ внутренней динамики структуры компонентов (фигурок, материалов, изменения поверхност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расположены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могут взаимодействовать между собой эти фигурк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привлекает внимание?</w:t>
      </w:r>
      <w:r>
        <w:rPr>
          <w:rFonts w:cs="Times New Roman" w:ascii="Times New Roman" w:hAnsi="Times New Roman"/>
          <w:b/>
          <w:sz w:val="24"/>
          <w:szCs w:val="24"/>
        </w:rPr>
        <w:t xml:space="preserve"> (время - 30 мин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вершение тренин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чувства вызвала каждая композиц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что обратили внимани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ое послание, как Вам, кажется, выразил исполнител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похожи композиции, в чём различ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каким персонажем идентифицировались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чувства возникли у создателя композиции, с чем согласен, с чем – н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узнали?</w:t>
      </w:r>
      <w:r>
        <w:rPr>
          <w:rFonts w:cs="Times New Roman" w:ascii="Times New Roman" w:hAnsi="Times New Roman"/>
          <w:b/>
          <w:sz w:val="24"/>
          <w:szCs w:val="24"/>
        </w:rPr>
        <w:t xml:space="preserve"> (время – 15 мин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все сегодня поработали очень хорошо – молодцы! Вам понравилось в гостях у Песочной Феи? Мы немного окунулись в волшебный мир, который называется – ДЕТСТВ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такой поэтической ноте, мне хочется закончить наш тренинг словам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нтуан де Сент-Экзюпери «</w:t>
      </w:r>
      <w:r>
        <w:rPr>
          <w:rFonts w:cs="Times New Roman" w:ascii="Times New Roman" w:hAnsi="Times New Roman"/>
          <w:sz w:val="24"/>
          <w:szCs w:val="24"/>
        </w:rPr>
        <w:t xml:space="preserve">Все мы родом из детства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кович Н.А. Технология игры в песок. Игры на мосту. – СПБ.: Речь, 2008. – 176 с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втор: Генрих Акулов; Сайт: http://www.mir-poezii.com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psycholog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07:00Z</dcterms:created>
  <dc:creator>Галкина</dc:creator>
  <dc:description/>
  <cp:keywords/>
  <dc:language>en-US</dc:language>
  <cp:lastModifiedBy>Марина70</cp:lastModifiedBy>
  <cp:lastPrinted>2015-01-31T16:06:00Z</cp:lastPrinted>
  <dcterms:modified xsi:type="dcterms:W3CDTF">2019-03-01T10:23:00Z</dcterms:modified>
  <cp:revision>4</cp:revision>
  <dc:subject/>
  <dc:title/>
</cp:coreProperties>
</file>