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Администрации г.Улан-Удэ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26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УРОК –КОНЦЕ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«Песенное есенинское слово...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(Презентация новой пластинки на стихи С.Есенин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шникова Л.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Улан-Удэ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>: осмысление особенностей творчества поэта С.Есенина, основных направлений его лирики, ключевых мотивов и образов поэтического наследия; развитие умения анализа стихотворных произвед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создание условия самостоятельной творческой деятельности обучающихся, закрепление навыка самостоятельной работы по группам, умения подбирать и отбирать необходимый материал по теме, работать над элементами проектной технологии; активизация познавательной деятельности учащихся, их творческих способностей, направленных на раскрытие темы уро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равственных ценностей, духовное развитие обучающихся через обращение к поэтическому наследию С.А.Есенина, воспитание бережного отношения к его поэз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ить и углубить знания о лирике С.Есенина, поэта обладавшего необычайным чувством ритма, песенности, напевности стихотворения; воспитание эрудиции и вдумчивости, приобщение через музыку к прекрасному, а через него к открытию духовного мира поэта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ние человечности, нравственности на произведениях С.Есенина, который утверждал «…… что миру нужно песенное слово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презентацию пластинки на стихи С.Есенина, попытаться разбудить желание осуществить словесное рисование образов, возникающих при прослушивании песенной лирики С.Есенина, по возможности – музыкальное рисов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е березы, диск пластинки, планшет, посвященный С.Есенину; грамзапись «Я сердцем никогда не лгу»; фрагменты из диафильма «С.Есенин « «На Родине Есенина» (набор), фотовыставка «С.Есенин», «А.Новиков «Концерт на стихи Есенин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итателя, способного аргументировать свое мнение и оформлять его словесно в устных и письменных высказываниях, создавать развернутые высказывания аналитического и интерпретирующего характера, участвовать в обсуждении прочитанно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мение самостоятельно ставить и формулировать для себя новые задачи в учебе и познавательной деятельности; умение соотносить свои действия с планируемыми результат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ствовать овладению обучающихся основам самооцен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троить логическое рассуждение, делать вывод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умение осознанно использовать речевые средства в соответствии с задачей коммуникации для выражения своих чувств, мыс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способствовать формированию нравственных чувств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готовность к саморазвитию, уважительное отношение к другому челове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й поэт С.Есенин, который и «на этой земле угрюмой счастлив тем, что здесь дышал и жил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сятилетие, в которое уложился его творческий путь (1915 -1925), было эпохой великих бедствий, но это было его время, время самобытного одаренного певц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ловесник испытывает большие трудности, когда обращается к вопросу о взаимосвязи литературы и музык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ая особенность художественной литературы – возможность превращать в словесные образы содержащие , смысл, картины разных видов искусства. Родственна литературе и музыка. Ранее они представляли единое целое. Взаимосвязь литературы и музыки мы наблюдаем во многих литературных произведениях, в основе которых лежит музыкальная тематика: «Квартет» И.С.Крылова, «Моцарт и Сальери» А.С.Пушкина, «Слепой музыкант» В.Короленко и т.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слово становится музыкальным в лирическом произведении, передающем движение чувст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ет о музыке, которую мы ощущаем внутренним слухом. Поэт при помощи «речевой инструменторовки» настраивает читателя на музыкальный лад, заставляет нас услышать музыку через слово. По словам Стендаля «Музыка – единственное искусство, проникающее в сердце человеческое так глубоко.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словесник должен участвовать в воспитании музыкального человека. «Восприятие музыки неразрывно связано с нравственным обликом человека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«музыкального человека» означает развить в нем черты нравственной четкости. В поэзии Есенина наиболее ярко очерчены звуковые образы, доступные учащимс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тории русской и мировой литературы С.Есенин вошел как поэт –лирик, чьи стихи с исключительной искренностью и глубиной выразили проникновенную любовь к родному краю, России. Поэзия этого русского художника связана с народным творчеством, с традициями национальной культу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сенин воспел Русь так, как никто до него, со всей несказанной поэтичностью ее природы и жизни...Он был великим патриотом и звонкозвучным певцом народа», по словам С.Т. Коненкова. «Какой чистый и какой русский поэт»,-сказал о нем М.Горьк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нас в жизни бывают минуты, когда хочется отойти от текущих проблем и погрузиться в волнующий мир-мир поэз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открыв томик стихов любимо поэта, мы начинаем чувствовать и мыслить по-иному. Мы становимся соучастником какой-то неведомой тайны, и все глубже и глубже твоя душа проникает в стихотворения и вступает в диалог с душой поэта, которая живет в стихах. Через эти песенно-поэтические образы хочется приблизиться к самому поэту. Поэт становится нашим духовным наставником, мысли и советы которого нам дороги. Для меня таковым является Сергей Есенин</w:t>
      </w:r>
      <w:r>
        <w:rPr>
          <w:rFonts w:cs="Times New Roman" w:ascii="Times New Roman" w:hAnsi="Times New Roman"/>
          <w:i/>
          <w:sz w:val="28"/>
          <w:szCs w:val="28"/>
        </w:rPr>
        <w:t>.(звучит художественное чтение стихотворения «Я смотрю на портрет» Артем Бурлов; стихотворение собственного сочинения Батуриной Т.В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Какой же слиток таланта метнул Творец сюда, в эту избу, в это сердце деревенского драчливого парня, чтобы тот, потрясенный, нашел столько для красоты, которую тысячу лет топчут и не замечают?...Эти замечательные слова сказал о С.Есенине Лауреат Нобелевской премии Солженицы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ргей Есенин» </w:t>
      </w:r>
      <w:r>
        <w:rPr>
          <w:rFonts w:cs="Times New Roman" w:ascii="Times New Roman" w:hAnsi="Times New Roman"/>
          <w:i/>
          <w:sz w:val="28"/>
          <w:szCs w:val="28"/>
        </w:rPr>
        <w:t>(чтение стихотворения Петра Орешина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 любил эту землю, свою Родину и не желал другой «...более всего любовь к родному краю меня томила, мучила и жгла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ям этой земли он дарил самоцветы своей души. Он любил так, как мог любить только поэт,- нежно, страстно и больн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ему вниманию предлагается  песня «Молитва матери», музыка Савельева Владимира, ученика 11 класс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Есенина сам слагал стихи. Мать была замечательной песенниц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о матери у поэта складываются в светлую сердечную песню: «милая, добрая, старая, нежная...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слово наделено зарядом огромной эмоциональной силы. Интонация ниспадающая, голос все тише, а песнь любви к матери все громче, все выше, все ощутимее и пронзительнее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ая, широкая мелодия,</w:t>
        <w:tab/>
        <w:t>и, как осенние листья,</w:t>
        <w:tab/>
        <w:t>падают есенинские стро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, листья падаю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нет ветер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 и глух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сердце мое порадуе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успокоит, мой друг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м ощущаем это Есенин. Перед ними открываются высоты поэзии, неспокойный, мечущийся есенинский дух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и вам не свойский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ли вам не близкий...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я его стихи мы видим ....Есенина. Будто рядом с ним идем по утренней траве и гордимся своим родным краем, слышим всю гамму душевных красок, где есть и радость, и легкая стыдливость, и любовь, и азарт, и восторг, и юмо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стихотворение «Отговорила роща золотая».)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и Есенина неразрывно, кровно связаны с поэтическим и музыкальным народным творчеств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зия Есенина, как и русская песня, является неиссякаемым источником, к которому постоянно обращаются наши композитор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 Холминова «Анна Снегина», телевизионная постановка «Анны Снегиной» композитора В.Агафонникова, произведения Г.Свиридова, песни Тихона Хренникова, Григория Пономаренко, Геннадия Подольского, Николая Кутузова и Василия Липато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ое слово Есенина во многих его произведениях и названиях: «Родился с песнями в травном одеяле», «Заиграй, сыграй тальяночка», «Подражание песни», «Поет зима аукает», «Песни, песни, о чем вы кричите..», «Песнь о собаке», «Песнь о хлебе», «плачет метель, как цыганская скрипка», «Засосал меня песенный плен». Зиновий Бухаров называл Есенина «Рязанским Лелем»: «Он поет свои песни легко, просто, как поет жаворонок2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а сразу отметила музыкальность и красочность стихов Есен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ор университета Шанявского, где учился Есенин, Сакулин особо выделил стихотворение «выткался на озере алый свет зар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 и светом согреты и есенинские картины природы. Он мастер пейзажной лири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есконечно дороги и близки и «зеленокосая» есенинская березка – самый любимый образ поэта, и его старый кле «на одной ноге», стерегущий «голубую Русь», и цветы, низко склонившиеся в весенний вечер к поэту свои голов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у Есенина многоцветна, многокрасочна. Она играет и переливается всеми цветами рад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щедро одарила своего сына. «Всему начало здесь, в краю моем родном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х его стихах – отголоски самых популярных фольклорных жанров – песен, частушек, широко бытовавших в рязанской деревне. Стихи начал писать, подражая частушкам, любил их, сочинял их с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дела на пес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ста высо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лучшего их стих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а Бло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шет Брюсов по Тверск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ышом, а крысин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, дядя, я больш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 стану с лысин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церкви зазвонили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зли дружка к венц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, подружка, сонных капе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досадушки умр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высокого комод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а кольцо в воду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такого не купи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гуляла не забы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астушечных стилизаций , наиболее интерес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грай, сыграй, тальяноч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ые мех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встречать к околице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ка, жених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ами сердце светитс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в нем бирюз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граю на тальяночк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иние глаз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грай, сыграй, тальяночк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ые мех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слушает красавиц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ски жених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«Под окошечком месяц». Композитор Евгений Попов, исполнитель Тульский народный хор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у Есенина к частушке большой. В московской газете «голос трудового крестьянства» (1918) поэт опубликовал 107 частуше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яблочк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милого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Деникин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Корнил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ек мо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ек маков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орее адмира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лчакива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Поэмы о великом походе Емельяна Пугачева»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его стихотворений удивительно песенные и напевные. Они словно вышли из песни- настолько глубоко впитал в себя музыкальную стихию своего нар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ую песню на стихи С.Есенина «Гаснут красные крылья заката..» представляет Вячеслв Кузьмин, учащийся 11 класс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ихах Есенина нас покоряет в «песенный плен» удивительная гармония чувств и слова, мысли, образ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ческий чествованием проникнуто все творчество поэта: его раздумья о судьбах родины, стихи о любимой... (</w:t>
      </w:r>
      <w:r>
        <w:rPr>
          <w:rFonts w:cs="Times New Roman" w:ascii="Times New Roman" w:hAnsi="Times New Roman"/>
          <w:i/>
          <w:sz w:val="28"/>
          <w:szCs w:val="28"/>
        </w:rPr>
        <w:t>свое музыкальное оформление стихотворения «Пускай ты выпита другим..» предъявляют учащиеся 11 класса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енность – эмоциональная основа стиха С.Есенина. Образный строй настолько близок песенным истокам, что отдельные произведения наполняют народные мелодии. Например, «Хороша была Танюша, краше не было в селе», а стихотворение «Вечер черные брови насупил» напоминают мелодию  «Тройки» («Что так жадно глядишь на дорогу».)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ьба Есенина – это судьба Россия. «Россия кричала в нем, кричала им и через него, по словам Е.Винокур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ему вниманию новая песня... «В этом мире я только прохожий...» (исполняют учащиеся 11 класс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 Есенина завораживает своей мелодичностью. Есенин добывается музыкальности стиха различными средств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е «Ночь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дремлет ре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й бор не шуми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 не пое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ргач не кричи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текущий ритм, нежная мелодия наполняет серена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блеском лу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серебр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тся ре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тся руче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тся тр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ошенных степ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е употребление глагола «Серебрится» создает впечатление «лунной музыки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чь. Вокруг тиш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все спи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блеском лу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серебр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зентации нашей пластинки предлагаю прослушать песню «Ночь», музыка преподавателя литературы (звучит песн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ышали ли вы эту мелодию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ое впечатление оставляют стихотворение, положенные на музык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ает ли музыка то, что хотел сказать поэт слово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аше мнение о новой песне? Песнях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ачно ли проведена презентаци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учащихс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ова 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 добрый спутник моей жизни. Я люблю его, его песенные стихи, люблю за то, что в его поэзии, прекрасной и многоликой, как  сама жизнь, я обрела для себя очень важное и сокровенное – умение любить и уважать свою Родин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тронута тем, что мои одноклассники и Людмила Александровна дали нам возможность услышать новую запись на пластинку новых песен в их музыкальном сопровождении, а мы, присутствовавшие здесь, были ее участниками, как бы соавторами. Презентация пластинки состоялась, нам понравило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одия к стихотворению мне понравилась, музыка подчеркивает «песенность» есенинского слова, она мелодична, проникает в сердце. Я бы приобрела эту, именно эту пластин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рова Дарим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Ночь» проникнута тонким лиризмом, задушевностью, теплотой, мне тоже хочется петь. Музыка помогает глубже понять то, что хотел сказать автор в своем стихотворении, то есть нарисовать в своем воображении лунную ночь., почувствовать ее своим сердцем и душой. Песня всем понравилась. Спасиб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ы учащихся о презента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всем понравились новые песни, которые нам предъявили наши учащиеся и Людмила Александровна. Особо хочу выделить «Ночь», «В этом мире я только прохожий», частушки поэта в исполнении группы наших девочек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усов 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оформление урока, интересное, разнообразное. Любимые есенинские березы в кабинет №7 дополняют эту картину. Считаю, что презентация новой пластинки состоялась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жиев Агван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интересный, музыкальный, и все творчество Есенина пронизано лиризмом, песенностью. При этом отдельные стихотворения воплощены в музыке несколькими композиторами: «Береза» - семнадцатью, «Не жалею, не зову, не плачу» и «С добрым утром» - десять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произведений написал Георгий Свиридов. Ему принадлежат вокально –симфоническая поэма «Памяти С.Есенина», написанная на стихи «Край ты мой заброшенный», «Поет зима аукает», «В том краю», «молотьба», «Небо – колокол», «Крестьянские ребята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поэт Есенин – наш живой современник. Стихи Есенина кровно близки к нам, нашему времени. Они затрагивают самые насущные , самые коренные, истинно глобальные проблемы нашего ве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еловек, душа которого светла и чиста, как родник, а сердце полно неисчерпаемой любви и милосердия по всему живому в мире мог так выразить свое чувство Родины в русском Слове. Человек будущего так же будет читать и петь Есенина, как его читают и поют люди сегодня…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.в них молодая кровь живой поэзи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8"/>
          <w:szCs w:val="28"/>
        </w:rPr>
        <w:t>Я счастли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онме бур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вторимые я вынес впечатлень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хорь нарядил мою судьб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отканое цветень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ые потомки помнят и чтут имя Великого поэта Росс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поэтесса Батурина написала замечательные строки о нем, но посвящает их Вам, Вашей юности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быть такой, как Есенин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очу, как Есенин люби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хочу, как Есенин весенн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вою, как Есенин, прожи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я эту приятную встречу, я предлагаю спеть всем вместе песню «Клен ты, мой опавший», а учителя помочь н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52:00Z</dcterms:created>
  <dc:creator>ученик</dc:creator>
  <dc:description/>
  <dc:language>en-US</dc:language>
  <cp:lastModifiedBy>29-2</cp:lastModifiedBy>
  <dcterms:modified xsi:type="dcterms:W3CDTF">2019-02-26T09:52:00Z</dcterms:modified>
  <cp:revision>2</cp:revision>
  <dc:subject/>
  <dc:title/>
</cp:coreProperties>
</file>