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Администрации г.Улан-Удэ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26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Воспитательное мероприятие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  <w:t>(неделя русского языка и литературы)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Пословицы народов мира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  <w:t>(5 класс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а Л.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Улан-Удэ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познакомить учащихся с пословицами разных народов мира;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выявить общие мотивы в пословицах народов мир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развивать умение сопоставлять явления и выделять обще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воспитывать интерес к фольклору народов мир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8 воздушных шаров, мотивы корабля, юга, бумага, маркеры, 2 капитанские фуражки, 8 кружек.</w:t>
        <w:br/>
        <w:br/>
        <w:br/>
      </w:r>
      <w:r>
        <w:rPr>
          <w:b/>
          <w:sz w:val="28"/>
          <w:szCs w:val="28"/>
        </w:rPr>
        <w:t>Музыкальное оформление</w:t>
      </w:r>
      <w:r>
        <w:rPr>
          <w:sz w:val="28"/>
          <w:szCs w:val="28"/>
        </w:rPr>
        <w:t xml:space="preserve"> :мотив шума моря, криков чаек, мелодии разных стран мира, фонограмма песни «Капитан, капитан, улыбнитесь».</w:t>
        <w:br/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се! Хватит зимы! Хватит Сибири! На юг! В круиз! Сейчас все в круиз. Тем более, что на экваторе, говорят, еще не все острова открыли. А чтобы уж наверняка такой остров открыть, снарядим два корабля. Вы- команда и пассажиры первого корабля, вы- искатели приключений второго. </w:t>
      </w:r>
    </w:p>
    <w:p>
      <w:pPr>
        <w:pStyle w:val="Normal"/>
        <w:ind w:left="567" w:firstLine="849"/>
        <w:rPr>
          <w:sz w:val="28"/>
          <w:szCs w:val="28"/>
        </w:rPr>
      </w:pPr>
      <w:r>
        <w:rPr>
          <w:sz w:val="28"/>
          <w:szCs w:val="28"/>
        </w:rPr>
        <w:t>Конечно, в океане нас встретит множество опасностей и приключений. Чей корабль быстрее преодолеет их, тот вновь открытый остров и приобретает, ведь сейчас это модно...</w:t>
        <w:br/>
        <w:t>Корабли должны вести смелые капитаны. Моя помощница выберет по 3 кандидата от каждой команды на эту должность.</w:t>
        <w:br/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>(Ведущий уходит за капитанскими фуражками, в это время от каждой команды под веселую музыку помощница ведущего выбирает по 3 кандидата. Включается фонограмма «Капитан, капитан, улыбнитесь».)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Ну, гардемарины, в качестве экзамена я каждому из вас задам по одному вопросу, а вы должны на него ответить какой-нибудь пословицей.</w:t>
        <w:br/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так: </w:t>
        <w:br/>
        <w:t xml:space="preserve">1. Куда вы поведете корабль? </w:t>
        <w:br/>
        <w:t>2, Кого первым будете спасать, если корабль начнёт тонуть?</w:t>
        <w:br/>
        <w:t>3. Говорят: «Женщина на корабле- к несчастью.». Ваше мнение?</w:t>
        <w:br/>
      </w:r>
      <w:r>
        <w:rPr>
          <w:i/>
          <w:sz w:val="28"/>
          <w:szCs w:val="28"/>
        </w:rPr>
        <w:t>(следуют ответы)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пасибо! </w:t>
        <w:br/>
        <w:t>Команда первого корабля выбирает капитана. Кто вам больше понравился, тому сильнее аплодируйте.</w:t>
        <w:br/>
        <w:t>1!.. 2!.. 3!..</w:t>
        <w:br/>
        <w:br/>
        <w:t>Капитаном становится... Остальным спасибо. Вы боцманы и кочегары.</w:t>
        <w:br/>
        <w:br/>
        <w:br/>
        <w:t xml:space="preserve">Вопросы кандидатам на должность капитана второго корабля: </w:t>
        <w:br/>
        <w:t>1. Чем будете кормить команду ?</w:t>
        <w:br/>
        <w:t>2, В котором часу будет отбой?</w:t>
        <w:br/>
        <w:t xml:space="preserve">3. Так ли страшен морской черт?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(следуют ответы)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лично. Выбираем капитана . 1!.. 2!.. 3!..</w:t>
        <w:br/>
        <w:t>Капитаном назначается.... А вам спасибо.</w:t>
        <w:br/>
        <w:t>Вы будете водолазами и коками.</w:t>
        <w:br/>
        <w:br/>
        <w:t>Ведущий. Капитаны надевают фуражки и занимают места на мостике. А жюри оценят, как будут преодолены риф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шум моря, его сменяет латиноамериканская мелодия. Выходит «негр»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егр:</w:t>
      </w:r>
      <w:r>
        <w:rPr>
          <w:sz w:val="28"/>
          <w:szCs w:val="28"/>
        </w:rPr>
        <w:t xml:space="preserve"> Урамбу! Маха! Хай-ду-ду! Сенкью!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от и первое приключение. Мы в океане, а переводчика взять забыл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br/>
        <w:t>Как вы знаете, переводчик знает несколько языков и всегда может определить общий смысл в высказываниях разных народов. Что мы сейчас и сделаем. Я читаю пословицы, вы находите в каждой паре или тройке что-то общее. Кто лучше справится , тот и будет переводчиком (по одному с каждого корабля), а жюри вас оценят.</w:t>
        <w:br/>
        <w:br/>
      </w:r>
      <w:r>
        <w:rPr>
          <w:i/>
          <w:sz w:val="28"/>
          <w:szCs w:val="28"/>
        </w:rPr>
        <w:t>Язык беду приводит (китайская). -Язык мой- враг мой (русская).</w:t>
        <w:br/>
        <w:t>Лучше плотва в кадке, чем щука в озере (финская).- Лучше синица в руках, чем журавль в небе (русская).</w:t>
        <w:br/>
        <w:t>Пока сад зацветет, садовник сгорбится (афганская).- Пока сад взойдет, роса очи выест( русская).- Пока травка подрастет, кобылка с голоду помрет( русская).</w:t>
        <w:br/>
        <w:t>На бедного сироту все камни летят(афганская). –На бедного Макара все шишки валятся(русская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пешность таит ошибку (китайский) – Потихоньку далеко пойдешь, а с пляской быстро устанешь (финская) . – Тише едешь – дальше будешь (русская(.</w:t>
      </w:r>
    </w:p>
    <w:p>
      <w:pPr>
        <w:pStyle w:val="Normal"/>
        <w:ind w:left="567" w:hanging="0"/>
        <w:rPr/>
      </w:pPr>
      <w:r>
        <w:rPr>
          <w:i/>
          <w:sz w:val="28"/>
          <w:szCs w:val="28"/>
        </w:rPr>
        <w:t>Свой рост всегда ближе (финская). – Своя рубашка ближе к телу (русская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ники отвечают, жюри подводит итоги, выбираются переводчики)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теперь переводчики подойдите ко мне. Вот вам задание. На якоре написана фраза. Вам нужно жестами объяснить негру, что здесь написано. Если же он не поймет, то вы останетесь в племени юмбу – тумбу до тех пор, пока не выучите их язык.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якоре написано: «Хочу познакомиться с юмбу – тумбочкой « (для первого корабля), «Хочу «Баунти», райское наслаждение « (для второго))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szCs w:val="28"/>
        </w:rPr>
        <w:t>(Звучит фонограмма с мотивами моря)</w:t>
        <w:br/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 в море! Да вот только картина – то немного однообразная. Давайте пока в «Поле чудес» поиграем. На якоре зашифровано слово. Это одно из самых главных мест на корабле.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/>
        <w:t>(На якоре слово «камбуз». Отгадывают по буквам)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лово угадали. А что это за место? Ну, конечно, именно здесь кок творит свои шедевры. А мы пока вспомним пословицы о вкусной и здоровой пищ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жюри подводит итоги)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китайская мелодия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 знаете, китайцы придают очень большое значение чайной церемонии.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«Китайцы» выносят чашки, внутри которых лежат пословицы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м предлагают чай с пирожными. Однако, ВТО незадача: пирожное вы получите лишь после того, как найдете аналог китайским пословицам в чашках (по 4 каждому кораблю)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словицы на листочках)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опливым людям не хватает мудрости. (Поспешишь – людей насмешишь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ь лекаря не порочит (Ворон ворону глаз не выклюет)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шь узнать человека – узнай, кто его друзья. (Скажи мне, кто твой друг, и я скажу, кто ты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бого обижает, а сильного боится. (Молодец против овец, в против молодца и сам овца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нное на бумаге и боги не сотрут. (Что написано пером – не вырубишь и топором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нт готовь, когда ясная погода. (Готовь сани летом, а телегу зимой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умя руками сложно схватить двух угрей. (За двумя зайцами погонишься – ни одного не поймаешь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нет деревьев, и полынь считается деревом. (На безрыбье и рак рыба).</w:t>
      </w:r>
    </w:p>
    <w:p>
      <w:pPr>
        <w:pStyle w:val="Normal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жюри подводит итоги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онограмма с шумом мор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 пересекаем экватор и по традиции устраиваем День Нептуна. По 4 пассажира с каждого корабля могут поплавать. У всех будут спасательные круги. Но им нужно уметь пользоваться. Если вы не соберете пословицу, спрятанную внутри и не объясните ее, то придется вам принимать морские ванны до тех пор, пока мы не поплывем обратно и не заберем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аждому «пассажиру» дают воздушный шарик с одним словом из пословицы. Команда должна собрать пословицу и объяснить ее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жюри подводит общий итог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Вот наконец – то, мы и приплыли к необитаемому острову и сейчас откроем его. Пусть капитан победившей команды оставит на нем свой автогра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рисунке с «островом» ставится подпись после подведения итогов жю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ма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рабл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рабль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 чуд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тайский рестор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нь Непту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57734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21915" cy="309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7:00Z</dcterms:created>
  <dc:creator>ученик</dc:creator>
  <dc:description/>
  <dc:language>en-US</dc:language>
  <cp:lastModifiedBy>29-2</cp:lastModifiedBy>
  <dcterms:modified xsi:type="dcterms:W3CDTF">2019-02-27T06:47:00Z</dcterms:modified>
  <cp:revision>2</cp:revision>
  <dc:subject/>
  <dc:title>Цель:</dc:title>
</cp:coreProperties>
</file>