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7" w:after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арта наблюдения  открытого урока в соответствии с требованиями ФГОС</w:t>
      </w:r>
    </w:p>
    <w:p>
      <w:pPr>
        <w:pStyle w:val="Normal"/>
        <w:shd w:fill="FFFFFF" w:val="clear"/>
        <w:spacing w:before="77" w:after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before="77" w:after="0"/>
        <w:jc w:val="center"/>
        <w:rPr/>
      </w:pPr>
      <w:r>
        <w:rPr>
          <w:bCs/>
          <w:color w:val="000000"/>
          <w:lang w:eastAsia="ru-RU"/>
        </w:rPr>
        <w:t>Дата  ____________ Урок (предмет)  ____________________________     Класс  _______</w:t>
      </w:r>
    </w:p>
    <w:p>
      <w:pPr>
        <w:pStyle w:val="Normal"/>
        <w:shd w:fill="FFFFFF" w:val="clear"/>
        <w:tabs>
          <w:tab w:val="clear" w:pos="708"/>
          <w:tab w:val="left" w:pos="2467" w:leader="underscore"/>
          <w:tab w:val="left" w:pos="3754" w:leader="underscore"/>
        </w:tabs>
        <w:spacing w:before="62" w:after="0"/>
        <w:jc w:val="center"/>
        <w:rPr>
          <w:color w:val="000000"/>
          <w:spacing w:val="-2"/>
          <w:lang w:eastAsia="ru-RU"/>
        </w:rPr>
      </w:pPr>
      <w:r>
        <w:rPr>
          <w:color w:val="000000"/>
          <w:spacing w:val="-6"/>
          <w:lang w:eastAsia="ru-RU"/>
        </w:rPr>
        <w:t>ФИО учителя  ____________________</w:t>
      </w:r>
      <w:r>
        <w:rPr>
          <w:color w:val="000000"/>
          <w:lang w:eastAsia="ru-RU"/>
        </w:rPr>
        <w:t xml:space="preserve">  </w:t>
      </w:r>
      <w:r>
        <w:rPr>
          <w:color w:val="000000"/>
          <w:spacing w:val="-2"/>
          <w:lang w:eastAsia="ru-RU"/>
        </w:rPr>
        <w:t>Тема урока  _______________________________</w:t>
      </w:r>
    </w:p>
    <w:p>
      <w:pPr>
        <w:pStyle w:val="Normal"/>
        <w:shd w:fill="FFFFFF" w:val="clear"/>
        <w:tabs>
          <w:tab w:val="clear" w:pos="708"/>
          <w:tab w:val="left" w:pos="2467" w:leader="underscore"/>
          <w:tab w:val="left" w:pos="3754" w:leader="underscore"/>
        </w:tabs>
        <w:spacing w:before="62" w:after="0"/>
        <w:rPr>
          <w:color w:val="000000"/>
          <w:spacing w:val="-2"/>
          <w:lang w:eastAsia="ru-RU"/>
        </w:rPr>
      </w:pPr>
      <w:r>
        <w:rPr>
          <w:color w:val="000000"/>
          <w:spacing w:val="-2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342"/>
        <w:gridCol w:w="4961"/>
        <w:gridCol w:w="1808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b/>
                <w:b/>
                <w:color w:val="000000"/>
                <w:spacing w:val="-2"/>
                <w:lang w:eastAsia="ru-RU"/>
              </w:rPr>
            </w:pPr>
            <w:r>
              <w:rPr>
                <w:b/>
                <w:color w:val="000000"/>
                <w:spacing w:val="-2"/>
                <w:lang w:eastAsia="ru-RU"/>
              </w:rPr>
              <w:t>№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Требования к у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jc w:val="center"/>
              <w:rPr>
                <w:b/>
                <w:b/>
                <w:color w:val="000000"/>
                <w:spacing w:val="-2"/>
                <w:lang w:eastAsia="ru-RU"/>
              </w:rPr>
            </w:pPr>
            <w:r>
              <w:rPr>
                <w:b/>
                <w:color w:val="000000"/>
                <w:spacing w:val="-2"/>
                <w:lang w:eastAsia="ru-RU"/>
              </w:rPr>
              <w:t>Что оцениваетс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/>
            </w:pPr>
            <w:r>
              <w:rPr>
                <w:b/>
                <w:color w:val="000000"/>
                <w:spacing w:val="-2"/>
                <w:lang w:eastAsia="ru-RU"/>
              </w:rPr>
              <w:t xml:space="preserve">2 – требование выполнено            1 - выполнено не полностью             0 – не выполнено 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Деятельность учителя по целеполаганию и мотивации учащихся к учеб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/>
            </w:pPr>
            <w:r>
              <w:rPr>
                <w:color w:val="000000"/>
                <w:spacing w:val="-2"/>
                <w:lang w:eastAsia="ru-RU"/>
              </w:rPr>
              <w:t xml:space="preserve">Применение учителем приемов мотивации на результат и на деятельность учащихся;                                                                   четкость постановки учебных целей совместно с учащимися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napToGrid w:val="false"/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2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Тип, форма и содержание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 xml:space="preserve">Соответствие содержания требованиям используемой программы и обязательного минимума, целям и ведущим идеям урока;                                                            соответствие типа урока поставленным целям для учащихся;                                                                                соответствие формы урока достижению предметных, метапредметных и личностных результатов обучения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napToGrid w:val="false"/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3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Структур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Оптимальность структуры урока, логическая связь его этап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napToGrid w:val="false"/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4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Деятельность учащихся по достижению учебных це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Разнообразие форм организации учебной деятельности учащихся (групповая, парная, фронтальная, индивидуальная);                                                                             уровень развития личностных возможностей ученика, включая формирование его рефлексивного мышления и умения выражать  собственное мнение;                                                     уровень достижения поставленных учебных целей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napToGrid w:val="false"/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5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Инструментарий учителя (технологии, методы, приемы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Эффективное использование инструментария учителя для достижения результатов взаимодействия;                                                                      адекватность выбранных технологий, методов и  приемов, направленных на формирование и развитие УУД в соответствии с возрастными особенностями учащихс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napToGrid w:val="false"/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6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Дидактическое оснащение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Разнообразие заданий различного типа, вида и формы;                                                                          использование учителем разных источников информации;                                                                                     оптимальность и целесообразность использования ТСО на урок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napToGrid w:val="false"/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7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Формирование и развитие УУ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Соответствие уровня сложности заданий, направленных на формирование и развитие УУД: личностных, познавательных, коммуникативных, регулятивны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napToGrid w:val="false"/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8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Организация контроля результатов обу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Разнообразие применяемых форм контроля результатов обучения в течение урока, оценивание учащихся;                                                                        применение форм самоконтроля и взаимоконтроля учащихс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napToGrid w:val="false"/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9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Итог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Результативность совместной деятельности по достижению учебных целей;                                                          представление результатов совместной деятельности     ( проект, план, тезисы, аннотация, тест, контрольное задание и т.д.);                                                                            самооценка (рефлексия)  деятельности учащихс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napToGrid w:val="false"/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10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Домашнее зад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/>
              <w:t>Оптимальный объём, доступность инструктажа, дифференциация, представление права выбор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napToGrid w:val="false"/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1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Стиль общ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Деятельность учителя по созданию и поддержанию психологического комфорта на уроке при общении с каждым ученико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underscore"/>
                <w:tab w:val="left" w:pos="3754" w:leader="underscore"/>
              </w:tabs>
              <w:snapToGrid w:val="false"/>
              <w:spacing w:before="62" w:after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67" w:leader="underscore"/>
          <w:tab w:val="left" w:pos="3754" w:leader="underscore"/>
        </w:tabs>
        <w:spacing w:before="62" w:after="0"/>
        <w:rPr>
          <w:color w:val="000000"/>
          <w:spacing w:val="-2"/>
          <w:lang w:eastAsia="ru-RU"/>
        </w:rPr>
      </w:pPr>
      <w:r>
        <w:rPr>
          <w:color w:val="000000"/>
          <w:spacing w:val="-2"/>
          <w:lang w:eastAsia="ru-RU"/>
        </w:rPr>
        <w:t xml:space="preserve">       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2:55:00Z</dcterms:created>
  <dc:creator>пользователь</dc:creator>
  <dc:description/>
  <dc:language>en-US</dc:language>
  <cp:lastModifiedBy>Xorochii</cp:lastModifiedBy>
  <cp:lastPrinted>2014-04-03T15:59:00Z</cp:lastPrinted>
  <dcterms:modified xsi:type="dcterms:W3CDTF">2016-04-16T02:55:00Z</dcterms:modified>
  <cp:revision>2</cp:revision>
  <dc:subject/>
  <dc:title/>
</cp:coreProperties>
</file>