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управление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ковской области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почецкий индустриально-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педагогическое от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ая   квалификационная  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сновы партнерства школы и семьи в вопросах воспитания детей младшего 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удентк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рса группы «Б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гдановой Евгении Александровны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работ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 педагогик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О. Полива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оч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7</w:t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………………………………………..3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а I. Теоретические аспекты сотрудничества семьи и шко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воспитании младших школьников……………………………………………6</w:t>
      </w:r>
    </w:p>
    <w:p>
      <w:pPr>
        <w:pStyle w:val="Normal"/>
        <w:spacing w:lineRule="auto" w:line="360" w:before="0" w:after="0"/>
        <w:ind w:left="1560" w:right="-1" w:hanging="15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 Семья младшего школьника, её функции и воспитательный потенциал семьи……………………………………………………6</w:t>
      </w:r>
    </w:p>
    <w:p>
      <w:pPr>
        <w:pStyle w:val="Normal"/>
        <w:spacing w:lineRule="auto" w:line="360" w:before="0" w:after="0"/>
        <w:ind w:left="1560" w:right="-1" w:hanging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 Основания для взаимодействия семьи и школы. Учитель и родители как партнёры…………………………………………...12</w:t>
      </w:r>
    </w:p>
    <w:p>
      <w:pPr>
        <w:pStyle w:val="Normal"/>
        <w:spacing w:lineRule="auto" w:line="360" w:before="0" w:after="0"/>
        <w:ind w:left="993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  Формы и методы сотрудничества семьи и школы………………20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а II. Практическая работа по изучению сотрудничества МБОУ «Куньинской СОШ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одителями школьников…………………………..28</w:t>
      </w:r>
    </w:p>
    <w:p>
      <w:pPr>
        <w:pStyle w:val="Normal"/>
        <w:spacing w:lineRule="auto" w:line="360" w:before="0" w:after="0"/>
        <w:ind w:left="993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 Анкетирование родителей «Выявление удовлетворённости родителей работой МБОУ Куньинской СОШ и его педагогического коллектива»……………………………………………………………..28</w:t>
      </w:r>
    </w:p>
    <w:p>
      <w:pPr>
        <w:pStyle w:val="Normal"/>
        <w:spacing w:lineRule="auto" w:line="360" w:before="0" w:after="0"/>
        <w:ind w:left="993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2 Разработка и проведение родительского собрания………………32</w:t>
      </w:r>
    </w:p>
    <w:p>
      <w:pPr>
        <w:pStyle w:val="Normal"/>
        <w:spacing w:lineRule="auto" w:line="360" w:before="0" w:after="0"/>
        <w:ind w:left="993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3 Разработка памяток для родителей по вопросам воспитания детей………………………………………………………………….…36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…………………………………...37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………………….…………………………………………39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я……………………………………………………………………..42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ь ребенка состоит из двух важных сфер: школа и семья, которые подвергаются изменению, развитию. </w:t>
      </w:r>
      <w:r>
        <w:rPr>
          <w:rFonts w:cs="Times New Roman" w:ascii="Times New Roman" w:hAnsi="Times New Roman"/>
          <w:sz w:val="28"/>
          <w:szCs w:val="28"/>
        </w:rPr>
        <w:t>Современный учитель должен учитывать семейный фактор, оказывающий влияние на образование, развитие, формирование личности ребёнка. Необходимость и важность взаимодействия школы и семьи очевидны. Большую часть времени ребёнок проводит в школе и дома, поэтому важно, чтобы взаимодействие педагогов и родителей не противоречили друг другу, а положительно и активно воспринимались ребёнком. Это осуществимо, если педагоги и родители станут союзниками и единомышленниками, заинтересованно и согласовано будут решать проблемы воспитания [3,115]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этому одной из важных и актуальных проблем образования является сотрудничество школы и семь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пешное решение задач воспитания возможно только при условии взаимодействия семьи и школы. Сотрудничество семьи и школы становится все более актуальным и востребованным. Обе стороны предъявляют свои, порой справедливые претензии. Так учителя жалуются на отсутствие интереса у родителей к школьной жизни своих детей, порой плохое воспитание, отсутствие моральных ценностей, пассивность. Родители же в свою очередь недовольны чрезмерными нагрузками, равнодушием педагога, взаимоотношениями в детском коллективе [4, 206]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ординировать усилия школы и семьи – значит устранить противоречия, создать однородную воспитательную и развивающую  среду. Взаимодействие семьи и школы основывается на общей цели: сформировать сотруднические отношений между всеми участниками педагогического процесс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й задачей взаимодействия семьи и школы является обеспечение качественного образования, работа по профессиональной  ориентации детей, воспитание нравственности  и культуры поведения,  формирование потребности в здоровом образе жизн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ю  общей задачи способствует комплексный подход в решении частных педагогических  задач: формирование у родителей правильных представлений о своей роли в воспитании ребенка, о необходимости участия в учебно-воспитательном процессе школы, формирование психолого-педагогической культуры; формирование у педагогов понимания значимости сотрудничества с семьей, своей роли  в формировании гуманных отношений между родителями и детьми, освоение педагогами способов изучения семьи, диалоговых и сотруднических форм взаимодействия с родителями, форм организации совместной деятельности родителей и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а взаимоотношений семьи и школы - относительно молодая проблема в педагогике. До XX века в зарубежной и русской педагогике существовало четкое разделение воспитания семейного и воспитания в учебном заведении [5, 236]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ы семейного воспитания рассматривали в своей педагогической деятельности Я.А.Коменский, Дж. Локк, Ж.-Ж. Руссо, И.Г.Песталоцци и т.д. К.Д. Ушинский одним из первых ввел в педагогику понятие коллектива воспитателей, как средства нравственного воспитания ребенка. Н.И. Пирогов выдвинул идею гармонического единства действий главных деятелей воспитания. На рубеже IX и XX веков впервые появляется идея взаимодействия школы и семьи в процессе воспитания ребенка. К.Н. Вентцель наряду с проблемами семейного воспитания, просвещения родителей поднимает проблему связи школы с родителями. Н.К.Крупская была одним из первых педагогов, пропагандирующих идею тесного взаимодействия школы с семьей. A.C. Макаренко говорил о создании именно коллектива воспитателей, включая в него и родителей, о наличии единой воспитательной стратегии, согласованности воздействий. С.Т. Шацкий сформулировал методологические подходы к организации взаимодействия школы и окружающей среды, частью которой является семья школьни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монии педагогических воздействий уделял много внимания В.А. Сухомлинский, называя ее коренной, основополагающей закономерностью воспитания. Рассматривая все окружение ребенка, как воспитывающую среду, В.А. Сухомлинский отмечал важность единства требований и нравственных приоритетов. Все действия воспитателей, влияющих на ребенка, взаимозависимы, взаимообусловлен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80-90-х годах проблемы организации взаимодействия школы и семьи находят свое разрешение в рамках системного и комплексного подходов: Ю.К. Бабанский, В.И. Загвязинский, В.А. Караковский, Г.А. Победоносцев, М.М. Поташник и д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мейное, школьное и социальное воспитание ребенка осуществляется в тесном единстве. Педагоги и родители воспитывают одних и тех же детей,  имеют общие  цели и задачи воспитания. Сотрудничество педагогов и родителей дает возможность лучше узнать ребенка, посмотреть на него с разных позиций и сторон, в разных ситуациях, а значит помочь друг другу в понимании его индивидуальных особенностей, в преодолении негативных поступков, формировании ценных жизненных ориент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зачастую влияния, оказываемые школой и семьей на ребенка, разнонаправлены. Это приводит к социальной дезадаптации ребенка, обострению отношений между школой и семьей, к взаимному непониманию между школой, родителями и ребенком, снижению эффективности воспитательных воздействий на ребенка, как школы, так и семьи </w:t>
      </w:r>
      <w:r>
        <w:rPr>
          <w:rFonts w:cs="Times New Roman" w:ascii="Times New Roman" w:hAnsi="Times New Roman"/>
          <w:sz w:val="28"/>
          <w:szCs w:val="28"/>
        </w:rPr>
        <w:t>[23,157].</w:t>
      </w:r>
    </w:p>
    <w:p>
      <w:pPr>
        <w:pStyle w:val="Style17"/>
        <w:tabs>
          <w:tab w:val="clear" w:pos="709"/>
          <w:tab w:val="left" w:pos="42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сотрудничество школы и семь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- партнёрство школы и семьи в вопросах воспитания детей младшего 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работ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крыть особенности партнерски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колы и семьи </w:t>
      </w:r>
      <w:r>
        <w:rPr>
          <w:rFonts w:cs="Times New Roman" w:ascii="Times New Roman" w:hAnsi="Times New Roman"/>
          <w:sz w:val="28"/>
          <w:szCs w:val="28"/>
        </w:rPr>
        <w:t xml:space="preserve">в вопросах воспитания детей младшего школьного возраста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Для реализации поставленных целей были сформулированы следующие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задач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исследования:</w:t>
      </w:r>
    </w:p>
    <w:p>
      <w:pPr>
        <w:pStyle w:val="Style19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ть роль семьи в формировании личности ребенка.</w:t>
      </w:r>
    </w:p>
    <w:p>
      <w:pPr>
        <w:pStyle w:val="Style19"/>
        <w:numPr>
          <w:ilvl w:val="0"/>
          <w:numId w:val="29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ить особенности партнерского взаимодействия школы и семьи.</w:t>
      </w:r>
    </w:p>
    <w:p>
      <w:pPr>
        <w:pStyle w:val="Style19"/>
        <w:numPr>
          <w:ilvl w:val="0"/>
          <w:numId w:val="29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ить многообразие форм и методов сотрудничества семьи и школы.</w:t>
      </w:r>
    </w:p>
    <w:p>
      <w:pPr>
        <w:pStyle w:val="Style19"/>
        <w:numPr>
          <w:ilvl w:val="0"/>
          <w:numId w:val="2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пробировать разнообразные формы и методы работы с родителями в школе.</w:t>
      </w:r>
    </w:p>
    <w:p>
      <w:pPr>
        <w:pStyle w:val="Style19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готовке выполнения квалификационной работы были использованы следующие</w:t>
      </w:r>
      <w:r>
        <w:rPr>
          <w:b/>
          <w:sz w:val="28"/>
          <w:szCs w:val="28"/>
        </w:rPr>
        <w:t xml:space="preserve"> методы: </w:t>
      </w:r>
    </w:p>
    <w:p>
      <w:pPr>
        <w:pStyle w:val="C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нализ научно-методической литературы.</w:t>
      </w:r>
    </w:p>
    <w:p>
      <w:pPr>
        <w:pStyle w:val="C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2.Изучение и обобщение педагогического опыта.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Методы теоретического исследования: анализ, синтез, обобщение.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. Опросные методы: анкетирование, тестирование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за исследов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«А» класс п. Куньи МБОУ Куньинская средняя общеобразовательная школа», 1 «Г» класс г. Пскова МБОУ «Естественно-математический лицей №20».</w:t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Выпускная квалификационная работа состоит из введения, двух глав, заключения, списка литературы, приложения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I. Теоретические аспекты сотрудничества семьи и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 Семья младшего школьника, её функции и воспитательный потенциал семьи.</w:t>
      </w:r>
    </w:p>
    <w:p>
      <w:pPr>
        <w:pStyle w:val="Normal"/>
        <w:shd w:fill="FFFFFF" w:val="clear"/>
        <w:spacing w:before="0" w:after="270"/>
        <w:ind w:left="420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70"/>
        <w:ind w:left="42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Главный смысл и цель семейной жизни — воспитание детей. Главная школа воспитания детей — это взаимоотношения мужа и жены, отца и матери».</w:t>
      </w:r>
    </w:p>
    <w:p>
      <w:pPr>
        <w:pStyle w:val="Normal"/>
        <w:shd w:fill="FFFFFF" w:val="clear"/>
        <w:spacing w:before="0" w:after="270"/>
        <w:ind w:left="42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А. Сухомлинский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мья - это основанная на браке или кровном родстве малая группа, члены которой связаны общностью быта, взаимной моральной                  ответственностью и взаимопомощью; в ней вырабатывается совокупность     норм, санкций и образцов поведения, регламентирующих взаимодействие между супругами, родителями и детьми, детей между собой. </w:t>
        <w:br/>
        <w:t xml:space="preserve">     Семья - важнейший институт социализации подрастающих поколений. Она являет собой персональную среду жизни и развития детей, подростков, юношей, качество которой определяется рядом параметров конкретной семьи. Это следующие параметры: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ографический - структура семьи (большая, включает других родственников, или нуклеарная, включает лишь родителей и детей; полная или неполная; однодетная, мало- или многодетная); 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культурный - образовательный уровень родителей, их участие в жизни общества; социально-экономический - имущественные характеристики и занятость родителей на работе;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ко-гигиенический - условия проживания, оборудованное жилище, особенности образа жизни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ая семья весьма существенно отличается от семьи прошлых времен не только иной экономической функцией, но и - что для нас еще важнее - коренным изменением своих эмоционально-психологических функций. Отношения детей и родителей в течение последних десятилетий меняются, становясь все более эмоционально-психологическими, т.е. определяемыми глубиной их привязанности друг к другу, ибо для все большего числа людей именно дети становятся одной из главных ценностей жизни. Но это, как ни парадоксально, не упрощает семейную жизнь, а лишь усложняет ее. Тому есть свои причины. Назовем лишь некоторые из них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-первых, большое количество семей однодетны и состоят из двух поколений - родителей и детей; бабушки и дедушки, другие родственники, как правило, живут отдельно. В результате родители не имеют возможности повседневно пользоваться опытом и поддержкой предыдущего поколения, да и применимость этого опыта часто проблематична. Таким образом, исчезло разнообразие, вносимое в межличностные отношения пожилыми, сиблингами (братьями - сестрами), тетками, дядьями и др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-вторых, при сохранении традиционного разделения «мужского» и «женского» труда первый в массе семей (кроме деревень и малых городов) сведен к минимуму. Повысился статус женщины в связи со ставшей типичной ее руководящей ролью в семье (в домашнем хозяйстве) и внедомашней занятостью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-третьих, поскольку отношения супругов все более определяются мерой и глубиной их привязанности друг к другу, постольку резко повышается их уровень ожиданий по отношению друг к другу, реализовать которые многие не могут в силу традиций культуры и своих индивидуальных особенностей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-четвертых, сложнее и проблематичнее стали отношения детей и родителей. Дети рано приобретают высокий статус в семье. Дети нередко имеют более высокий уровень образования, они имеют возможность проводить большую часть свободного времени вне семьи. Это время они наполняют занятиями, принятыми среди сверстников, и далеко не всегда заботятся об одобрении их времяпрепровождения родителями. Авторитет родительской власти сегодня часто не срабатывает - на смену ему должен приходить авторитет личност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ую бы сторону развития ребенка мы ни взяли, всегда окажется, что решающую роль в его эффективности на том или ином возрастном этапе играет семья. Поэтому ограничимся несколькими аспектам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первых, семья обеспечивает физическое и эмоциональное развитие человека.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вторых, семья влияет на формирование психологического пола ребенка.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-третьих, семья играет ведущую роль в умственном развитии ребенка, а также влияет на отношение детей, подростков и юношей к учебе и во многом определяет ее успешность. На всех этапах социализации образовательный уровень семьи, интересы ее членов сказываются на интеллектуальном развитии человека, на том, какие пласты культуры он усваивает, на стремлении к продолжению образования и к самообразованию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-четвертых, семья имеет важное значение в овладении человеком социальными нормами, а когда речь идет о нормах, определяющих исполнение им семейных ролей, влияние семьи становится кардинальным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-пятых, в семье формируются фундаментальные ценностные ориентации человека, проявляющиеся в социальных и межэтнических отношений, а также определяющих его стиль жизни, сферы и уровень притязаний, жизненные устремления, планы и способы их достижени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-шестых, семья играет большую роль в процессе социального развития человека. Ценности и атмосфера семьи определяют и то, насколько она становится средой саморазвития и ареной самореализации ее членов, возможные аспекты и способы того и другог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юбой семье человек проходит стихийную социализацию, характер и результаты которой определяются ее объективными характеристиками (составом, уровнем образования, социальным статусом, материальными условиями и пр.), ценностными установками (просоциальными, асоциальными, антисоциальными), стилем жизни и взаимоотношений членов семь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ья – это педагогическая система, поскольку системы, в которых осуществляются педагогические процессы, являются педагогическими. Если рассматривать воспитание как передачу социального опыта, культуры подрастающему поколению, то педагогическая система вооружает ребёнка знаниями, умениями и навыками, формирует основы базовой культуры. Семья решает все эти же задачи, поэтому можно утверждать, что она является педагогической системой  [21,285]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, характер и результаты семейного воспитания зависят от ряда характеристик семьи, в первую очередь от тех личностных ресурсов, которые в ней имею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чностные ресурсы, с одной стороны, определяются составом семьи (наличие родителей, сиблингов, близких родственников, включенных в семейную жизнь, - бабушек, дедушек и пр.), а с другой - такими характеристиками старших членов семьи, как состояние здоровья, характер, уровень и вид образования, индивидуальные увлечения, вкусы, ценностные ориентации, социальные установки, уровень притязаний и пр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 из важнейших характеристик - отношение старших к младшим и к их воспитанию как к своим безусловным жизненным ценностям, от чего зависит мера их участия в воспитании. Личностные ресурсы влияют на цели и стиль семейного воспит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и воспитания в семье могут быть различными по спектру, содержанию и по характеру. Так, спектр целей семейного воспитания включает в себя привитие младшим гигиенических навыков, бытовых умений, культуры общения, физическое, интеллектуальное, экспрессивное, личностное развитие; культивирование отдельных способностей (в каких-либо видах спорта, искусства, отрасли знания); подготовку к определенной профессии или сфере деятельности. По содержанию цели могут быть сугубо инструментальными, направленными на достижение конкретных результатов, или дополняться определенными духовно-ценностными составляющими. Характер целей семейного воспитания необязательно соответствует общественно одобряемым установкам (в семье, например, могут сознательно культивировать индивидуализм, жесткость, нетерпимость.</w:t>
        <w:br/>
        <w:t xml:space="preserve">     Важнейшей характеристикой семейного воспитания является его стиль, т.е. типичные для старших система приемов и характер взаимодействия с младшими. В зависимости от меры его «жесткости-мягкости» стиль может быть определен как авторитарный или демократический с веером промежуточных вариантов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ную роль в семейном воспитании играют материальные ресурсы: доход на каждого члена семьи, затраты на воспитание, продуманное питание, наличие у младших персональной территории в жилище, соответствующего гардероба, игр и игрушек, компьютера, необходимых для удовлетворения различных интересов предметов (музыкальных инструментов; столярных, слесарных наборов; и пр.)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ья выполняет ряд функций, обеспечивающих жизнедеятельность общества. Рассмотрим основные функции семьи, которые связаны, прежде всего, с её воспитательными возможностя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иальная основа семейной жизни формируется посредством реализации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хозяйственно-экономической функц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бенности реализации этой функции в семье связаны с характером взаимоотношений в ней: справедливое распределение хозяйственно-бытового труда между родителями и детьми, как правило, способствует укреплению супружеских отношений и трудовому воспитанию дет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й из наиболее важных и одновременно сложных функций семьи можно счита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моционально-психологическую функц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оздание нравственно-психологических условий для отдыха и проведения досуга, регулирование интимных областей внутрисемейного поведения и т.п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ейшей родовой функцией семьи являетс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ждение и воспитание дет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сё большее значение приобретает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бразовательная фун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мьи, её деятельность, направленная на повышение интеллектуального уровня своих детей и качества их зна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важнейших функций, которые выполняет семья, особое место занимает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ная функц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её реализации во многом зависят и будущее ребёнка, и судьба семьи, и счастье супругов. Воспитательные возможности семьи в формировании личности реализуются через все стороны её деятельности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оспитательный потенциал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ьи можно представить как обусловленную общественными отношениями и социальной средой степень развития её возможностей в формировании личности, реализующихся через все стороны её деятельности, функции, в том числе и собственно воспитательную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ияние семьи на детей в различные периоды их жизни неодинаково. Сама естественная жизнь в семье учит ребёнка очень многому. Так как семейное воспитание немыслимо без родительской любви к детям и ответного чувства к родителям, оно более эмоционально по своему характеру, чем любое другое воспитание. Семья объединяет людей разного возраста, пола, нередко с разными профессиональными интересами. Это позволяет ребёнку наиболее полно проявлять свои эмоциональные и интеллектуальные возможности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нейшее воздействие семья оказывает и на развитие духовной культуры, на социальную направленность, мотивы поведения ребёнка в той или иной ситуации. Семья, являясь для растущего человека микромоделью общества, оказывается важнейшим фактором выработки социальных установок и формирования жизненных планов.  Ребёнок усваивает тот стиль поведения, который существует между родителям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сихолого-педагогические исследования дают основания утверждать, что семья, складывающиеся в ней отношения во многом определяют успешность индивидуального развития ребёнка, закладывают фундамент общечеловеческих и культурно-национальных ценностей личности, её духовного стержн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ных отно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таточно широко представлено в отечественной теории воспитания (В.С.Безрукова, Л.И.Божович, В.И.Загвязинский, Р.С.Немов, А.Н.Острогорский, И.П.Подласый и др.). При этом в одних случаях оно определяется через содержание воспитания в его широком понимании. Воспитательные отношения рассматриваются как обмен опытом, его передача, усвоение, использование, как разновидность отношений людей между собой, направленных на развитие человека посредством воспитания, образования, обуче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ные отношения в семье характеризуются педагогической направленностью, реализуемой во взаимодействии. Они определяются как специфическое общественно значимое отношение членов семьи к воспитанию, которое объективно возникает, функционирует и развивается в их совместной с ребёнком деятельности, подчинённой педагогическим целям, и в общен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.В.Головина и Ю.В.Флоровский выделяют в семье три группы воспитательных отношений: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кладывающиеся в связи с деятельностью ребёнка (учебной, игровой и т.д);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кладывающиеся под влиянием на детей жизнедеятельности родителей;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, возникающие в связи с различными формами проведения досу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оспитательные отношения семьи представляют собой совокупность субъективно переживаемых и социально обусловленных связей между участниками воспитательного процесса, которые объективно возникают, функционируют и развиваются в их взаимодействии. Они направлены на развитие ребёнка, становление его личности и самореализацию родителя в ходе обмена опытом, его передачи, усвоения и использов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 развития воспитательных отношений семьи определяется, насколько они способствуют развитию ребёнка, становлению его личности, вхождению в контекст современной культуры, становлению его субъекта и стратега собственной жизни. Ценность ребёнка как личности выступает критерием развития воспитательных отношений в семь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чественные характеристики этого развития находятся в прямой зависимости от тех реальных и потенциальных возможностей, которыми обладает семья в развитии ребёнка. Данные возможности составляют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вивающий потенци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мьи. Анализ педагогических особенностей семьи позволяет выделить в её развивающем потенциале социально-экономический потенциал и личностный потенциал воспитывающих взросл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ий потенциал включает в себя материальные и бытовые условия жизни семьи, особенности социального окружения, численность и структуру семь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чностный потенциал основан на внутреннем опыте воспитательных отношений, обусловлен индивидуальными особенностями членов семьи. Он включает в себя когнитивные, ценностные, поведенческие особенности человек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ющий потенциал каждой семьи индивидуален и определяет характер развития её воспитательных отношений, в которых родители и ребёнок выступают как целостные личности. Способность личности разрешать противоречия рассматривается как показатель её зрелости, характеризует её как субъекта. Развитие личности через отношение и развитие отношений любого типа осуществляется в ходе разрешения противоречий. Разрешение родителями противоречий в воспитательных отношениях семьи обеспечивает их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оцессе жизнедеятельности семьи сталкиваются с противоречиями, которые не могут решить самостоятельно или в надлежащие сроки. Для этого им необходима специально организованная помощь[21,287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 образования – помочь родителям осуществлять эту работу в сем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1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нования для взаимодействия семьи и школы. Учитель и родители как партнёры. 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разницу в методах педагогической организации образовательных учреждений и семьи, их деятельность объединяется единой целью – воспитать свободного, развитого, ответственного человека, готового для жизни в обществе, в социуме.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воря о взаимоотношениях семьи и школы, следует принять за аксиому два положения. Первое: самая заинтересованная сторона в судьбе ребёнка, за исключением каких-то крайних случаев – это его семья. Второе: самая страдающая сторона в случае неудач ребёнка – это опять же его семья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с этими двумя аксиомами согласиться, то дальше появляются следующие выводы. Наибольшие права на определение того, что больше нужно ребёнку, у его семьи. Миссия образовательных структур, её назначение – с учётом интересов общества и государства помочь семье раскрыть и развить у ребёнка те качества, которые помогут ему быть успешным в жизни, что обязательно включает в себя быть полезным и обществу, и государству. И отсюда, в свою очередь, следует вывод: профессионализм педагогического коллектива обязательно включает в себя умение слышать, профессионально анализировать, обсуждать и учитывать в своей работе мнение родительского со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ными нормами для обеспечения сотрудничества школы и родителей служат положения Закона РФ «Об образовании в РФ» (2012г.), который провозглашает «демократический, государственно-общественный характер управления образованием». Другими словами, сегодня родители и школа - равноправные субъекты образования, партнё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ой школе это партнёрство обеспечивается системой нормативно-правовых и локальных актов, договоров, специальными формами соуправления родителей и педагогов школы, такими как: общее собрание, различные комитеты и комиссии, совет школы, попечительский совет и другие органы.</w:t>
        <w:br/>
        <w:t xml:space="preserve">     Существуют инвариантные, принципиальные положения, на которые следует опираться в организации сотрудничества родительской общественности и школы в обеспечении практики партнёрства. Прежде всего, это права родителей, определённые Конституцией РФ и Законом об образовании в РФ [9,345].     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права родителей (законных представителей)  </w:t>
      </w:r>
      <w:r>
        <w:rPr>
          <w:color w:val="000000"/>
          <w:sz w:val="28"/>
          <w:szCs w:val="28"/>
        </w:rPr>
        <w:t>(ст.44, п.1 ФЗ «Об образовании в РФ»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рганы государственной власти и органы местного самоуправления, образовательные организации оказывают помощь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одители (законные представители) несовершеннолетних обучающихся имеют право (ст.44, п.3 ФЗ «Об образовании в РФ»)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защищать права и законные интересы обучающихся;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Normal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 [7,54]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Цель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го коллектива с родителями – глубокая интеграция родителей в педагогический процесс образовательного учреждения путём создания социально-психологических и педагогических условий для привлечения семьи к сопровождению ребёнка в процессе школьного обуч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цель обусловливает постановку и реш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 </w:t>
      </w:r>
      <w:r>
        <w:rPr>
          <w:rFonts w:cs="Times New Roman" w:ascii="Times New Roman" w:hAnsi="Times New Roman"/>
          <w:sz w:val="28"/>
          <w:szCs w:val="28"/>
        </w:rPr>
        <w:t>взаимодействия, в числе которы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включение всех участников образовательного процесса в обсуждение и выполнение действий при принятии решений на различных этапах организации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сследовательской позиции всех субъектов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ация поведения, что предполагает получение постоянной обратной связи;</w:t>
        <w:br/>
        <w:t>- партнёрское общение, что означает признание и принятие ценности личности каждого субъекта взаимодействия, его мнения, интересов, особенност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условиям</w:t>
      </w:r>
      <w:r>
        <w:rPr>
          <w:rFonts w:cs="Times New Roman" w:ascii="Times New Roman" w:hAnsi="Times New Roman"/>
          <w:sz w:val="28"/>
          <w:szCs w:val="28"/>
        </w:rPr>
        <w:t>, способствующим эффективному взаимодействию школы и семьи, относя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туация совмест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остоянного двустороннего информационного контакта между участниками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ое и целенаправленное включение в совместную деятельность всех субъектов воспитательного процес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ложительного отношения к взаимодействию участников на фоне благоприятного эмоционального самочувств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педагогическое взаимодействие школы и семьи выполняет следующие </w:t>
      </w:r>
      <w:r>
        <w:rPr>
          <w:rFonts w:cs="Times New Roman" w:ascii="Times New Roman" w:hAnsi="Times New Roman"/>
          <w:i/>
          <w:sz w:val="28"/>
          <w:szCs w:val="28"/>
        </w:rPr>
        <w:t>функци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ую, обеспечивающую родителей и детей новейшей научной информацией о семье как педагогической систем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ую, способствующую развитию у родителей готовности и умения быть учителями своих детей, организовать домашний образовательный процесс и обеспечить его единство со школьны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ую, способствующую повышению воспитательного потенциала родителе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ую, оказывающую влияние на личностный рост родителей и дете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ую, проявляющуюся в умении диагностировать проблемы семьи, изучать её воспитательный потенциал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ую, обеспечивающий постоянные обмен информации между педагогами и родителями о ситуации развития ребёнка в каждый конкретный момент времен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ую, проявляющуюся в умении разработать и осуществить программу коррекции семейных отношений в сотрудничестве с родителями и деть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стическую, проявляющуюся в способности понимать траекторию развития личности ребёнка в семье и спланировать совместно с родителями перспективу этого развит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ую, проявляющуюся в умении организовать разнообразные формы сотрудничества родителей и детей с образовательным учреждением в учебное и внеучебное врем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ирующую, проявляющуюся в способности привлечь к проблемам семьи разных специалистов и направить их совместные усилия на гармонизацию семьи как открытой педагогической системы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им из условий развития открытых образовательных систем является активное взаимодействие различных социальных групп, имеющие собственные стратегические интересы в сфере образования. Эффективным механизмом такого взаимодействия может стать система педагогического партнёрства. </w:t>
        <w:br/>
        <w:t xml:space="preserve">     В педагогику термин </w:t>
      </w:r>
      <w:r>
        <w:rPr>
          <w:rFonts w:cs="Times New Roman" w:ascii="Times New Roman" w:hAnsi="Times New Roman"/>
          <w:b/>
          <w:sz w:val="28"/>
          <w:szCs w:val="28"/>
        </w:rPr>
        <w:t>«партнёрство»</w:t>
      </w:r>
      <w:r>
        <w:rPr>
          <w:rFonts w:cs="Times New Roman" w:ascii="Times New Roman" w:hAnsi="Times New Roman"/>
          <w:sz w:val="28"/>
          <w:szCs w:val="28"/>
        </w:rPr>
        <w:t xml:space="preserve"> пришёл из других сфер, где он трактуется далеко не однозначно и многоаспектно: как механизм взаимодействия между государственными органами, представителями трудящихся и работодателями, как специфический тип общественных отношений, как способ взаимодействия между различными социальными групп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 партнёрством в образовании понимается система взаимообусловленных педагогических действий, где каждое действие одного из участников образовательного процесса вызывает ответные действия другого, причём результатом таких взаимодействий является единая для всех субъектов система общих представлений и ценностей как основа для разработки совместных действ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деляются следующие психолого-педагогические характеристики оптимального партнёрства в образован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понимание и удовлетворение всех субъектов образовательного процесса взаимоотношен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ладание позитивного настроения всех субъ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итетность родителей, учи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субъектов в учебно-воспитательном процесс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чённость субъ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ивность взаимодействия в обучающем компонент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разновидность педагогического взаимодействия педагогическое партнёрство может рассматриваться как способ организации педагогического процесса, который базируется на диалогическом отношении субъектов образования и обеспечивает единство, гармонизацию образовательных структур и выработку стратегии единых педагогических действ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циальной педагогике определены общие </w:t>
      </w:r>
      <w:r>
        <w:rPr>
          <w:rFonts w:cs="Times New Roman" w:ascii="Times New Roman" w:hAnsi="Times New Roman"/>
          <w:i/>
          <w:sz w:val="28"/>
          <w:szCs w:val="28"/>
        </w:rPr>
        <w:t>принципы,</w:t>
      </w:r>
      <w:r>
        <w:rPr>
          <w:rFonts w:cs="Times New Roman" w:ascii="Times New Roman" w:hAnsi="Times New Roman"/>
          <w:sz w:val="28"/>
          <w:szCs w:val="28"/>
        </w:rPr>
        <w:t xml:space="preserve"> на которых строятся партнёрские отношения. К ним относя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социальной справедливости и согласования интересов всех участни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закрепления отношений в законодательствах и других акт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ответственности партнёров друг перед друг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едагогического партнёрства школы с родительской общественностью большое значение имеют такж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доброво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равновыгод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годня школа не может быть монополистом, диктовать родителям только свои условия и не считаться с их мнениями по поводу образовательной программы, качества образования, компетентности учителей и других проблем школьной жиз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этого участия могут быть различным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Общественное объединение родителей</w:t>
      </w:r>
      <w:r>
        <w:rPr>
          <w:rFonts w:cs="Times New Roman" w:ascii="Times New Roman" w:hAnsi="Times New Roman"/>
          <w:sz w:val="28"/>
          <w:szCs w:val="28"/>
        </w:rPr>
        <w:t xml:space="preserve"> – некоммерческое, добровольное самоуправляемое формирование, созданное по инициативе граждан, объединившихся на основе общих интересов (например, школьный родительский клуб). Подобное объединение не имеет никаких вышестоящих органов, а его участие в школьном соуправлении не закреплено в локальных нормативных документ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ственная экспертиза школьного управления. </w:t>
      </w:r>
      <w:r>
        <w:rPr>
          <w:rFonts w:cs="Times New Roman" w:ascii="Times New Roman" w:hAnsi="Times New Roman"/>
          <w:sz w:val="28"/>
          <w:szCs w:val="28"/>
        </w:rPr>
        <w:t>Её целью является анализ исходной ситуации развития образовательного учреждения, определение актуальных задач развития, планирование конкретных направлений работы, построение модели сотрудничества всех субъектов соуправления, разработка правовой основ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Попечительский совет школы.</w:t>
      </w:r>
      <w:r>
        <w:rPr>
          <w:rFonts w:cs="Times New Roman" w:ascii="Times New Roman" w:hAnsi="Times New Roman"/>
          <w:sz w:val="28"/>
          <w:szCs w:val="28"/>
        </w:rPr>
        <w:t xml:space="preserve"> Положение о попечительских советах как самостоятельных некоммерческих общественных организациях было утверждено Постановлением Правительства РФ в 1999 г. в состав попечительского совета школы должны входить представители всех субъектов государственно-общественного управления школой: директор, представители педагогического совета школы, родительского совета школы, местной общественности, муниципального 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т родительской общественности. В настоящее время в Уставах многих школ существуют разделы, посвящённые деятельности советов родительской общественности, родительских комитетов. Совет родительской общественности – это, чаще всего, орган родительского представительства на уровне города или района, который формируется из выборных представителей родительских комитетов школ. Основными задачами совета являются анализ проблем городского образования и поиск путей их решения совместно с органами управления образованием. Таким образом, совет способствует созданию максимально благоприятной образовательной среды, обеспечивает взаимопонимание между родителями и педагогами, проводит просветительскую работу и др. [21,346].</w:t>
      </w:r>
    </w:p>
    <w:p>
      <w:pPr>
        <w:pStyle w:val="Normal"/>
        <w:tabs>
          <w:tab w:val="clear" w:pos="709"/>
          <w:tab w:val="left" w:pos="29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ом развитие партнёрства с родителями воспитанников предполагает два направления деятельности учител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дагог должен опираться на положительный опыт семейного воспитания, распространяя его, используя в воспитательном процессе для усиления положительных тенденций и нивелировки отрицательных;</w:t>
        <w:br/>
        <w:t xml:space="preserve">2. с другой стороны, важная задача учителя – вооружение семьи педагогическими знаниями и умениями, помощь ей в усвоении этих знаний и умений непосредственно определённым образом организованной деятельност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отмечает Н.А. Жокина, педагог опирается на положительный опыт семейного воспитания, всемерно его распространяет, использует в воспитательном процессе для усиления положительных тенденций и нивелировки отрицательных. Первым и решающим условием положительного взаимодействия являются доверительные отношения между педагогами и родителями. Необходимо, чтобы у родителей возник интерес к процессу воспитания, уверенность в своих силах. Доверие - главная цель в педагогическом общении с родителями. Прежде всего, педагог должен «транслировать» родителям положительный образ ребенка. Педагог видит ребенка в разнообразных ситуациях учебной и другой деятельности, в среде сверстников и может предоставить родителям эту информацию [1,84-85]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едствием такой организации педагогического взаимодействия станет активное участие родителей в воспитании не только своего ребёнка, но и класса в целом. Педагоги и родители как партнёры должны дополнять друг друга. Отношения партнёрства предполагают равенство сторон, взаимную доброжелательность и уважени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иёмы привлечения родителей к участию в жизни класса.</w:t>
      </w:r>
      <w:r>
        <w:rPr>
          <w:rFonts w:cs="Times New Roman" w:ascii="Times New Roman" w:hAnsi="Times New Roman"/>
          <w:sz w:val="28"/>
          <w:szCs w:val="28"/>
        </w:rPr>
        <w:t xml:space="preserve"> Помочь организовать такое партнёрство поможет знание принципов и владение учителем приёмами установления контакта с родителям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знакомство родителей и детей со школ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собрание – знакомство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ормальное общение и встречи педагогов и родителей. Доверительный тон разговора. Поддерживание контактов. Выделение положительных сторон ребёнка и их подкреплени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формы общения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е звонки – в особых случаях (не выяснять отношения, а пригласить для беседы)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между педагогом и родителями. Выражение признательности родителям. Терпеливость в общени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посещения родителями собраний и консультаци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надежд родителей и педагогов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родителей друг с другом для оказания помощи и поддержки школы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иблиотеки (печатной, электронной) для родителей, своевременное информирование родителей обо всем происходящем в школ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ные виды участия родителей в жизни класса.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участия родителей в работе класс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амими родителями варианта сотрудничества со школой и классом. Вовлечение всей семьи в сотрудничество со школ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установлении сотрудничества родителей с другими партнёрам: организациями дополнительного образования, логопедической службой, юристами, органами социальной защиты, психологами, медицинскими учреждениями и др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ля родителей конференций, консультаций, встреч по обсуждению успехов детей и по проблемам семьи, воспитания, обучения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онфиденциальност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доверие во взаимоотношениях между педагогом и родителям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акта, чуткости, отзывчивости по отношению к родителям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индивидуального подхода к каждой семье с организацией работы со всеми родителями класс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разных форм работы с родителям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е влияние на родителей и дете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 работе с родителями определённой последовательности, системы.</w:t>
      </w:r>
    </w:p>
    <w:p>
      <w:pPr>
        <w:pStyle w:val="Normal"/>
        <w:shd w:fill="FFFFFF" w:val="clear"/>
        <w:spacing w:before="0" w:after="0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инципы и технология взаимодействия с родителями младшего школьник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репление и повышение авторитета родителей. Норма взаимоотношений учителей и родителей – взаимное уважение, ответственность, осознание гражданского долг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верие к воспитательным возможностям родителей, повышение уровня их педагогической культуры и активности в воспитан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такт, недопустимость вмешательства в жизнь семь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ажорный настрой в решении проблем воспитания, опора на положительные качества ребёнка, на сильные стороны семейного воспитания, ориентация на успешное развитие лич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ислим основные фазы развития партнёрских отношений с родителя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 1. Установление контакта с родителями. Осуществляется в первичной беседе, в ходе которой выявляется характер отношения родителей к педагогу и устанавливаются границы взаимодействия с семьё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за 2. Определение проблемы семьи. Важно прийти к согласию относительно понимания проблемы. На этом этапе обязательным является: помощь в адаптации детей в школе, которую родители оказывают совместно; посещение детей на дому, что даёт почву для лучшего познания микросреды ребёнка; индивидуальные беседы, в которых учитель обязан сообщить родителям информацию о школе, её требованиях, высказать своё мнение об успехах в учёбе и о поведении ребёнка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за 3. Рабочая фаза. Большую роль здесь играют частые встречи в различных форматах, завоевание авторитета, сотрудничество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три фазы развития отношений родителей и учителя сопровождаются диагностическо-коррекционными действиями учителя. То есть, получая в виде обратной связи информацию о процессе сотрудничества и его результате, учитель судит о правильности выбранной стратегии, позиции, формах взаимодействия. При необходимости – корректирует их [9, 349].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сотрудничества семьи и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заимодействие школы и семьи – это взаимосвязь педагогов, учащихся и родителей в процессе их совместной деятельности и общения. В результате его развиваются две стороны. Следовательно, взаимодействие школы и семьи – источник и важный механизм их развит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 все родители откликаются на стремление педагога к сотрудничеству, проявляет интерес к объединению усилий по воспитанию своего ребёнка. Классному руководителю необходимы терпение и целенаправленный поиск путей решения этой проблемы.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цесс взаимодействия педагогов и родителей осуществляется через активные формы и методы организации деятельнос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м традиционные формы сотрудничества семьи и школы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Лекция</w:t>
      </w:r>
      <w:r>
        <w:rPr>
          <w:rFonts w:cs="Times New Roman" w:ascii="Times New Roman" w:hAnsi="Times New Roman"/>
          <w:sz w:val="28"/>
          <w:szCs w:val="28"/>
        </w:rPr>
        <w:t xml:space="preserve"> – это форма психолого-педагогического просвещения, раскрывающая сущность той или иной проблемы. Одно из необходимых условий лекций – опора на опыт семейного воспит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ференция </w:t>
      </w:r>
      <w:r>
        <w:rPr>
          <w:rFonts w:cs="Times New Roman" w:ascii="Times New Roman" w:hAnsi="Times New Roman"/>
          <w:sz w:val="28"/>
          <w:szCs w:val="28"/>
        </w:rPr>
        <w:t>– форма педагогического просвещения, предусматривающая расширение, углубление и закрепление знаний о воспитании детей. Конференции могут быть научно-практическими, теоретическими, читательскими, по обмену опы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Родительское собрание</w:t>
      </w:r>
      <w:r>
        <w:rPr>
          <w:rFonts w:cs="Times New Roman" w:ascii="Times New Roman" w:hAnsi="Times New Roman"/>
          <w:sz w:val="28"/>
          <w:szCs w:val="28"/>
        </w:rPr>
        <w:t xml:space="preserve"> – наиболее распространённая и эффективная форма взаимодействия с родителями учащихся. Существует много вариантов проведения родительских собраний. Тематика и методика собрания должны учитывать возрастные особенности учащихся, уровень образованности и заинтересованности родителей, цели и задачи воспитания, стоящие перед школой.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нтерв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яется учителем тогда, когда нужно провести изучение мнения нескольких родителей по одному или нескольким вопросам одновременно. Например, при подготовке конференции родителей по режиму дня учителю надо знать, сколько в среднем потребуется времени для приучения младших школьников к самостоятельному контролю за распределением времени, на основные виды деятельности. С этой целью учитель берет интервью у родителей из различных семей, приучающих своих детей к четкому выполнению режима дня [25]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очи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метод изучения учитель применяет в тех случаях, когда желает получить подробные, неоднозначные ответы на отдельные вопросы. Например, на одном из классных собраний можно поговорить с родителями о том, как надо намечать перспективу в воспитании ребенка, подумать о его завтрашнем дне. Для этого можно попросить родителей написать небольшое сочинение на тему: «Каким бы я хотела (хотел) видеть своего сына (дочь) к окончанию школы?» или «Хороший сын (дочь), по-моему, это...». Сочинения можно поручать и детям: «Как я провел лето», «Как мы отдыхаем в выходные дни», «Наша любимая книга, в семье» и др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полученных сведений учителя выбирают пути индивидуальной работы с данной семьей: беседы, посещение ребенка на дому, подбор специальной литературы, включение родителей в совместную со школой работу и т. д. [11,54]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сещение воспитанника на дом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 должен предупреждать о предполагаемом визите с указанием дня и цели посещения. Посещение возможно только после получения разрешения родителей. Посещение педагогом семьи должно оставить в семье хорошее впечатление. Для этого необходимо вначале поговорить на отвлеченные темы, расспросить о традициях, обычаях, совместном времяпрепровождении в семье и лишь потом обсуждать причину прихода в семь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дительский комите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дительский актив - это опора педагогов, и при умелом взаимодействии они успешно решают общие задачи. </w:t>
      </w:r>
      <w:r>
        <w:rPr>
          <w:rFonts w:cs="Times New Roman" w:ascii="Times New Roman" w:hAnsi="Times New Roman"/>
          <w:sz w:val="28"/>
          <w:szCs w:val="28"/>
        </w:rPr>
        <w:t xml:space="preserve">Особенно важной формой является деятельность родительского комитета, который может быть выбран на весь учебный год.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ительский комитет стремится привлечь родителей и детей к организации коллективных творческих дел, решению проблем коллект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нь открытых двер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комплекс ежегодно проводимых мероприятий, имеющих своей целью показать родителям, как организуется учебно-воспитательный процесс в школе, и дать им возможность приобщиться к жизнедеятельности образовательного учреждения [21,340]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им нетрадиционные формы работы с родителями.</w:t>
      </w:r>
    </w:p>
    <w:p>
      <w:pPr>
        <w:pStyle w:val="Normal"/>
        <w:spacing w:before="75" w:after="0"/>
        <w:ind w:right="15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УЭШКА" (универсальная электронная школьная карт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астер-классы.</w:t>
        <w:br/>
        <w:t>3. Устный журнал.</w:t>
        <w:br/>
        <w:t>4. Совместные внеклассные мероприятия школы и родителей.</w:t>
        <w:br/>
        <w:t>5. Наглядные формы повышения педагогической культуры родителей.</w:t>
        <w:br/>
        <w:t>6. Информационные ресур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Деловая игра.</w:t>
        <w:br/>
        <w:t>8. Родительские чтения.</w:t>
        <w:br/>
        <w:t>9. Родительские вече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Родительские тренин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Родительские рин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Педагогическая дискуссия (диспут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ловая иг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методом оптимизации взаимодействия взаимоотношений между педагогами и родителям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ловая игра - это разновидность массовых, групповых игр, представляющая собой информационно-деятельностную модель проблемной ситуации, в процессе работы над которой участникам игры необходимо выявить противоречие и на основе принятия решений найти оптимальный выход из проблемной ситуации. Деловая игра применяется также для обучения командному взаимодействию, навыкам совместной продуктивной деятельности, работы над отдельными проектными заданиями и, в некоторых случаях, с целью оценки свойств и потенциала личностей участников, их профессиональных качест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ловая игра характеризуется следующими основными признаками: Наличие проблемной ситуации, включающей в себя противоречия. Игрокам необходимо сформулировать цель разрешения проблемы и на её основе из совокупности альтернативных вариантов выбрать оптималь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бщих целей участников игры. Так, при решении задачи развития собственного производства общей целью может быть сохранение общего источника ресурс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личие ролей и назначение на них участников деловой игры. Например, каждый слушатель, занятый в игре, может исполнять роль руководителя производства, или мастера, или начальника цеха и т.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Различие интересов участников и учёт условий неопределённости в игровой ситуации. Первое может иметь место из-за разного отношения участников к рассматриваемой проблеме, разного состояния ресурсов и субъективных оценок их важности, неодинаковой ответственности участников игры за решение проблемы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и реализация в процессе игры определённой последовательности решений, каждое из которых зависит от решения, принятого данным участником на предыдущем этапе (шаге), и от действий других участников. Кроме того, имеет место повторяемость шагов, причём на каждом шаге, как и в реальной действительности, возможно достаточно сложное сочетание различных вариантов принимаемых мер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ивность оценки результатов игровой деятельности. Она обеспечивается чёткими критериями оценивания и количественными показателями по нескольким шкалам [15,73]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дительские чтения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чень интересная форма работы с родителями, которая дает возможность родителям не только слушать лекции педагогов, но и изучать литературу по проблеме и участвовать в ее обсуждении. Родительские чтения можно организовать следующим образом: на первом собрании в начале учебного года родители определяют вопросы педагогики и психологии, которые их больше всего волнуют. Учитель собирает информацию и анализирует ее. С помощью школьного библиотекаря и других специалистов определяются книги, где можно найти ответ на поставленный вопрос. Родители читают книги, а затем используют рекомендованную литературу в родительских чтениях. Особенностью родительских чтений является то, что, анализируя книгу, родители должны изложить собственное понимание вопроса и изменение подходов к его решению после прочтения книг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одительские вечера -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 работы, которая прекрасно сплачивает родительский коллектив. Родительские вечера проводятся в классе 2-3 раза в год без присутствия детей. Родительский вечер - это праздник общения с родителями друга твоего ребенка, это праздник воспоминаний младенчества и детства собственного ребенка, это поиск ответов на вопросы, которые перед родителями ставит жизнь и собственный ребен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ы вечеров позволяют не только высказать свое мнение по предложенным темам, но и услышать нечто полезное для себя в рассуждениях других родителей, взять на вооружение в свой воспитательный арсенал что-то новое, интересно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дительские тренинги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активная форма работы с родителями, которые хотят изменить свое взаимодействие с собственным ребенком, сделать его более открытым и доверительным. В родительских тренингах должны участвовать оба родителя. От этого эффективность тренинга возрастает, и результаты не заставляют себя ждать. Тренинг проводится с группой, состоящей из 12-15 человек. Родительские тренинги будут успешными, если все родители будут активно в них участвовать и регулярно их посещать. Чтобы тренинг был результативен, он должен включить в себя 5-8 занят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ительский тренинг проводится, как правило, психологом школы, который дает возможность родителям на время ощутить себя ребенком, пережить эмоционально еще раз детские впечат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 большим интересом родители выполняют такие тренинговые задания, как «детские гримасы», «любимая игрушка», «мой сказочный образ», «детские игры», «воспоминания детства», «фильм о моей семье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дительские ринги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на из дискуссионных форм общения родителей и формирования родительского коллектива. Родительский ринг готовится в виде ответов на вопросы по педагогическим проблемам. Вопросы выбирают сами родители. На один вопрос отвечают две семьи. У них могут быть разные позиции, разные мнения. Остальная часть аудитории в полемику не вступает, а лишь поддерживает мнение семей аплодисментами. Экспертами в родительских рингах выступают учащиеся класса, определяя, какая семья в ответах на вопрос была наиболее близка к правильной трактовке ответа на вопрос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изация совместной деятельности родителей и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. Одна из главных задач педагогов образовательного учреждения - это сотрудничество и расширение поля позитивного общения в семье, реализация планов по организации совместных дел родителей и детей. В учреждениях образования сложились следующие разнообразные виды сотрудничества с семьей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знавательной деятельности: общественные форумы знаний, творческие отчеты по предметам, дни открытых дверей, праздники знаний и творчества, турниры знатоков, совместные олимпиады, выпуск предметных газет, творческие отчеты. Родители могут помочь в оформлении, подготовке поощрительных призов, оценке результатов, непосредственно участвовать в мероприятиях, создавая собственные или смешанные команды. Это могут быть конкурсы: «Семья-эрудит», «Семейное увлечение»; читательские конференции «Круг семейного чтения» и другие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рудовой деятельности: оформление кабинетов, благоустройство и озеленение помещений, посадка аллей, ярмарка-распродажа поделок, выставки «Мир моих увлечений» и другие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осуге: совместные праздники, подготовка концертов, спектаклей, просмотр и обсуждение фильмов, спектаклей, соревнования, конкурсы, КВНы, туристические походы, слеты, экскурсионные поездки, домашние клубы выходного дня, где родители организуют деятельность детских групп, сформированных с учетом интересов и симпатий. Широкое распространение получают семейные праздники и фестивали: День матери, День отца, День бабушек и дедушек, День моего ребенка; игровые семейные конкурсы: «Спортивная семья», «Музыкальная семья», конкурс семейных альбомов, конкурс хозяек, конкурс «Мужчины на поверке» (соревнования между отцами и сыновьями) и другие. [2]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глядные фор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я педагогической культуры родителей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йты класса или информационные стенды для родителей.</w:t>
        <w:br/>
        <w:t xml:space="preserve"> На сайте или информационных стендах, помимо расписания работы кружков и факультативов, целесообразно размещать информацию (печатную, фото, рисунки и т.п.), представляющую следующие рубрики: «Высказывания известных людей по вопросам воспитания», «Советуем прочитать», «Нормативные документы по образованию и воспитанию», «Советы психолога (педагога, медика)», «Наши учителя», «Летопись нашей школы», «Предлагаем обсудить», «Знакомство с интересной книгой», «Моё мнение», «Наш репортаж», «Просим помощи», «Это интересно» и д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вижные библиотечки. Они организуются совместно учителями и сотрудниками библиотеки школы. Представляют собой небольшую тематическую подборку книг, журналов, газет. Тематика передвижной библиотечки-выставки: «Книги для семейного чтения», «В семье – одарённый ребёнок», «Семейный досуг»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чатные средства педагогической пропага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авило, распространяются на родительских собраниях или через учеников. Возможны электронные письма к родителям. К ним относятся: школьные стенгазеты, информационные буклеты, постеры, плакаты, памятки для родителей, школьные календари-справочники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нформационные ресурсы: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ие сайты, например 7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kademrodite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mashkam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талы, например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et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умы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сети и д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ители посещают эти и другие ресурсы с целью: поиска интересующей тематической информации по вопросам воспитания детей; возможность задать наболевший вопрос о развитии и воспитании ребёнка специалисту (психологу, юристу, педагогу, социальному работнику, педиатру); обсуждение проблем ребёнка и семейного воспитания с другими родителями, получить совет, поделиться опытом; удовлетворения потребности в самообразовании, самопросвещении в области педагогики и образования; узнать о новых педагогических системах и технологиях образования и т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жно выделить несомненные достоинства такого педагогического просвещения родителей. Однако наряду с достоинствами, названные интернет-средства могут иметь и существенные недостатки. Они следующие: - неграмотное изложение психолого-педагогического и медицинского контен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взятое, односторонне мнение авторов ресурса по определённым вопроса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огда распространение «заказного» мнения, используемого как нужный рычаг влияния на человека и общественность, и др.</w:t>
        <w:br/>
        <w:t xml:space="preserve">     Педагогически грамотное взаимодействие школы с родителями предполагает, что профессионал-педагог владеет информацией о киберпространстве воспитания и консультирует родителей по навигации и целенаправленной жизнедеятельности в нём. [9,353]</w:t>
      </w:r>
    </w:p>
    <w:p>
      <w:pPr>
        <w:pStyle w:val="Normal"/>
        <w:spacing w:before="75" w:after="0"/>
        <w:ind w:right="15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"УЭШКА" (универсальная электронная школьная карта).</w:t>
      </w:r>
    </w:p>
    <w:p>
      <w:pPr>
        <w:pStyle w:val="Style17"/>
        <w:spacing w:lineRule="auto" w:line="276" w:before="75" w:after="0"/>
        <w:ind w:right="150" w:hanging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Ученикам, преподавателям и сотрудникам учебного заведения выдаются электронные пластиковые карточки-пропуска. Информация об учениках и сотрудниках школы и выданных им карточках заносится в память системы. Первоначально список учеников и сотрудников можно загрузить из электронной таблицы Excel. После занесения в систему необходимой информации система может работать без включенного компьютера. Чтобы пройти через турникет, необходимо поднести свою карточку-пропуск к специальному табло на турникете. Наглядная индикация на табло турникета позволяет безошибочно определить, куда поднести карточку, разрешен ли проход или запрещен. Информация с карточки считывается автоматически, и, если карта зарегистрирована в системе, то турникет откроется для прохода. В противном случае турникет останется заблокированным. Дополнительные возможности системы Школа позволяют предотвратить проход через турникет по чужому пропуску. При поднесении карты к табло на турникете на компьютере охранника отображается фотография ученика или сотрудника, которому была выдана эта карта. Можно сравнить это фото из базы данных и личность того, кто реально стоит у турникета. Если ученик забыл дома свою карту-пропуск, охранник может пропустить его при помощи пульта дистанционного управления турникетом.</w:t>
      </w:r>
    </w:p>
    <w:p>
      <w:pPr>
        <w:pStyle w:val="Normal"/>
        <w:spacing w:before="0" w:after="75"/>
        <w:ind w:right="1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се события – входы и выходы по карте или по команде охранника фиксируются в энергонезависимой памяти системы, впоследствии их можно просмотреть с помощью программного обеспечения, установленного на компьютере.</w:t>
      </w:r>
    </w:p>
    <w:p>
      <w:pPr>
        <w:pStyle w:val="Normal"/>
        <w:spacing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SMS-уведомления о времени прихода ребенка в школу и ухода из нее автоматически отправляются на мобильные телефоны родителей (к какому сотовому оператору будет подключен телефон-получатель SMS не имеет значения). </w:t>
      </w:r>
    </w:p>
    <w:p>
      <w:pPr>
        <w:pStyle w:val="Style17"/>
        <w:spacing w:lineRule="auto" w:line="276" w:before="0" w:after="0"/>
        <w:ind w:right="150" w:hanging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 каждым учеником можно связать один или несколько телефонов, по которым будут отправляться SMS-уведомления.</w:t>
      </w:r>
    </w:p>
    <w:p>
      <w:pPr>
        <w:pStyle w:val="Style17"/>
        <w:spacing w:lineRule="auto" w:line="276" w:before="0" w:after="0"/>
        <w:ind w:right="150" w:hanging="0"/>
        <w:jc w:val="both"/>
        <w:rPr>
          <w:color w:val="FF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Возможны два сценария отправки SMS-уведомлений – по факту прихода ученика в школу или по факту не прихода (спустя некоторое время после положенного времени прихода).[22]</w:t>
      </w:r>
    </w:p>
    <w:p>
      <w:pPr>
        <w:pStyle w:val="Style17"/>
        <w:spacing w:lineRule="auto" w:line="276" w:before="0" w:after="0"/>
        <w:ind w:right="150" w:hanging="0"/>
        <w:jc w:val="both"/>
        <w:rPr>
          <w:sz w:val="28"/>
        </w:rPr>
      </w:pPr>
      <w:r>
        <w:rPr>
          <w:color w:val="FF0000"/>
          <w:sz w:val="28"/>
        </w:rPr>
        <w:t xml:space="preserve">     </w:t>
      </w:r>
      <w:r>
        <w:rPr>
          <w:sz w:val="28"/>
        </w:rPr>
        <w:t>Чтобы крепить сотрудничество школы и семьи, педагоги целенаправленно разнообразят формы взаимодействия: организуют красивые встречи, проводят интервью, анкетирование семьи, практикумы и психологические тренинги, разрабатывают памятки для родителей, проводят семинары по обмену опытом семейного воспитания, коллективные обсуждения статей, приобщают к чтению популярной педагогической литературы [27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ктическая работа по изучению сотрудничества образовательного учреждения 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одителями младших школьник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ая работа по изучению сотрудничества образовательного учреждения  с родителями младших школьников    проходила в период с 27.04.2017 г. по 26.05.2017 г. и  включала в себ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Анкетирование родителей «Выявление удовлетворённости родителей работой МБОУ «Куньинской СОШ» и его педагогического коллекти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работку и проведение родительского собрания в МБОУ «Куньинской СОШ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зработку памяток для родителей по вопросам воспитания детей младшего школьного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2 Анкетирование «Выявление удовлетворенности родителей работой МБОУ «Куньинской СОШ» и его педагогического коллектив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кетирование родителей по удовлетворённости работой МБОУ «Куньинкой СОШ» и его педагогического коллектива было проведено 23 мая 2017 г. во 2 «А» класс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 как метод исследования позволяет, учителю одновременно получить массовую информацию. Например, нужно знать, какие трудовые поручения дети имеют, каков их характер (разовые, постоянные) и др. Анализируя анкеты, обобщая их, учитель может сделать вывод о том, как решается вопрос воспитания детей в семьях, сравнить полученные данные с данными предыдущих лет, увидеть тенденцию развит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анкетирование приняло участие 80% родителей, дети, которых обучаются в МБОУ «Куньинской СОШ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ям учащихся 2 класса было предложено ответить на вопросы анкеты, состоящей из 13 вопросов (приложение 1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выявить уровень удовлетворённости и оценить степень согласия с ними по следующей шка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Да»</w:t>
        <w:br/>
        <w:t>«Нет»</w:t>
        <w:br/>
        <w:t>«Трудно сказат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Количественные результаты по ответам родителей представл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134"/>
        <w:gridCol w:w="1276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Нет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Трудно сказат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 в системе получаете информацию: о целях и задачах школы в области обучения и воспитания Вашего ребёнка; о режиме работы образовательного учреждения (часы работы, праздники, нерабочие дни); о питании (мен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образовательном учреждении проводится специальная работа по адаптации детей (беседы, консультации, семинары-практикумы с родителями и т.д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и обсуждают с родителями различные вопросы, касающиеся жизни ребёнка в школе (дисциплина, питание, учебный процесс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уются ли в школе совместные мероприятия с участием родителей, детей и педагог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получают информацию о жизни и об успехах ребёнка в школе?(информационный стенд, устные сообщения учителей и специалистов: медицинской сестры, педагога-психолога, учителя-логопеда, учителя физкультуры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ей информируют об изменениях в состоянии здоровья ребёнка, о профилактических мероприятиях по укреплению здоровь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трудники школы интересуются, насколько их работа удовлетворяет родителей (беседы, анкетирование, сайт школ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 лично удовлетворяет воспитание и обучение, которые получает Ваш ребёнок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вашему мнению, педагоги учитывают индивидуальные особенности каждого ребё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 лично чувствуете, что учителя школы доброжелательно относятся к Вам и Вашему ребёнк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м нравится территория школ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м нравится помещение школ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 удовлетворены работой педагогов и персонала школ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:                                        80%        15%         5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анкет показал, что родители систематически получают информацию о целях и задачах школы в области обучения и воспитания, о режиме работы образовательного учреждения, о питании. Удовлетворённость составила 84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ено, что удовлетворённость специальной работой по адаптации детей (беседы, консультации, семинары-практикумы с родителями) составила 83%. Педагоги ежедневно обсуждают с родителями различные вопросы, касающиеся жизни ребёнка в школе (успеваемость, дисциплина, питание и др.). Удовлетворённость составила 72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школе регулярно организуются совместные мероприятия с участием родителей, детей и педагогов (фестивали – конкурсы, ярмарки, акции и т.д). Родители удовлетворены работой школы в этой области на 87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удобства родителей в школе оборудованы: информационные стенды, уголки безопасности, доска объявлений. Удовлетворённость 80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ей регулярно информируют об изменениях в состоянии здоровья ребёнка, о профилактических мероприятиях по укреплению здоровья детей. Показатель удовлетворённости составил 96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5% считают, что сотрудники школы регулярно интересуются, насколько их работа удовлетворяет родителей (анкетирование, бесед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0% родителей удовлетворены обучением и воспитанием, которые получают дети в образовательном учрежд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5% родителей считают, что в процессе обучения и воспитания педагоги учитывают индивидуальные особенности каждого ребё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5% родителей удовлетворены работой персонала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6% родителей отметили, что им нравится помещение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% родителей отметили, что они не удовлетворены территорией школы и предложили свою помощь в благоустройст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8% отметили, что им нравится территория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ям также было предложено оставить свои пожелания и комментарии о работе образовательного учреждения. Вот некоторые из них: «Хотелось бы больше разнообразных дополнительных услуг. Например, спортивных секций для мальчиков», «несомненным «плюсом» нашей школы является активная культурно-воспитательная работа», «Очень нравится школа, учителя»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ь удовлетворённости родителей образовательным учреждением представлена на диаграмм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Рис.1 Диаграмма удовлетворённости родителей работой МБОУ «Куньинской СОШ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ом, можно сделать следующие выводы: удовлетворённость работой школы составляет 80% от числа всех опрошенных родителей.  Родителей интересуют вопросы сохранения здоровья, обучения, воспитания и успешной социализации детей. Они готовы к взаимодействию по самым различным аспектам образовательного процесс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активно использовать разнообразные формы взаимодействия с семьёй, прислушиваться к мнению родителей, выделять больше времени общению в удобное для них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работка и проведение родительского собрания в МБОУ «Естественно-математическом лицее №20»  г. Пскова        </w:t>
      </w:r>
    </w:p>
    <w:p>
      <w:pPr>
        <w:pStyle w:val="P3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одительское собрание проводилось 18 мая 2017 г. в 1 «Г» класс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целью ф</w:t>
      </w:r>
      <w:r>
        <w:rPr>
          <w:color w:val="000000"/>
          <w:sz w:val="28"/>
          <w:szCs w:val="28"/>
        </w:rPr>
        <w:t>ормирования доброжелательных отношений между родителями первоклассников и учителем лицея (приложение 2).</w:t>
      </w:r>
    </w:p>
    <w:p>
      <w:pPr>
        <w:pStyle w:val="P3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собрание присутствовало 28 родителей из 30, что означает ответственное отношение родителей во взаимодействие со школой.</w:t>
      </w:r>
    </w:p>
    <w:p>
      <w:pPr>
        <w:pStyle w:val="P3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я родительское собрание, я ставила перед собой следующие задачи:</w:t>
      </w:r>
    </w:p>
    <w:p>
      <w:pPr>
        <w:pStyle w:val="Normal"/>
        <w:shd w:fill="FFFFFF" w:val="clear"/>
        <w:spacing w:before="9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1.Познакомить родителей с педагогом.</w:t>
      </w:r>
    </w:p>
    <w:p>
      <w:pPr>
        <w:pStyle w:val="Normal"/>
        <w:shd w:fill="FFFFFF" w:val="clear"/>
        <w:spacing w:before="99" w:after="99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мочь подготовиться семье к обучению ребенка в первом классе.</w:t>
      </w:r>
    </w:p>
    <w:p>
      <w:pPr>
        <w:pStyle w:val="Normal"/>
        <w:shd w:fill="FFFFFF" w:val="clear"/>
        <w:spacing w:before="99" w:after="99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знакомить родителей друг с другом.</w:t>
      </w:r>
    </w:p>
    <w:p>
      <w:pPr>
        <w:pStyle w:val="Normal"/>
        <w:shd w:fill="FFFFFF" w:val="clear"/>
        <w:spacing w:before="9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Вооружить практическими советами и рекомендациями по подготовке ребенка к школ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взаимодействия  с родителями: словесный, наглядный, беседа, тестирование, метод игровых ситуаци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: фронтальная, индивидуальная, обсуждение.</w:t>
      </w:r>
    </w:p>
    <w:p>
      <w:pPr>
        <w:pStyle w:val="Normal"/>
        <w:shd w:fill="FFFFFF" w:val="clear"/>
        <w:spacing w:before="99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родительского собрания была создана рабочая обстановка, взаимопонимание, интерес родителей к данному мероприятию, что подкреплялось высокой организованностью, дисциплинированностью, и чётким выполнением всех видов деятельности. Отмечалась большая активность родителей на собрании, родители внимательно слушали, задавали вопросы, общались между собой, вели себя спокойно, найден контакт с родителям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ленные задачи реализованы за счёт получения родителями необходимой информации, создания благоприятного психологического климата по отношению к учителю со стороны всех присутствующих родителей, а также рекомендации по формированию у младшего школьника интереса к школ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бщение с родителями для меня важно было учесть отдельные моменты (интонация и тембр голоса, пространство, осанка, жесты, телодвижения, выражение лица, зрительный контакт, манера говорить, одеваться). Так же в общение с родителями мне  важно было обращать внимание на отдельные моменты, которые показывают отношение группы к нему или в целом состояние в группе. Это могут быть беспокойное поведение, гробовое молчание, различные позы, зрительный контакт или его отсутствие, улыбки или напряжённость на лицах и так далее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обрании я познакомила родителей с ФГОС НОО, УМК, организацией учебного процесса, с портфолио младшего школьника, дала рекомендации по работе с детьми на лето. По окончании родительского собрания была проведена рефлексия и тестирование с целью определения уровня готовности детей к школе (приложение 3).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ируя данные, полученные в результате тестирования, можно сделать следующие выводы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или утвердительно н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 и более вопро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– 54 %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ей. Результат показал, что ребенок вполне готов к школьному обуч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ветили утвердительно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-14 вопро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6 %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ей, Результат показал, что за время занятий ребёнок многому научился и многое узнал. А те вопросы, на которые родители  ответили отрицательно, укажут им, на какие моменты нужно обратить внимание, в чем еще нужно потренироваться с ребен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ветили утвердительно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 и менее вопросов – 0%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ите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  <w:br/>
        <w:t>Данные результаты представлены на диаграмм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0545" cy="251523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2 Диаграмма готовности детей к школе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ям также было предложено оставить свои пожелания и задать интересующие их вопросы. Вот некоторые из них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Нужно ли сидеть с ребёнком за уроками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. В течение первого года обучения в школе надо научить малыша  выполнять задание  четко и быстро,  не отвлекаясь. Ведь очень часто первоклассник не умеет собраться и сосредоточиться, смотрит в окно вместо того, чтобы писать палочки.  Перед выполнением задания надо подробно разобрать с  ребёнком  что именно и как необходимо выполнить. Надо научить малыша учиться. Иначе он навсегда может возненавидеть само понятие «урок». Постепенно, когда ребёнок уже сможет сам объяснять выполнение домашнего задания, можно не сидеть с ним, но проконтролировать выполненное необходимо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аучить ребёнка отвечать устные уроки без запинки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. Родители часто, приходя домой с работы, осведомляются: «Ты письменные уроки все приготовил», как бы показывая, что устные – это что-то второстепенное. Хорошо запоминают и отвечают устные уроки те дети, которые привыкли много рассказывать дома: содержание книги, фильма и т.д. Но если внимание этому дома уделяется недостаточно, то, когда ребёнку зададут первый пересказ, не ограничивайтесь вопросом: «Ну как, приготовил задание, сможешь рассказать?». Обязательного чтения вслух при подготовке пересказа не требуйте, т.к. есть дети, которые вслушиваются в свой голос  и не могут сосредоточиться.  Если ребёнок не смог запомнить текст, не сердитесь на него, а помогите. Разделите текст по смыслу на маленькие кусочки, части. Пусть читает и пересказывает вам по частям. Далее, в 4-5 классах, научите его работать над текстом с карандашом. Прочитал абзац – запиши коротко основную мысль, потом расскажи отрывок самому себе. А вы, слушая рассказ ребенка, обратите внимание на его интонацию, на то, чтобы он говорил громко, отчётливо, выразительно, грамотно. Иногда взрослый и сам может вслух прочитать текст для пересказа, но только в том случае, если ребёнок утомлён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гут ли быть улучшены результаты в обучении, если отставание всё же наметилось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. Отставание чаще всего преодолимо.  Оказывать помощь надо не только в освоении школьной программы, но и в обогащении интеллектуальной и эмоциональной жизни ребёнка. Родители имеют перед учителем важное преимущество: они могут раньше начать обучение и учить одного ребёнка, а не группу, сократить время сидения у телевизора, поездки в гости, а вместо этого отправиться с ребёнком  на прогулку или познавательную экскурсию, с тем, чтобы разъяснить ребёнку происходящее, помочь рассказать увиденное другим.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оступать, если ребёнок делает только то, что хочет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. К сожалению, во многих семьях ребёнку разрешается делать все, что ему хочется.  Для него нет слова «нельзя». В таких семьях дети командуют взрослыми.  Жан-Жак Руссо говорил: «Знаете ли вы самый верный способ сделать вашего ребёнка несчастным: это приучить его не встречать ни  в чём отказ». В обстановке вседозволенности, без запретов и ограничений вырастают дети, не умеющие владеть собой. Если кто-то противится их воле – они кричат, устраивают скандал. От этого нас предостерегает и пословица: «Поверьте нестареющей примете – век плачут избалованные дети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интересного к обязательному – таков путь развития у детей умения управлять собой. Не хочу, но сделаю, чтобы достичь желаемого, - вот мотив, который заставит детей проявлять настойчивость. Пусть ребёнок из ваших уст слышит: «Это не особо интересно, но нужно»; «Это трудно, но выполнимо, если очень постараться». Преодоление трудностей,  поддержка и похвала родителей приносят детям чувство удовлетворения.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астроить детей на учёбу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вет. С началом учебного года образ жизни ребёнка меняется. Всё лето он отдыхал, спал и гулял. С наступлением осени ему придётся быстро втягиваться в школьный режим. Большинство детей помимо школы посещают кружки и секции, школы искусств. А это – дополнительная нагрузка. В результате, в начале учебного года могут возникать различные трудности. Поэтому после летних каникул ребёнку нужно помочь втянуться в учебный процесс заблаговременно. Примерно с середины августа надо изменить режим дня – раньше ложиться спать и раньше вставать. Приятное и, в тоже время, настраивающее на учебный лад времяпрепровождение, - покупка школьных принадлежностей, одежды для школы. Это создаёт позитивный настрой на учебный процесс. С самого начала учения надо вселять в детей веру и оптимизм, как говорится, зажав в кулак своё родительское тщеславие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вод: мероприятие прошло успешно. Все поставленные задачи удалось реализовать. Цель данного мероприятия достигнута в полном объёме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3 Разработка памяток для родителей по вопросам воспитания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рошие отношения между родителями и детьми являются важным показателем правильного подхода к воспитанию. Когда между родителями и детьми положительные отношения, то воспитание проходит более эффективно. Кроме того, благоприятные отношения родителей с детьми повышают самооценку ребёнка и развивают взаимное уважение. 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тремлении помочь ребёнку уверенно сделать шаг при поступлении в школу,  родители порой сбиваются с ног в поисках учреждений и частных практиков, готовящих детей к вступительному собеседованию.  И забывается простая истина: образование может сделать ребёнка умным, но счастливым делает его только душевное, разумно организованное общение с близкими и любимыми людьми – семьёй. В их силах создать в семье именно такую обстановку, которая не только подготовит ребёнка к успешной учебе, но и позволит ему занять достойное место среди одноклассников, чувствовать себя в школе комфортно.                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оде родительского собрания родителей интересовали вопросы по воспитанию младших школьников, такие как: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е отбить у детей желание учиться?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делать, если у ребёнка плохо развито внимание?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м следует заниматься с ребёнком перед началом первого учебного года?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делать, если ребёнок замкнут, застенчив?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относится к отметкам ребёнка? и т.д.</w:t>
      </w:r>
      <w:bookmarkStart w:id="0" w:name="Советы_родителям_учащихся_младших_классо"/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 ситуация подтолкнула меня подобрать памятки в помощь родителям по разным вопросам воспитания младших школьников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мятка «Чтобы воспитать Человека Нужно!»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мятка «Если ваш ребенок провинился»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ка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вайте любознательность у своего ребёнка»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мятка для 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Как относиться к отметкам ребенка»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мятка для 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Как помогать ребенку в приготовлении домашних заданий»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амятка для родителей «Как поощрять ребенка в семье»;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2  советов  родителям  будущих  первоклассников;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амятка для род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0 заповедей для родителей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ка для родителей по развитию внимания у детей;</w:t>
      </w:r>
    </w:p>
    <w:p>
      <w:pPr>
        <w:pStyle w:val="C1"/>
        <w:shd w:fill="FFFFFF" w:val="clear"/>
        <w:spacing w:before="0" w:after="0"/>
        <w:ind w:right="10" w:hanging="0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- </w:t>
      </w:r>
      <w:r>
        <w:rPr>
          <w:rStyle w:val="C17"/>
          <w:bCs/>
          <w:color w:val="000000"/>
          <w:sz w:val="28"/>
          <w:szCs w:val="28"/>
        </w:rPr>
        <w:t>памятка родителям замкнутых детей и т.д.</w:t>
      </w:r>
      <w:r>
        <w:rPr>
          <w:bCs/>
          <w:iCs/>
          <w:color w:val="000000"/>
          <w:sz w:val="28"/>
          <w:szCs w:val="28"/>
        </w:rPr>
        <w:t xml:space="preserve"> (приложение 4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с родителями всегда считалась одной из самых трудных в педагогической деятельности педагога. Эффективность воспитания ребёнка зависит от того, насколько тесно взаимодействуют школа и семь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ья – это социальный институт, который является одним из важнейших факторов воспитания во всех его направлениях. В свою очередь, семейное воспитание – это система воспитания и образования, складывающаяся в условиях конкретной семьи силами родителей и родствен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ожных современных условиях семье требуется квалифицированная помощь со стороны школы. Только в процессе взаимодействия педагогов и родителей можно успешно решать проблему развития личности школьника.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Школа партнёрства – это школа, которая ставит своей целью не просто предоставление образовательных услуг ученикам, но и развитие сообщества, привлечение родителей и общественности к решению проблем, стоящих перед школ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 школой и родителями устанавливаются диалог и взаимовыгодное сотрудничество, возникает чувство принадлежности друг к другу.</w:t>
        <w:br/>
        <w:t xml:space="preserve">     Включение семьи как партнёра и активного субъекта в образовательную среду школы качественно изменяет коммуникативную сферу детей, их отношения между собой и с взрослыми. Партнёрские отношения школы с семьёй позволяют развить субъективность учащегося, избегая изоляции или выпячивания личностного аспекта в образовательном процессе, обеспечивая паритетность интересов личности и общества. Увеличение количества детско-взрослых образовательных общностей в условиях общеобразовательного учреждения способствует гармонизации отношений между поколениями, созданию совместной картины мира, приобщению к куль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артнёрства школы с семьёй, предполагающее включение в педагогическую систему нового субъекта, наделённого определёнными правами и обязанностями, безусловно, требует кардинальной перестройки всей сложной системы образовате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ность целей, представлений, отношений и умений школы и семьи не означает их идентичности. Участие семьи в образовательном процессе имеет специфическую форму. Семейный компонент педагогического общения направляется, организуется школой, совпадает с педагогическим по целям, но различается по средствам и форме. Средства семейно-педагогического компонента – это неформальное общение с ребёнком, свободное по пространственно-временной структуре, вариативное по содержанию и форме. В нём, в отличие от школьного педагогического компонента, преобладают невербальный, эмоциональный компоненты, личный опыт, традиции, уклад семь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ность умений взаимодействия проявляется для педагогов и родителей в обоюдном умении вести диалог, переходить от методов назидания к методам сотрудничества, быть толерантными, гибкими в общении, находить альтернативные подходы к решению проблем. Партнёрство всегда проявляется через диалог. Диалог между учителем и родителем – это не столько спор, полемика, сколько доверие к чужому слову, ученичество, поиск глубинного смысла. Ориентация учителя на диалогическое взаимодействие с семьёй предполагает совместное конструирование целей, средств и способов достижения результатов, их рефлексивной оценки, в результате чего происходит осмысление процесса на личностном уровне. Умение диалогически взаимодействовать является показателем уровня профессионализма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тнёрство школы с семьёй проявляет себя в общности знаний, отношений и действий. Формирование партнёрства школы с семьёй происходит на основ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ментов массового сознания, которые есть у каждого субъ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ственного индивидуального опы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сихолого-педагогического опыты, приобретаемого в результате целенаправленной работы школы по педагогическому просвещению и обучению семей. Причём именно последний компонент придаёт этому процессу целенаправленный, организованный харак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а призвана обеспечить единство педагогов и родителей. Опираясь на научные знания, опыт, мудрость, педагоги  обязаны помочь семье каждого ребенка в полной мере реализовать свой потенциал [21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начение работы педагога с родителями воспитанников в том, чтобы содействовать единому воспитательному полю, единой социальной среде, в которой бы наивысшие ценности являлись основой жизни либо были признаны как основа жизни желаемой, достойной для человека [27]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-3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айкова Л.А., Гребенкина Л.К., Еремкина О.В. и др.; Под ред. В.А. Сластенина. Методика воспитательной работы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.: Академия, 2004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144 с.</w:t>
      </w:r>
    </w:p>
    <w:p>
      <w:pPr>
        <w:pStyle w:val="Style19"/>
        <w:numPr>
          <w:ilvl w:val="0"/>
          <w:numId w:val="18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йбродова Л.В., Рожков М.И. Теория и методика воспитания [Электронныйресурс].URL: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studfiles.ru/preview/1620124/page:92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та обращения: 08.02.2017)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лдорева А.А. Семья и формирование лично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.: Просвещение, 198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06 с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hanging="35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Бочарова В.Г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ика социальной работы. – М.: 1994. – 236с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спарян Ю.Л. Семья на пороге XXI века (социологические проблемы) – Санкт-Петербург:  Петрополис, 1999. – 320 с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исеева И.В., Головнева Е.В. Особенности взаимодействия семьи и школы в воспитании детей младшего школьного возраста [Электронный ресурс].URL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  <w:lang w:eastAsia="ru-RU"/>
        </w:rPr>
        <w:t xml:space="preserve">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scienceforum.ru/2014/743/648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та обращения: 18.03.2017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 «Об образование в РФ». – М.: Проспект, 2013.- 160с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ерева О.Л., Гашечева А.Н. Семейная педагогика и домашнее воспитание: Учебное пособие для студентов средних педагогических учебных заведений. – М.: Академия, 1999. – 160 с. </w:t>
      </w:r>
    </w:p>
    <w:p>
      <w:pPr>
        <w:pStyle w:val="Style19"/>
        <w:numPr>
          <w:ilvl w:val="0"/>
          <w:numId w:val="18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лянская Е.Н. Теория и методика воспитания младших школьников:учебник и практикум для академического бакалавриата. – М.:Юрайт, 2015. – 507с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ритнева Е.В. Социология семьи: учебное пособие для студентов вузов </w:t>
      </w:r>
      <w:r>
        <w:rPr>
          <w:rFonts w:cs="Times New Roman" w:ascii="Times New Roman" w:hAnsi="Times New Roman"/>
          <w:color w:val="000000"/>
          <w:sz w:val="28"/>
          <w:szCs w:val="28"/>
        </w:rPr>
        <w:t>–М.:Владос,2006.-144с.</w:t>
      </w:r>
      <w:r>
        <w:rPr>
          <w:rFonts w:cs="Times New Roman" w:ascii="Times New Roman" w:hAnsi="Times New Roman"/>
          <w:sz w:val="28"/>
          <w:szCs w:val="28"/>
          <w:lang w:eastAsia="ru-RU"/>
        </w:rPr>
        <w:t>[Электронныйресурс].URL: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ikni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ne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avto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elen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zritnev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/43064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sociologi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sem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uchebno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  <w:t>posobie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  <w:t>elen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  <w:t>zritnev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 w:eastAsia="ru-RU"/>
        </w:rPr>
        <w:t>html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та обращения: 08.02.2017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терев П. Ф. о семейном воспитании: учеб.пособие. М.: Академия, 2000. - 168 с.</w:t>
      </w:r>
    </w:p>
    <w:p>
      <w:pPr>
        <w:pStyle w:val="Heading2"/>
        <w:keepNext w:val="false"/>
        <w:numPr>
          <w:ilvl w:val="0"/>
          <w:numId w:val="18"/>
        </w:numPr>
        <w:pBdr>
          <w:bottom w:val="single" w:sz="6" w:space="7" w:color="D6DDB9"/>
        </w:pBdr>
        <w:spacing w:lineRule="auto" w:line="360" w:before="0" w:after="0"/>
        <w:ind w:left="0" w:hanging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FF"/>
          <w:u w:val="single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 xml:space="preserve">Куликова Т.А. Семейная педагогика и домашнее воспитание. </w:t>
      </w:r>
      <w:r>
        <w:rPr>
          <w:rFonts w:cs="Times New Roman" w:ascii="Times New Roman" w:hAnsi="Times New Roman"/>
          <w:b w:val="false"/>
          <w:i w:val="false"/>
          <w:lang w:eastAsia="ru-RU"/>
        </w:rPr>
        <w:t xml:space="preserve">[Электронный ресурс].URL: 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color w:val="0000FF"/>
            <w:u w:val="single"/>
            <w:lang w:eastAsia="ru-RU"/>
          </w:rPr>
          <w:t>http://www.pedlib.ru/Books/3/0386/3_0386-23.shtml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FF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eastAsia="ru-RU"/>
        </w:rPr>
        <w:t>(дата обращения: 13.11.2017)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хачев Б.Т. Педагогика: курс лекций. – М.: Владос, 2010. – 647 с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цинковская Т.Д., Григорович Л.А. Психология и педагогика. – М.: Проспект, 2010. – 464 с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вина Н.И. Взаимодействие семьи и школы/Н.И. Москвина // Классный руководитель, 2005. - №5. - С.102 – 107.</w:t>
      </w:r>
    </w:p>
    <w:p>
      <w:pPr>
        <w:pStyle w:val="Style19"/>
        <w:numPr>
          <w:ilvl w:val="0"/>
          <w:numId w:val="18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дрик А.В. Социальная педагогика: Учеб. Для студ. пед. Вузов /Под ред. В.А. Сластенина. – 5-е изд., доп. – М.: Академия, 2005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0 с. 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удрикА.В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едение в социальную педагогику. - М.: 1997. - С. 60-96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вчарова Р.В. Справочная книга социального педагога - М.: Сфера, 2004. 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80с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ласый И.П. Педагогика. – М.: Юрайт, 2011. – 574 с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жков М.И., Байбородова Л.В. Организация воспитательного процесса в школе: Учеб. пособие для студ. высш. учеб. заведений. — М.: ВЛАДОС, 2000. — 256 с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ргеева В.П., Никитина Э.К., Недвецкая М.Н. и др.; под ред. В.П. Сергеевой. Методика воспитательной работы: учебник для студ. учреждений сред. проф. образования - 2-е изд.,- М.: Академия, 2011.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68с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контроля доступа «Школа» для учебных заведений [Электронный ресурс]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temocente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proekt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proh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pitani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p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elektronno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kart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ml</w:t>
        </w:r>
      </w:hyperlink>
      <w:r>
        <w:rPr>
          <w:rFonts w:cs="Times New Roman" w:ascii="Times New Roman" w:hAnsi="Times New Roman"/>
          <w:color w:val="1F497D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та обращения : 011.11.2017)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стёнин В. А., И. Ф. Исаев, Е. Н. Шиянов Педагогика: Учеб.пособие для студ. высш. пед. учеб. заведений; Под ред. В. А. Сластёнина. - М.: Академия, 2002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епанов Е.Н. Родительское собрание: методика подготовки и проведения. // Классный руководитель. 2006. №7. - С. 6-13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ямяляйнен Ю. Воспитание родителей. - М.: Мысль, 1993.-  306с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елепенко Е.Е. Методы изучения семьи [Электронный ресурс].URL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nsportal.ru/vu/fakultet-pedagogicheskogo-obrazovaniya/organizatsiya-raboty-s-roditelyami-v-obrazovatelnom/metody</w:t>
        </w:r>
      </w:hyperlink>
    </w:p>
    <w:p>
      <w:pPr>
        <w:pStyle w:val="Normal"/>
        <w:numPr>
          <w:ilvl w:val="0"/>
          <w:numId w:val="18"/>
        </w:numPr>
        <w:spacing w:lineRule="auto" w:line="360" w:before="0" w:after="20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уркова Н.Е. Классное руководство: теория, методика, технология. – М.: Педагогическое общество России, 1999. – 222с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415" w:leader="none"/>
          <w:tab w:val="right" w:pos="93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</w:p>
    <w:p>
      <w:pPr>
        <w:pStyle w:val="Normal"/>
        <w:tabs>
          <w:tab w:val="clear" w:pos="709"/>
          <w:tab w:val="left" w:pos="2415" w:leader="none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415" w:leader="none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1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134"/>
        <w:gridCol w:w="1276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Нет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Трудно сказать»</w:t>
            </w:r>
          </w:p>
        </w:tc>
      </w:tr>
      <w:tr>
        <w:trPr>
          <w:trHeight w:val="23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 в системе получаете информацию: о целях и задачах школы в области обучения и воспитания Вашего ребёнка; о режиме работы образовательного учреждения (часы работы, праздники, нерабочие дни); о питании (мен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образовательном учреждении проводится специальная работа по адаптации детей (беседы, консультации, семинары-практикумы с родителями и т.д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и обсуждают с родителями различные вопросы, касающиеся жизни ребёнка в школе (дисциплина, питание, учебный процесс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уются ли в школе совместные мероприятия с участием родителей, детей и педагог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получают информацию о жизни и об успехах ребёнка в школе?(информационный стенд, устные сообщения учителей и специалистов: медицинской сестры, педагога-психолога, учителя-логопеда, учителя физкультуры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ей информируют об изменениях в состоянии здоровья ребёнка, о профилактических мероприятиях по укреплению здоровь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трудники школы интересуются, насколько их работа удовлетворяет родителей (беседы, анкетирование, сайт школ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 лично удовлетворяет воспитание и обучение, которые получает Ваш ребёнок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вашему мнению, педагоги учитывают индивидуальные особенности каждого ребё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 лично чувствуете, что учителя школы доброжелательно относятся к Вам и Вашему ребёнк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м нравится территория школ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м нравится помещение школ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 удовлетворены работой педагогов и персонала школ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2</w:t>
      </w:r>
    </w:p>
    <w:p>
      <w:pPr>
        <w:pStyle w:val="P1"/>
        <w:shd w:fill="FFFFFF" w:val="clear"/>
        <w:spacing w:lineRule="auto" w:line="276" w:before="239" w:after="0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ервое родительское собрание с родителями будущих первоклассников</w:t>
      </w:r>
    </w:p>
    <w:p>
      <w:pPr>
        <w:pStyle w:val="P2"/>
        <w:shd w:fill="FFFFFF" w:val="clear"/>
        <w:spacing w:lineRule="auto" w:line="276" w:before="239" w:after="0"/>
        <w:ind w:left="-360" w:hanging="180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ема родительского собрания: Знакомство с родителями первоклассников.</w:t>
      </w:r>
    </w:p>
    <w:p>
      <w:pPr>
        <w:pStyle w:val="P3"/>
        <w:shd w:fill="FFFFFF" w:val="clear"/>
        <w:spacing w:lineRule="auto" w:line="276" w:before="239" w:after="0"/>
        <w:ind w:left="-360" w:hanging="180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Родительское собрание проводится перед началом учебного года, чтобы создать оптимистический настрой на учебную деятельность.</w:t>
      </w:r>
      <w:r>
        <w:rPr>
          <w:color w:val="000000"/>
          <w:sz w:val="28"/>
          <w:szCs w:val="28"/>
        </w:rPr>
        <w:br/>
      </w:r>
      <w:r>
        <w:rPr>
          <w:rStyle w:val="S1"/>
          <w:b/>
          <w:bCs/>
          <w:color w:val="000000"/>
          <w:sz w:val="28"/>
          <w:szCs w:val="28"/>
        </w:rPr>
        <w:t>Цель родительского собрания:</w:t>
      </w:r>
    </w:p>
    <w:p>
      <w:pPr>
        <w:pStyle w:val="Normal"/>
        <w:shd w:fill="FFFFFF" w:val="clear"/>
        <w:spacing w:before="0" w:after="0"/>
        <w:ind w:left="-360" w:hanging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доброжелательных отношений между родителями первоклассников и учителем лицея.</w:t>
        <w:br/>
      </w: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</w:p>
    <w:p>
      <w:pPr>
        <w:pStyle w:val="Normal"/>
        <w:shd w:fill="FFFFFF" w:val="clear"/>
        <w:spacing w:before="99" w:after="99"/>
        <w:ind w:left="-360" w:hanging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1.Ознакомить родителей с педагогом.</w:t>
      </w:r>
    </w:p>
    <w:p>
      <w:pPr>
        <w:pStyle w:val="Normal"/>
        <w:shd w:fill="FFFFFF" w:val="clear"/>
        <w:spacing w:before="99" w:after="99"/>
        <w:ind w:left="-360" w:hanging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мочь подготовиться семье к обучению ребенка в первом классе.</w:t>
      </w:r>
    </w:p>
    <w:p>
      <w:pPr>
        <w:pStyle w:val="Normal"/>
        <w:shd w:fill="FFFFFF" w:val="clear"/>
        <w:spacing w:before="99" w:after="99"/>
        <w:ind w:left="-360" w:hanging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знакомить родителей друг с другом.</w:t>
      </w:r>
    </w:p>
    <w:p>
      <w:pPr>
        <w:pStyle w:val="Normal"/>
        <w:shd w:fill="FFFFFF" w:val="clear"/>
        <w:spacing w:before="99" w:after="99"/>
        <w:ind w:left="-360" w:hanging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Вооружить практическими советами и рекомендациями по подготовке ребенка к школе.</w:t>
      </w:r>
    </w:p>
    <w:p>
      <w:pPr>
        <w:pStyle w:val="Normal"/>
        <w:shd w:fill="FFFFFF" w:val="clear"/>
        <w:spacing w:before="99" w:after="99"/>
        <w:ind w:left="-360" w:hanging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собрания: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равление и знакомство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К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ФГОС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учебного процесса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о школьной форме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 будущего первоклассника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адка детей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на лето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 для родителей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заповедей для родителей(памятка)</w:t>
      </w:r>
    </w:p>
    <w:p>
      <w:pPr>
        <w:pStyle w:val="Normal"/>
        <w:numPr>
          <w:ilvl w:val="0"/>
          <w:numId w:val="22"/>
        </w:numPr>
        <w:shd w:fill="FFFFFF" w:val="clear"/>
        <w:spacing w:before="99" w:after="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умага, ручка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есты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амятки (10 заповедей для родителей)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амятки(школьная форма, принадлежност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здравления и знакомств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hanging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брый вечер, уважаемые родители! Добро пожаловать в Естественно-математический  лицей №20. Я рада видеть вас в наше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ом клас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нимаю, как волнителен для вас момен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ка в школу. Сердечно поздравляю вас и ваших детей с этим этапо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зросления.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не очень приятно знакомиться с новыми учениками и их родителями, однако момент нашей встречи характерен еще и тем, что волнуетесь не только вы, но, честно признаюсь, и я. Понравимся ли мы друг другу? Обретем ли взаимопонимание и дружбу? Сможете ли вы услышать, понять и принять мои требования и помогать нашим маленьким первоклассникам? Именно от этого зависит успех нашей с вами совместной работы.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 первого сентября  у ваших детей все будет по-новому: уроки, учительница, школьные товарищи. Очень важно, чтобы при этом вы, любящие родители, находились рядом со своими детьми. Теперь мы с вами - один большой коллектив. Нам предстоит вместе радоваться и преодолевать трудности, взрослеть и учиться. Учиться - значит учить самих себя. Как правило, вместе с детьми учатся их мамы и папы, бабушки и дедушки. Учится вместе со своими учениками и учитель. Надеюсь, что все четыре года наш коллектив будет дружным и сплоченным.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кажите, можно одной ладошкой сделать хлопок? Нужна вторая ладошка.  Хлопок – это результат действия двух ладоней. Учитель - это только одна ладошка.  И какой бы сильной, творческой и мудрой она не была, без второй ладошки (а она в Вашем лице, дорогие родители) учитель бессилен. Отсюда можно вывести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ое правило</w:t>
      </w:r>
    </w:p>
    <w:p>
      <w:pPr>
        <w:pStyle w:val="Normal"/>
        <w:spacing w:before="0" w:after="0"/>
        <w:ind w:hanging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лько сообща, все вместе, мы преодолеем все трудности в воспитании и учебе детей.</w:t>
      </w:r>
    </w:p>
    <w:p>
      <w:pPr>
        <w:pStyle w:val="Normal"/>
        <w:spacing w:before="0" w:after="0"/>
        <w:ind w:hanging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озьмите все по цветку. Раскрасьте их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 столах лежат одинаковые цветы по размеру, по цвету, по форме, цветные карандаши, фломастеры.) 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сравните свой цветок с цветками своих соседей. Все цветы были одинаковые по размеру, цвете, форме. Скажите, после того как вы раскрасили цветок, можно найти два совершенно одинаковых цветка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ет.)</w:t>
      </w:r>
      <w:r>
        <w:rPr>
          <w:rFonts w:cs="Times New Roman" w:ascii="Times New Roman" w:hAnsi="Times New Roman"/>
          <w:color w:val="000000"/>
          <w:sz w:val="28"/>
          <w:szCs w:val="28"/>
        </w:rPr>
        <w:t> Мы – взрослые люди ПРИ ОДИНАКОВЫХ УСЛОВИЯХ делаем все по-разному. Отсюд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торое наше правило: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 никогда не сравнивайте своего ребенка с другим! Нет кого-то или чего-то лучше или хуже. Есть ДРУГОЕ!</w:t>
      </w:r>
      <w:r>
        <w:rPr>
          <w:rFonts w:cs="Times New Roman" w:ascii="Times New Roman" w:hAnsi="Times New Roman"/>
          <w:color w:val="000000"/>
          <w:sz w:val="28"/>
          <w:szCs w:val="28"/>
        </w:rPr>
        <w:t> Мы будем сравнивать, но только это будут результаты одного и того же ребенка вчера, сегодня и завтра.  Это называетс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>.  Это мы будем делать для того, чтобы ЗНАТЬ, КАК И ЧТО ДЕЛАТЬ С ЭТИМ ЗАВТРА.  Это мы будем делать для того, чтобы расти каждый день. Причем не только в учебе, но и в поступка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читься – значит учить самих себя. Как правило, вместе с детьми учатся их мамы и папы, бабушки и дедушки. Учится вместе со своими учениками и учитель. Надеюсь, что все четыре года наш коллектив будет дружным и сплоченным. Для того чтобы нам было комфортно вместе, давайте познакомимся.</w:t>
        <w:br/>
        <w:t>-   Меня зовут Богданова Евгения Александровна.А теперь, чтобы познакомиться с вами, я оглашу список учеников, а вы, пожалуйста, скажите, здесь ли их родители. (Зачитывается список класса.)</w:t>
      </w:r>
    </w:p>
    <w:p>
      <w:pPr>
        <w:pStyle w:val="Normal"/>
        <w:ind w:hanging="42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М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Работать  мы будем по традиционной программе с использованием различных развивающих технологий по УМК «Школа России», используя  учебники: математика(М.И.Моро, в 2 частях), окружающий мир(А.А. Плешаков, в 2 частях), русский язык(В.П.Канакина), технология(Лутцева), прописи (Ф.Г.Горецкий, в 4 частях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накомство с ФГОС.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1 сентября 2011 года наша школа, как и все образовательные учреждения России, перешла  на новы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 (ФГОС НОО).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то такое Федеральный государственный стандарт начального общего образовани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Федеральные государственные стандарты устанавливаются в Российской Федерации в соответствии с требование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татьи 7 «Закона об образован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ставляют соб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вокупность требований, обязательных при реализации основных образовательных программ начального общего образования (ООП НОО) образовательными учреждениями, имеющими государственную аккредитацию».</w:t>
      </w:r>
    </w:p>
    <w:p>
      <w:pPr>
        <w:pStyle w:val="Style17"/>
        <w:spacing w:lineRule="auto" w:line="276"/>
        <w:rPr/>
      </w:pPr>
      <w:r>
        <w:rPr>
          <w:rStyle w:val="Style21"/>
          <w:b/>
          <w:color w:val="000000"/>
          <w:sz w:val="28"/>
          <w:szCs w:val="28"/>
        </w:rPr>
        <w:t>Какие требования выдвигает новый ФГОС НОО?</w:t>
      </w:r>
      <w:r>
        <w:rPr>
          <w:color w:val="000000"/>
          <w:sz w:val="28"/>
          <w:szCs w:val="28"/>
        </w:rPr>
        <w:br/>
        <w:t>Стандарт выдвигает три группы требований:</w:t>
        <w:br/>
        <w:t xml:space="preserve">· Требования к </w:t>
      </w:r>
      <w:r>
        <w:rPr>
          <w:b/>
          <w:color w:val="000000"/>
          <w:sz w:val="28"/>
          <w:szCs w:val="28"/>
          <w:u w:val="single"/>
        </w:rPr>
        <w:t>результатам освоения</w:t>
      </w:r>
      <w:r>
        <w:rPr>
          <w:color w:val="000000"/>
          <w:sz w:val="28"/>
          <w:szCs w:val="28"/>
        </w:rPr>
        <w:t xml:space="preserve"> основной образовательной программы начального общего образования;</w:t>
        <w:br/>
        <w:t xml:space="preserve">· Требования к </w:t>
      </w:r>
      <w:r>
        <w:rPr>
          <w:b/>
          <w:color w:val="000000"/>
          <w:sz w:val="28"/>
          <w:szCs w:val="28"/>
          <w:u w:val="single"/>
        </w:rPr>
        <w:t>структуре</w:t>
      </w:r>
      <w:r>
        <w:rPr>
          <w:color w:val="000000"/>
          <w:sz w:val="28"/>
          <w:szCs w:val="28"/>
        </w:rPr>
        <w:t>основной образовательной программы начального общего образования;</w:t>
        <w:br/>
        <w:t xml:space="preserve">· Требования к </w:t>
      </w:r>
      <w:r>
        <w:rPr>
          <w:b/>
          <w:color w:val="000000"/>
          <w:sz w:val="28"/>
          <w:szCs w:val="28"/>
          <w:u w:val="single"/>
        </w:rPr>
        <w:t>условиям реализации</w:t>
      </w:r>
      <w:r>
        <w:rPr>
          <w:color w:val="000000"/>
          <w:sz w:val="28"/>
          <w:szCs w:val="28"/>
        </w:rPr>
        <w:t xml:space="preserve"> основной образовательной программы начального общего образования.</w:t>
      </w:r>
    </w:p>
    <w:p>
      <w:pPr>
        <w:pStyle w:val="Style17"/>
        <w:spacing w:lineRule="auto" w:line="276" w:before="0" w:after="0"/>
        <w:rPr/>
      </w:pPr>
      <w:r>
        <w:rPr>
          <w:rStyle w:val="Style21"/>
          <w:b/>
          <w:color w:val="000000"/>
          <w:sz w:val="28"/>
          <w:szCs w:val="28"/>
        </w:rPr>
        <w:t>Что является отличительной особенностью нового Стандарта?</w:t>
      </w:r>
      <w:r>
        <w:rPr>
          <w:color w:val="000000"/>
          <w:sz w:val="28"/>
          <w:szCs w:val="28"/>
        </w:rPr>
        <w:br/>
        <w:t>Отличительной особенностью нового стандарта является его </w:t>
      </w:r>
      <w:r>
        <w:rPr>
          <w:rStyle w:val="StrongEmphasis"/>
          <w:color w:val="000000"/>
          <w:sz w:val="28"/>
          <w:szCs w:val="28"/>
          <w:u w:val="single"/>
        </w:rPr>
        <w:t>деятельностный</w:t>
      </w:r>
      <w:r>
        <w:rPr>
          <w:rStyle w:val="StrongEmphasis"/>
          <w:color w:val="000000"/>
          <w:sz w:val="28"/>
          <w:szCs w:val="28"/>
        </w:rPr>
        <w:t xml:space="preserve"> характер</w:t>
      </w:r>
      <w:r>
        <w:rPr>
          <w:rStyle w:val="Style31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. </w:t>
      </w:r>
      <w:r>
        <w:rPr>
          <w:color w:val="000000"/>
          <w:sz w:val="28"/>
          <w:szCs w:val="28"/>
          <w:u w:val="single"/>
        </w:rPr>
        <w:t>Формулировки стандарта указывают реальные виды деятельности</w:t>
      </w:r>
      <w:r>
        <w:rPr>
          <w:color w:val="000000"/>
          <w:sz w:val="28"/>
          <w:szCs w:val="28"/>
        </w:rPr>
        <w:t>, которыми учащийся должен овладеть к концу начального обучения.</w:t>
      </w:r>
    </w:p>
    <w:p>
      <w:pPr>
        <w:pStyle w:val="Style17"/>
        <w:spacing w:lineRule="auto" w:line="276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ребования к структуре и условиям реализации программы больше касаются учителя и администрации гимназии. Остановлюсь на требованиях к результатам освоения ООП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 школы становятся не только знания, но и  умения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ить цель и добиваться ее;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о добывать и применять знания;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лять план своих действий и самостоятельно оценивать их последствия;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сно выражать свои мысли;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ботиться о других, быть нравственным человеком;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хранять и укреплять своё здоровье.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ительной особенностью начала обучения после принятия ФГОС является то, что ребёнок начинает осваива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К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28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яду с традиционным письмом ребенок сразу начинает осваива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авиатурный набор текс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окружающего мира предполагает не только изучение материалов учебника, но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блюдения и опы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водимые с помощь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ифровых измерительных приборов, цифрового микроскопа, цифрового фотоаппарата и видеокаме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ременной школе широко примен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ны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>. Средства ИКТ являются наиболее перспективным средством реализации проектной методики обучения. Имеется цикл проектов, участвуя в которых, дети знакомятся друг с другом, обмениваются информацией о себе, о школе, о своих интересах и увлечениях. Родители должны всячески стимулировать детей к этой работе.</w:t>
      </w:r>
    </w:p>
    <w:p>
      <w:pPr>
        <w:pStyle w:val="Normal"/>
        <w:spacing w:before="0" w:after="0"/>
        <w:ind w:left="29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yle21"/>
          <w:rFonts w:cs="Times New Roman" w:ascii="Times New Roman" w:hAnsi="Times New Roman"/>
          <w:b/>
          <w:color w:val="000000"/>
          <w:sz w:val="28"/>
          <w:szCs w:val="28"/>
        </w:rPr>
        <w:t>Что такое внеурочная деятельность, каковы ее особенности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дарт предполагает реализацию в образовательном учреждении как урочной, так и внеурочной деятельности. Внеурочная деятельность организуется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правлениям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личности:</w:t>
      </w:r>
    </w:p>
    <w:p>
      <w:pPr>
        <w:pStyle w:val="Style17"/>
        <w:numPr>
          <w:ilvl w:val="0"/>
          <w:numId w:val="3"/>
        </w:numPr>
        <w:spacing w:lineRule="auto" w:line="276"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ортивно-оздоровительное,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ховно-нравственное,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альное,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теллектуальное,</w:t>
      </w:r>
    </w:p>
    <w:p>
      <w:pPr>
        <w:pStyle w:val="Style17"/>
        <w:numPr>
          <w:ilvl w:val="0"/>
          <w:numId w:val="3"/>
        </w:numPr>
        <w:spacing w:lineRule="auto" w:line="276"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екультурное.</w:t>
      </w:r>
    </w:p>
    <w:p>
      <w:pPr>
        <w:pStyle w:val="Style17"/>
        <w:spacing w:lineRule="auto" w:line="276" w:before="0" w:after="0"/>
        <w:rPr/>
      </w:pPr>
      <w:r>
        <w:rPr>
          <w:color w:val="000000"/>
          <w:sz w:val="28"/>
          <w:szCs w:val="28"/>
        </w:rPr>
        <w:t>Содержание занятий должно формироваться с учетом пожеланий обучающихся и их родителей (законных представителей).</w:t>
        <w:br/>
      </w:r>
      <w:r>
        <w:rPr>
          <w:color w:val="000000"/>
          <w:sz w:val="28"/>
          <w:szCs w:val="28"/>
          <w:u w:val="single"/>
        </w:rPr>
        <w:t>Во внеурочную деятельность могут входить</w:t>
      </w:r>
      <w:r>
        <w:rPr>
          <w:color w:val="000000"/>
          <w:sz w:val="28"/>
          <w:szCs w:val="28"/>
        </w:rPr>
        <w:t>:</w:t>
      </w:r>
    </w:p>
    <w:p>
      <w:pPr>
        <w:pStyle w:val="Style17"/>
        <w:numPr>
          <w:ilvl w:val="0"/>
          <w:numId w:val="14"/>
        </w:numPr>
        <w:spacing w:lineRule="auto" w:line="276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домашних заданий (начиная со второго полугодия)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занятия учителя с детьми, требующими психолого-педагогической и коррекционной поддержки (в том числе – индивидуальные занятия по постановке устной речи, почерка и письменной речи и т.д.)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и групповые консультации (в том числе – дистанционные) для детей различных категорий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ки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ции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ые столы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еренции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уты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е научные общества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мпиады,</w:t>
      </w:r>
    </w:p>
    <w:p>
      <w:pPr>
        <w:pStyle w:val="Style17"/>
        <w:numPr>
          <w:ilvl w:val="0"/>
          <w:numId w:val="8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,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овые и научные исследов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рганизация учебного процесса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 учебному плану в 1 класс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язык - 5  уроков</w:t>
        <w:br/>
        <w:t xml:space="preserve">литературное чтение - 4 урока </w:t>
        <w:br/>
        <w:t xml:space="preserve">математика -4 урока </w:t>
        <w:br/>
        <w:t xml:space="preserve">окружающий мир -2 урока </w:t>
        <w:br/>
        <w:t xml:space="preserve">музыка-1 урок </w:t>
        <w:br/>
        <w:t>изобразительное искусство -1 урок</w:t>
        <w:br/>
        <w:t>технология - 1 урок</w:t>
        <w:br/>
        <w:t>физкультура -3 уро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ГПД. Приём заявлений ограничен.Время работы:с 12.00 до 18.0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 основным урокам: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ка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ндаш простой и цветные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стик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ка(15-20см)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илка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ал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и в частую косую линию(прописи)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и в обычную клетку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ки акварельные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ьбом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точка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ливайка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ка для труда и ИЗО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енка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стилин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ная бумага и картон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й-карандаш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ницы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ка для тетрадей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ожки для тетрадей и учебников(и закладки-тесёмки)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невник(обязательно подписать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сти 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окам физкультуры и ритмики</w:t>
      </w:r>
      <w:r>
        <w:rPr>
          <w:rFonts w:cs="Times New Roman" w:ascii="Times New Roman" w:hAnsi="Times New Roman"/>
          <w:color w:val="000000"/>
          <w:sz w:val="28"/>
          <w:szCs w:val="28"/>
        </w:rPr>
        <w:t>:одного тона футболка(мальчики-синяя, девочки-красна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ая форма</w:t>
      </w:r>
      <w:r>
        <w:rPr>
          <w:rFonts w:cs="Times New Roman" w:ascii="Times New Roman" w:hAnsi="Times New Roman"/>
          <w:color w:val="000000"/>
          <w:sz w:val="28"/>
          <w:szCs w:val="28"/>
        </w:rPr>
        <w:t>-тёмно-синяя.</w:t>
        <w:br/>
        <w:t>Девочки-синий сарафан, розовая, бежевая, белая блузки(рубашки), зимой можно брюки.</w:t>
        <w:br/>
        <w:t>Мальчики-синие брюки, жилетка или пиджак, голубая, белая рубашки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менная обувь и спортивная обув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S2"/>
          <w:rFonts w:cs="Times New Roman" w:ascii="Times New Roman" w:hAnsi="Times New Roman"/>
          <w:b/>
          <w:i/>
          <w:color w:val="000000"/>
          <w:sz w:val="28"/>
          <w:szCs w:val="28"/>
        </w:rPr>
        <w:t>"Портфолио"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"Портфолио" включает в себя результаты районных, областных олимпиад, интересные самостоятельные проекты и творческие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Основная функция данного нововведения - помочь старшеклассникам в выборе профильного класс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т + Портфолио = образовательный рейтинг выпускника школы</w:t>
        <w:br/>
        <w:t>Основной смысл Портфолио: "Показать все, на что ты способен". </w:t>
        <w:br/>
        <w:t>Портфолио выпускника должно служить дополнением к результатам ЕГЭ или каких-либо иных форм экзаменов при поступлении в вуз, поскольку наиболее полно покрывает тот дефицит информации об абитуриенте, который неизбежен при любой экзаменационной процедуре. Портфолио в качестве накопительной оценки отражает устойчивые и долговременные образовательные результаты, компенсируя эффект случайного успеха или неуспеха в ситуации экзамена, тестирования. </w:t>
        <w:br/>
        <w:t>Мы будем собирать не один год, а в течение всего периода обучения. </w:t>
        <w:br/>
        <w:t>Портфолио помогает решать следующие важные педагогические задачи:</w:t>
        <w:br/>
        <w:t>поддерживать и стимулировать учебную мотивацию школьников;</w:t>
        <w:br/>
        <w:t>развивать навыки рефлексивной и оценочной деятельности учащихся;</w:t>
        <w:br/>
        <w:t>формировать умение учиться - ставить цели, планировать и организовывать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ссадка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ша совместная задача – профилактика снижения зрения, искривления осанки у дете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адка корректируется в течение каждой учебной четверти на основании результатов медицинского осмотра учащихс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машнее задание первое полугодие не задаетс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отметочное обучение в первом классе, словесная оценка работы, "смешные печати" и наклейки как положительные отметки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ть схему безопасного пути в школу (пройти с ребенком от дома или от остановки, зеленым карандашом нарисовать схему и приклеить ее на форзац букваря)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тание в столовой бесплатное (завтрак). Льготные категории граждан (многодетные семьи) - бесплатный обед после уроков. Необходим документ, подтверждающий льгот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комендации на лет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елось - бы  дать рекомендации на лето, чтобы не терять зря времени:</w:t>
      </w:r>
    </w:p>
    <w:p>
      <w:pPr>
        <w:pStyle w:val="Style19"/>
        <w:numPr>
          <w:ilvl w:val="0"/>
          <w:numId w:val="3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воего рабочего места(порядок на столе, в комнате…)</w:t>
      </w:r>
    </w:p>
    <w:p>
      <w:pPr>
        <w:pStyle w:val="Style19"/>
        <w:numPr>
          <w:ilvl w:val="0"/>
          <w:numId w:val="3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самостоятельности(одеваться, раздеваться, складывать и не разбрасывать вещи); родителей в школу не пропускают</w:t>
      </w:r>
    </w:p>
    <w:p>
      <w:pPr>
        <w:pStyle w:val="Style19"/>
        <w:numPr>
          <w:ilvl w:val="0"/>
          <w:numId w:val="3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понимать словесные инструкции(дай, пожалуйста, с верхней полки шкафа  красную коробочку…).Если сразу трудно, начинайте с элементарного.</w:t>
      </w:r>
    </w:p>
    <w:p>
      <w:pPr>
        <w:pStyle w:val="Style19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результаты группового и индивидуального собеседования детей, я хотела бы обратить ваше внимание на речевое развитие: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дный словарный запас(ухо,ребёнок,флаг…; в тексте- варить уху)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хое умение грамотно строить предложения,  составлять рассказы (фантазируйте, придумывайте…)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ть смысл прочитанного (прочитать  и понять…)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разговора следите за тем, чтобы речь у него была правильной. Дома должна быть образцовая речь!(не допускайте звонит нету, потома…)</w:t>
      </w:r>
    </w:p>
    <w:p>
      <w:pPr>
        <w:pStyle w:val="Style19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помогают в развитии речи пальчи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Пальцы помогают говорить!!!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пка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триховка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резание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язывание бантов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язывание узелков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стегивание, застёгивание пуговиц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заика</w:t>
      </w:r>
    </w:p>
    <w:p>
      <w:pPr>
        <w:pStyle w:val="Style19"/>
        <w:numPr>
          <w:ilvl w:val="0"/>
          <w:numId w:val="20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труктор</w:t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се мы заинтересованы в том, чтобы ребёнок хорошо учился, рос     физически и психически здоровым. Успешность обучения держится на 3 китах: ВЕРА, НАДЕЖДА,ЛЮБОВЬ.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А в возможности и успех ребёнка.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ЖДА на успех. Никаких негативных установок в отношении ребёнка не допускать.(…вот, пойдёшь в школу, там за тебя возьмутся;…вот будешь получать двойки, узнаешь)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родителей ребёнок должен чувствовать постоянно. Особенно важно, когда у него что-то не получается и возникли первые трудности.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ребёнок индивидуален. Кто-то очень легко будет учиться и получать хорошие отметки, а кому-то придётся потрудиться для этого. Надо принимать детей такими, какие они есть.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и ваша задача-помочь им раскрыться, проявить себя и показать все свои самые наилучшие стороны!!!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-7 лет - ответственный период для ребенка и его родителей, ведь именно в этом возрасте дошкольник активнее всего готовится к школе. Ребенок уже более организован, он усвоил некоторые цифры и буквы, научился логически мыслить, находить последовательность и лишнее в цепочке предметов. Готов ли ваш ребенок к школе и как это проверить? Мы приведём для вас тест, который покажет готовность вашего ребёнка к школе, он обозначит слабые места и укажет вам над чем нужно еще поработ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ст для родителе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метьте каждый утвердительный ответ одним балло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    Как вы считаете, хочет ли ваш ребенок идти в первый класс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    Считает ли он, что в школе узнает много нового и интересного?</w:t>
        <w:br/>
        <w:t>3.      Может ли ваш малыш в течение некоторого времени (15-20 мину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заниматься каким-либо кропотливым делом (рисовать, лепить, собирать мозаику и т. п.)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     Можете ли вы сказать, что ваш ребенок не стесняется в присутств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оронних людей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    Умеет ли ваш малыш связно описать картинку и составить по ней рассказ как минимум из пяти предложений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    Знает ли ваш ребенок стихи наизусть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    Может ли он назвать заданное существительное во множественном числе?</w:t>
        <w:br/>
        <w:t>8.    Умеет ли ваш ребенок читать, хотя бы по слогам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   Считает ли малыш до десяти в прямом и обратном порядке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 Умеет ли он прибавлять и отнимать хотя бы одну единицу от чисел первог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сятка?</w:t>
        <w:br/>
        <w:t>11.  Может ли ваш ребенок писать простейшие элементы в тетради в клетку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куратно перерисовывать небольшие узоры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 Любит ли ваш ребенок рисовать, раскрашивать картинки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 Умеет ли ваш малыш управляться с ножницами и клеем (например, делат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ппликации из бумаги)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 Может ли он из пяти элементов разрезанной на части картинки за минут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рать целый рисунок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 Знает ли ваш малыш названия диких и домашних животных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 Есть ли у вашего ребенка навыки обобщения, например, может ли он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ть одним словом "фрукты" яблоки и груши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  Любит ли ваш ребенок самостоятельно проводить время за каким-т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ем, например, рисовать, собирать конструктор и т. д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ы ответили утвердительно н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 и более вопро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аш малыш может справляться с содержанием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-14 вышеуказанных вопро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м случае, если количество утвердительных ответов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 или мене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 </w:t>
        <w:br/>
        <w:t>На пороге школы едва ли не самое главное – научить ребёнка самостоятельности. Ведь малышу придётся выполнять одно задание за другим, принимать решения, выстраивать личные отношения с одноклассниками и с учителем, а значит, и нести ответственность.</w:t>
      </w:r>
    </w:p>
    <w:p>
      <w:pPr>
        <w:pStyle w:val="Style19"/>
        <w:spacing w:before="0" w:after="0"/>
        <w:ind w:left="862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ефлекс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каждого на столе лежат 3 квадратика со смайликами (заготовки): Выберите, пожалуйста, тот вид смайлика, который передает Ваше настроение по поводу подобных форм наших встреч. Если вы считаете, что такая форма вам была интересна –весёлый смайлик, если Вы не приемлете эту форму и она вам неинтересна - грустный, а если вам все равно – то смайлик. Если вам хочется что-то сказать мне, посоветовать, пожелать – на обратной стороне напишите. Голосование анонимное.</w:t>
      </w:r>
    </w:p>
    <w:p>
      <w:pPr>
        <w:pStyle w:val="Normal"/>
        <w:spacing w:before="0" w:after="15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лагодарю всех за участие. Желаю вам всего самого наилучшего!</w:t>
      </w:r>
    </w:p>
    <w:p>
      <w:pPr>
        <w:pStyle w:val="Normal"/>
        <w:tabs>
          <w:tab w:val="clear" w:pos="709"/>
          <w:tab w:val="left" w:pos="3510" w:leader="none"/>
        </w:tabs>
        <w:spacing w:before="0" w:after="15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новых встреч</w:t>
      </w:r>
    </w:p>
    <w:p>
      <w:pPr>
        <w:pStyle w:val="Normal"/>
        <w:tabs>
          <w:tab w:val="clear" w:pos="709"/>
          <w:tab w:val="left" w:pos="3255" w:leader="none"/>
          <w:tab w:val="right" w:pos="9355" w:leader="none"/>
        </w:tabs>
        <w:spacing w:before="0" w:after="15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255" w:leader="none"/>
          <w:tab w:val="right" w:pos="9355" w:leader="none"/>
        </w:tabs>
        <w:spacing w:before="0" w:after="15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255" w:leader="none"/>
          <w:tab w:val="right" w:pos="9355" w:leader="none"/>
        </w:tabs>
        <w:spacing w:before="0" w:after="15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255" w:leader="none"/>
          <w:tab w:val="right" w:pos="9355" w:leader="none"/>
        </w:tabs>
        <w:spacing w:before="0" w:after="15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3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ст для родителей «Готовность ребёнка к школе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метьте каждый утвердительный ответ одним балло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    Как вы считаете, хочет ли ваш ребенок идти в первый класс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    Считает ли он, что в школе узнает много нового и интересного?</w:t>
        <w:br/>
        <w:t>3.      Может ли ваш малыш в течение некоторого времени (15-20 мину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заниматься каким-либо кропотливым делом (рисовать, лепить, собирать мозаику и т. п.)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     Можете ли вы сказать, что ваш ребенок не стесняется в присутств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оронних людей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    Умеет ли ваш малыш связно описать картинку и составить по ней рассказ как минимум из пяти предложений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    Знает ли ваш ребенок стихи наизусть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    Может ли он назвать заданное существительное во множественном числе?</w:t>
        <w:br/>
        <w:t>8.    Умеет ли ваш ребенок читать, хотя бы по слогам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   Считает ли малыш до десяти в прямом и обратном порядке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 Умеет ли он прибавлять и отнимать хотя бы одну единицу от чисел первог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сятка?</w:t>
        <w:br/>
        <w:t>11.  Может ли ваш ребенок писать простейшие элементы в тетради в клетку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куратно перерисовывать небольшие узоры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 Любит ли ваш ребенок рисовать, раскрашивать картинки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 Умеет ли ваш малыш управляться с ножницами и клеем (например, делат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ппликации из бумаги)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 Может ли он из пяти элементов разрезанной на части картинки за минут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рать целый рисунок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 Знает ли ваш малыш названия диких и домашних животных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 Есть ли у вашего ребенка навыки обобщения, например, может ли он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ть одним словом "фрукты" яблоки и груши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  Любит ли ваш ребенок самостоятельно проводить время за каким-т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ем, например, рисовать, собирать конструктор и т. д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ы ответили утвердительно н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 и более вопро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аш малыш может справляться с содержанием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-14 вышеуказанных вопро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м случае, если количество утвердительных ответов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 или мене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 </w:t>
        <w:br/>
        <w:t>На пороге школы едва ли не самое главное – научить ребёнка самостоятельности. Ведь малышу придётся выполнять одно задание за другим, принимать решения, выстраивать личные отношения с одноклассниками и с учителем, а значит, и нести ответственнос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4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ртотека памяток по воспитанию детей младшего школьного возраст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мятка «Чтобы воспитать Человека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ужно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ринимать ребенка таким, каков он есть, чтобы при любых обстоятельствах он был уверен в неизменности вашей любв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нем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тремиться понять, о чем он думает, чего хочет, почему ведет себя так, а не инач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 Внушать ребенку, что он все может, если только поверит в себя и будет работ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 Понимать, что в любых проступках ребенка следует винить прежде всего себ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 Не пытаться «лепить» своего ребенка, а жить с ним общей жизнью: видеть в нем личность, а не объект воспита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Чаще вспоминать, какими были вы в возрасте вашего ребен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 Помнить, что воспитывают не ваши слова, а ваш личный пример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льзя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ассчитывать на то, что ваш ребенок будет самым лучшим и способным. Он не лучше и не хуже, он другой, особенны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тноситься к ребенку как к Сбербанку, в который родители выгодно вкладывают свою любовь и заботу, а потом получают ее обратно с процентам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Ждать от ребенка благодарности за то, что вы его родили и выкормили: он вас об этом не проси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 Использовать ребенка как средство для достижения пусть самых благородных, но своих цел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 Рассчитывать на то, что ваш ребенок унаследует ваши интересы и взгляды на жизнь (увы, они генетически не закладываются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Относиться к ребенку как к неполноценному человеку, которого родители могут по своему усмотрению лепи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ерекладывать ответственность за воспитание на педагогов, бабушек и дедушек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Если ваш ребенок провинился»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чинайте разговор с ребенком, если вы в плохом настроении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зу дайте оценку проступку, ошибке. Узнайте, что ребенок думает по этому поводу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нижайте ребенка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ымогайте обещаний, для ребенка они ничего не значат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йте поступок, а не личность: «Поступил плохо», вместо «Ты плохой»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замечания прикоснитесь к ребенку и дайте почувствовать, что вы ему сочувствуете, верите в него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азание должно быть не нормой, а исключением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азывайте за проступок, а не потому, что у вас плохое настроение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читайте длинных нотаций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поминайте о проступке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ите разговор о проступке наедине с сыном (дочерью)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йте любознательность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 своего ребёнка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тельно относитесь к детским вопросам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раздражайтесь из-за них на ребенка, не запрещайте их задавать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авайте краткие и доступные понимания ребенка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время прививайте ребенку познавательные интересы и мотивы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е его играть в шашки и шахматы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е в семье конкурсы знатоков, викторины, часы загадок и отгадок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уйте совместные походы в театры, на выставки, в музеи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е постоянные прогулки на природу: в парк, сквер, к водоему, в лес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терите с детьми поделки из природного материала и бумаги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щряйте экспериментирование детей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йте детям природоведческую литературу, беседуйте по ее содержанию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юбите своего ребенка!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мятка для родителей по развитию внимания у дете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папы и мамы! Помните, что внимание - один из самых психических процессов, который является   весомой составной частью результативности учебной деятельности. Старайтесь помочь ребенку тренировать его вниман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В основе внимания лежит интерес. Чем интереснее и разнообразнее будут игры и забавы, которые вы предлагаете ребенку, тем больше шансов развить произвольное внимание реб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Развивая внимание своего ребенка, учитывайте круг его увлечений. Привлекайте внимание к другим процессам и явлениям , связанным с этими увлечения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Используйте для тренировки внимания любую возможность: прогулки на свежем воздухе, поездки, поход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Не назидайте и не фиксируйте неудачи ребенка, делайте акцент на достигнутые успех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Стимулируйте интерес к развитию внимания собственным   примером и примерами из жизни других люд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В семейном кругу демонстрируйте даже малые достижения ребенка по развитию вним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Наберитесь терпения и не ждите немедленных успех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Используйте специальную литературу по тренировке внимания дет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мятка для родителе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ак относиться к отметкам ребенка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е ругайте своего ребенка за плохую отметку. Ему очень хочется предстать перед вами хорошим. Если это не получается, он начинает врать и изворачивать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очувствуйте своему ребенку, если он долго трудился, но результат труда оказался невысок. Объясните, что важен не только высокий результат, больше важны знания , которые он сможет приобрести в результате ежедневного , упорного тру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Не заставляйте своего ребенка вымаливать себе оценку в конце четверти ради вашего душевного спокойств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Не учите своего ребенка ловчить, унижаться и приспосабливаться ради положительного результата в виде высокой отмет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Никогда не выражайте в присутствии ребенка сомнений по поводу объективности выставленной ему оценки. Есть сомнения- идите в школу и пытайтесь объективно разобраться в ситуа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Не обвиняйте беспричинно других взрослых и детей в проблемах собственных де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Поддерживайте ребенка в его (пусть даже не очень значительных) победах над собой, над своей лен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Устраивайте праздники по случаю получения отличной отметки. Хорошее запоминается ребенком надолго и его хочется повторить. Пусть ребенок получает хорошую отметку ради того, чтобы его отметили. Вскоре это станет привычк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Демонстрируйте положительные результаты своего труда, чтобы ребенку хотелось вам подража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мятка для родителе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ак помогать ребенку в приготовлении домашних заданий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осидите рядом со своим ребенком на первых порах. Это для него очень важно. От того, насколько спокойными и уверенными будут его первые школьные шаги, зависят его будущее школьные успех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У вашего ребенка еще не сформирована привычка делать уроки. Вырабатывайте эту привычку спокойно, терпеливо, мягко напоминая о необходимости заняться домашним задани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формите ребенку рабочее место: поставьте удобный стол, купите красивую настольную лампу. Повесьте на стену над столом расписание уроков, интересные стихи- пожелания ученику перед началом выполнения уроков. Приучайте школьника выполнять уроки только в этом учебном угол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Объясните ребенку главное правило учебной работы: учебные принадлежности должны всегда находиться на своем месте. Постарайтесь привести в пример свое рабочее мест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Постоянно требуйте от ребенка приведения в порядок рабочего места после выполнения уроков. Если ему трудно это сделать или он устал, на первых порах помогите ему. Пройдет немного времени, и маленький ученик будет без напоминаний убирать свое рабочее мест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Если ребенок делает уроки в вашем присутствии, попросите его сформулировать, что он должен сделать. Это успокаивает ребенка, снижает тревожность. Некоторые дети, к примеру, считают, что они   задание не так поняли и испытывают страх, еще не начав это задание выполня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Если ребенок что-либ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Учите школьника не отвлекаться во время выполнения уроков. Если ребенок отвлекается, спокойно напоминайте ему о времени, отведенном на приготовление уро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При выполнении письменных заданий обращайте внимание на то, чтобы ребенок писал чисто, без помарок. Не заставляйте его многократно переписывать домашнее задание. Это подорвет интерес к школе и уч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Старайтесь как можно раньше приучить ребенка делать уроки самостоятельно и обращаться к вам только в случае необходим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Научите ребенка выполнять любое дело, в том числе и домашнее задание, с удовольствием, без злобы и раздражения. Это сохранит его и ваше здоровь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мятка для родителе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 предупреждению детской агрессивност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папы и мамы! Внимательно прочтите эту памятку. Вооружитесь карандашом и вычеркните те пункты, которые не касаются воспитательной системы вашей семьи. Мысленно представьте лицо своего ребенка, будьте честны перед ним и перед собой. После анализа подумайте над тем, что нужно изменить, чтобы вычеркнуть из списка еще несколько пунктов. Пока еще не поздно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рессивность ребенка проявляется, есл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бенка бью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д ребенком издеваются зло шутя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бенка заставляют испытывать чувство незаслуженного стыд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дители заведомо лгу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дители пьют и устраивают дебош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дители воспитывают ребенка двойной мораль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дители нетребовательны и неавторитетны для своего ребенк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одители не умеют одинаково любить своих дете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дители настраивают детей друг против друг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дители не общаются со своим ребенко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ход в дом закрыт для друзей ребенк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дители проявляют по отношению к ребенку мелочную опеку и забот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дители живут своей жизнью, ребенок чувствует, что его не любят, что он лиш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еодоления детской агрессии в своем педагогическом арсенале родители должны иметь: внимание, сочувствие, терпение, требовательность, честность, открытость, обязательность, доброту, ласку, заботу, доверие, сердечность, понимание, чувство юмора, ответственность, такт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мятка для родителей «Как поощрять ребенка в семье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Как можно чаще одобрительно улыбайтесь своему ребенку: и когда он моет посуду, и когда делает уроки, и когда играет со своими игрушк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оощряйте ребенка жестами: ему будет всегда тепло и уютно, если мама   коснется его головы   во время приготовления уроков, а папа одобрительно   обнимает и пожмет ру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Словесно выражайте радость по поводу даже маленьких успехов своего реб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Ипользуйте чаще выражения: «Ты прав», «Мы согласны с твоими мнением» -это формирует в ребенке самоуважение, развивает самоанализ и критичность мышл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Дарите своему ребенку подарки, но при этом учите правильно их принима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Формируйтте в своей семье традиции и ритуалы поощрения ребенка: день рождения, Новый год, конец учебного года, 1 сентября, удачные выступления, сюрприз и т.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Учите ребенка быть благодарным за любые знаки внимания, проявленные к нему (независимо от цены подарк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Дарите подарки ребенку не только с учетом его желаний, но и с учетом возможностей своей семьи (причем ребенок должен иметь представление об этих возможностях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Для поощрения ребенка   используйте   не только подарки материального плана , но и моральные поощрения, придуманные вами, которые в последствии, возможно, станут реликвией в архиве семьи вашего ребенка: грамоты собственного изготовления , стихи, газеты, дружеские шаржи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Если вы хотите использовать в качестве поощрения деньги, используйте эту возможность для того, чтобы ребенок учился разумно распоряжаться ими. Вы должны знать, каким образом он распорядился деньгами, и обсудить целесообразность таких расход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Позволяйте ребенку иметь карманные деньги, но не оставляйте их расходование без анализа самим ребенком и в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Учите своего ребенка понимать и ценить поощр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ните, ваше внимание, любовь и ласка, дружеское участие и расположение могут сделать для вашего ребенка больше, чем самый дорогой подарок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30" w:after="3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ты родителям учащихся младших классов</w:t>
      </w:r>
    </w:p>
    <w:p>
      <w:pPr>
        <w:pStyle w:val="Normal"/>
        <w:shd w:fill="FFFFFF" w:val="clear"/>
        <w:spacing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" w:name="Письмо-обращение_к_самым_близким_и_дорог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исьмо-обращение к самым близким и дорогим людям, моим родителям.</w:t>
      </w:r>
      <w:bookmarkEnd w:id="1"/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  Не портите меня. Я прекрасно знаю, что я не должен получать всего, о чем прошу. Я просто проверяю вас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 Не бойтесь проявлять твердость по отношению ко мне. Я предпочитаю это. Это позволяет мне знать меру и место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  Не применяйте силу по отношению ко мне. Иначе это научит меня думать, что сила — это все, что имеет значение. С большей готовностью я восприму ваше руководство мной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    Не будьте непоследовательными. Это сбивает меня с толку и заставляет пытаться «выйти сухим из воды» во всех возможных случаях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     Не, давайте пустых обещаний. Это подорвет мое доверие к вам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     Не поддавайтесь на мои провокации, когда я говорю и делаю вещи, которые огорчают вас. В противном случае я снова буду пытаться добиться такой «победы»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     Не огорчайтесь, если я говорю, что ненавижу вас. Просто я хочу, чтобы вы пожалели о том, что вы сделали по отношению ко мне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     Не заставляйте меня чувствовать себя малышом. Я компенсирую это тем, что буду себя вести так, как будто я — «центр Вселенной»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     Не делайте для меня и за меня то, что я могу сделать для себя и за себя сам. Если это произойдет, я буду требовать, чтобы вы обслуживали меня всегда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  Не обращайте внимания на мои глупые выходки. Ваше повышенное внимание поможет их закрепить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  Не делайте мне замечания в присутствии других людей. На замечания я буду реагировать лишь наедине, без посторонних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  Не пытайтесь меня поучать в конфликтной ситуации. Я все равно ничего не услышу, а если услышу, то не стану реагировать. Погово</w:t>
        <w:softHyphen/>
        <w:t>рите со мной тогда, когда ваш гнев уступит место здравому смыслу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  Не пытайтесь меня все время поучать. Вы удивились бы, узнав, как хорошо я знаю, что такое «хорошо» и что такое «плохо»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  Не заставляйте меня считать, что ошибки, сделанные мною, это — преступление. Я должен научиться делать ошибки, не думая при этом, что я ни на что не годен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  Не придирайтесь ко мне и не ворчите. Иначе мне придется притвориться глухим, чтобы как-то защититься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  Не требуйте от меня объяснений по поводу моего плохого поведения. Я, действительно, сразу не смогу его объяснить. Я попытаюсь сам себе и вам объяснить свое поведение, но на это надо время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  Не испытывайте слишком сильно мою честность. Меня легко испугать, при этом я начинаю врать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  Не забудьте, что я развиваюсь, а значит, экспериментирую. Таким образом я учусь. Примиритесь, пожалуйста, с этим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  Не оберегайте меня от последствий моей деятельности. Мне необходимо учиться на собственном опыте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  Не обращайте внимания на мои маленькие недомогания. Я могу научиться получать удовольствие от своего плохого здоровья, если благодаря этому я буду в центре вашего внимания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  Не отмахивайтесь от меня, если я задаю вам честные и прямые вопросы. В противном случае вы обнаружите, что я перестал вас спрашивать и ищу интересующую меня информацию там, где мне ее предлагают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.  Не отвечайте на мои глупые и бессмысленные вопросы. Я просто хочу обратить на себя ваше внимание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.  Никогда не считайте, что извиниться передо мной — ниже Вашего достоинства. Ваше честное извинение и признание своих ошибок вызывает у меня по отношению к вам удивительно теплые чувства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.  Никогда не утверждайте, что вы совершенны и непогрешимы. Иначе мне придется быть достойным слишком многого, а так не хочется утверждаться в обратном.</w:t>
      </w:r>
    </w:p>
    <w:p>
      <w:pPr>
        <w:pStyle w:val="Normal"/>
        <w:shd w:fill="FFFFFF" w:val="clear"/>
        <w:spacing w:before="30" w:after="3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.  Не беспокойтесь о том, что мы проводим слишком мало времени вместе. Стоит побеспокоиться о том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вами его проводим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.  Не позволяйте моим страхам возбуждать в вас тревогу. В противном случае я действительно испугаюсь. Демонстрируйте мне ваше мужество и собственную храбрость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.  Не забывайте, что мне нужны ваши понимание и поддержка. Я думаю, что вы и без меня это знаете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.  Относитесь ко мне так, как вы относитесь к своим друзьям. Я тоже хочу быть вашим лучшим другом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.   Не забывайте, ваши добрые мысли и теплые пожелания, которые вы дарите мне щедро каждый день, если не сейчас, то через годы, вернутся вам сторицей.</w:t>
      </w:r>
    </w:p>
    <w:p>
      <w:pPr>
        <w:pStyle w:val="Normal"/>
        <w:shd w:fill="FFFFFF" w:val="clear"/>
        <w:spacing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.  Помните, что у вас есть самое вел</w:t>
      </w:r>
      <w:bookmarkStart w:id="2" w:name="Как_поощрять_ребенка_в_семье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кое чудо на свете. Это чудо...</w:t>
      </w:r>
    </w:p>
    <w:p>
      <w:pPr>
        <w:pStyle w:val="Normal"/>
        <w:shd w:fill="FFFFFF" w:val="clear"/>
        <w:spacing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bookmarkEnd w:id="2"/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сять заповедей для родителей!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Не жди, что твой ребенок будет таким, как ты или таким, как ты хочешь. Помоги ему стать не тобой, а собой.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е требуй от ребенка платы за все, что ты для него сделал. Ты дал ему жизнь, как он может отблагодарить тебя? Он даст жизнь другому, тот — третьему, и это необратимый закон благодарности.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е вымещай на ребенке свои обиды, чтобы в старости не есть горький хлеб. Ибо что посеешь, то и взойдет.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Не унижай!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Не забывай, что самые важные встречи человека — это его встречи с детьми. Обращай больше внимания на них — мы никогда не можем знать, кого мы встречаем в ребенке.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Не вини себя, если не можешь сделать что-то для своего ребенка. Вини, если можешь — но не делаешь. Помни, для ребенка сделано недостаточно, если не сделано все что можешь.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Ребенок 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Умей любить чужого ребенка. Никогда не делай чужому то, что не хотел бы, чтобы делали твоему.</w:t>
      </w:r>
    </w:p>
    <w:p>
      <w:pPr>
        <w:pStyle w:val="Style19"/>
        <w:spacing w:before="280" w:after="280"/>
        <w:ind w:left="8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Люби своего ребенка любым — неталантливым, неудачливым, взрослым. Общаясь с ним — радуйся, потому что ребенок — это праздник, который пока с тобой.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2  советов  родителям  будущих  первоклассников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 Чаще делитесь с ребёнком воспоминаниями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счастливых мгновениях своего прошлого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о школьной жизни – большое испытание для маленького человека. Этот момент легче переживается детьми, у которых заранее сложилось тёплое отношение к школе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е отношение складывается из соприкосновений с прошлым опытом близких людей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листайте вместе с ребёнком семейный фотоархив. Это занятие исключительно полезно для всех членов семьи. Воз вращение к лучшим мгновениям прошлого делает человека сильней и уверенней в себе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добрые воспоминания о школьных годах, смешные истории из школьной жизни и рассказы о друзьях детства наполнят душу ребёнка радостным ожиданием.</w:t>
      </w:r>
    </w:p>
    <w:p>
      <w:pPr>
        <w:pStyle w:val="Normal"/>
        <w:shd w:fill="FFFFFF" w:val="clear"/>
        <w:spacing w:lineRule="atLeast" w:line="338" w:before="0" w:after="0"/>
        <w:ind w:left="96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Помогите ребёнку овладеть информацией,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торая позволит ему не теряться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о, дети этого возраста на вопрос: «Как зовут твою маму?» –  отвечают: «Мама»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остоверьтесь, что ваш ребёнок помнит своё полное имя, номер телефона, домашний адрес, имена родителей. Это поможет ему в незнакомой ситуации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  Приучите ребёнка содержать в порядке свои вещи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хи ребёнка в школе во многом зависят от того, как он умеет организовывать своё рабочее место. Вы можете сделать эту скучную процедуру более привлекательной. Заранее подготовьте в семье рабочее место ребёнка: пусть у него будет свой рабочий стол, свои ручки и карандаши (карандаши придется на первых порах точить пока вам, дорогие родители). Всё это как у взрослых, но – личная собственность ребёнка! И ответственность за порядок тоже личная, ведь у взрослых так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  Не пугайте ребёнка трудностями и неудачами в школе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дети этого возраста неусидчивы. Не всем блестяще даются чтение и счет. Очень многих трудно добудиться утром и быстро собрать в детский сад. В этой связи вполне объяснимо стремление родителей предупредить детей о предстоящих неприятностях. «В школу не возьмут...», «Двойки будут ста вить...», «В классе засмеют...»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которых случаях эти меры могут иметь успех. Но отдалённые последствия всегда плачевны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  Не старайтесь быть для ребёнка учителем.</w:t>
      </w:r>
    </w:p>
    <w:p>
      <w:pPr>
        <w:pStyle w:val="Normal"/>
        <w:shd w:fill="FFFFFF" w:val="clear"/>
        <w:spacing w:lineRule="auto" w:line="240" w:before="0" w:after="0"/>
        <w:ind w:left="426" w:right="-64" w:firstLine="2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митесь к поддержанию дружеских отношений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которые дети испытывают трудности в общении с другими детьми. Они могут растеряться в присутствии незнакомых взрослых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можете помочь ребёнку преодолеть эти трудности. Попытайтесь организовать игру детей на площадке возле дома и примите участие в этой игре. Детям очень нравится играть вместе с родителями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ите ребёнку самому пригласить к себе на день рождения своих друзей. Этот день станет для него незабываемым, если в программе торжества найдётся место для совместных игр детей и взрослых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йте ребёнку почувствовать, что он может рассчитывать на вашу поддержку в любой ситуации. Одними учебными занятиями с ребёнком этого достичь невозможно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  Научите ребёнка правильно реагировать на неудачи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 ребёнок оказался в игре последним и демонстративно отказался играть с приятелями дальше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ите ему справиться с разочарованием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ите детям сыграть ещё разок, но немного измените правила игры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победителем считается только первый, а все остальные –  проигравшие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мечайте по ходу игры успех каждого. Приободряйте хронических неудачников надеждой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игры обратите внимание ребёнка на то, как отнеслись к проигрышу остальные игроки. Пусть он ощутит самоценность игры, а не выигрыша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  Хорошие манеры ребёнка – зеркало семейных отношений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пасибо», «Извините», «Можно ли мне...» должны войти в речь ребёнка до школы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равоучениями и проповедями этого достичь трудно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ёнок непременно скопирует ваш стиль. Ведь он вас любит и стремится подражать во всём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  Помогите ребёнку обрести чувство уверенности в себе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 должен чувствовать себя в любой обстановке так же естественно, как дома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е ребёнка внимательно относиться к своим нуждам, своевременно и естественно сообщать о них взрослым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гулке вы зашли куда-то перекусить. Предложите ребёнку   самостоятельно сделать заказ для себя. В следующий раз пусть сделает заказ для всей семьи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он попробует спросить в поликлинике: «Где находится туалет?» или сам займёт очередь к специалисту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  Приучайте ребёнка к самостоятельности в обыденной жизни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больше ребёнок может делать самостоятельно, тем более взрослым он себя ощущает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е ребёнка самостоятельно раздеваться и вешать свою одежду, застёгивать пуговицы и молнии. (Помните, что ма ленькие пальчики могут справиться только с большими пуго вицами и молниями.)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язывание бантиков на шнурках ботинок потребует особой помощи и внимания с вашей стороны. Желательно, если это будет не накануне выхода на улицу. Лучше посвятить этому занятию несколько вечеров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  Научите ребёнка самостоятельно принимать решения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делать самостоятельный выбор развивает в человеке чувство самоуважения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оветуйтесь с ребёнком о меню семейного воскресного обеда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он сам выбирает себе блюдо за праздничным столом и подбирает одежду, соответствующую погоде. Ещё более сложное дело – планирование семейного досуга на выходные дни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учайте ребёнка считаться с интересами всех членов семьи и учитывать их в повседневной жизни.</w:t>
      </w:r>
    </w:p>
    <w:p>
      <w:pPr>
        <w:pStyle w:val="Normal"/>
        <w:shd w:fill="FFFFFF" w:val="clear"/>
        <w:spacing w:lineRule="auto" w:line="240" w:before="0" w:after="0"/>
        <w:ind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  Стремитесь сделать полезным каждое мгновение общения с ребёнком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бёнок помогает вам выпекать праздничный пирог, познакомьте его с основными мерами объёма и массы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уктовые универсамы – очень подходящее место для развития внимания и активного слушания ребёнка. Попросите ребёнка положить в корзину: три пачки печенья, пачку масла, батон белого и буханку чёрного хлеба. Свою просьбу изложите сразу и больше не повторяйте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 помогает вам накрывать на стол. Попросите его поставить на стол четыре глубокие тарелки, возле каждой тарелки справа положить ложку. Спросите: сколько ложек тебе понадобится?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 готовится ко сну. Предложите ему вымыть руки, повесить полотенце на свой крючок, выключить свет в ванной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ходя по улице или находясь в магазине, обращайте внимание ребёнка на слова-надписи, которые окружают нас повсюду. Объясняйте их значение.</w:t>
      </w:r>
    </w:p>
    <w:p>
      <w:pPr>
        <w:pStyle w:val="Normal"/>
        <w:shd w:fill="FFFFFF" w:val="clear"/>
        <w:spacing w:lineRule="auto" w:line="240" w:before="0" w:after="0"/>
        <w:ind w:left="99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 Учите ребёнка чувствовать и удивляться,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ощряйте его любознательность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айте его внимание на первые весенние цветы и краски осеннего леса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дите его в зоопарк и вместе найдите самое большое животное, потом самое высокое..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айте за погодой и очертаниями облаков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дите рукописный журнал наблюдений за ростом котёнка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 ребёнка чувствовать. Открыто переживайте с ним все события повседневной жизни, и его любознательность пере растёт в радость учения.</w:t>
      </w:r>
    </w:p>
    <w:p>
      <w:pPr>
        <w:pStyle w:val="Normal"/>
        <w:shd w:fill="FFFFFF" w:val="clear"/>
        <w:spacing w:lineRule="auto" w:line="240" w:before="0" w:after="0"/>
        <w:ind w:left="426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ind w:right="10" w:hanging="0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  <w:u w:val="single"/>
        </w:rPr>
        <w:t>Родителям замкнутых детей</w:t>
      </w:r>
    </w:p>
    <w:p>
      <w:pPr>
        <w:pStyle w:val="C1"/>
        <w:shd w:fill="FFFFFF" w:val="clear"/>
        <w:spacing w:before="0" w:after="0"/>
        <w:ind w:right="10" w:hanging="0"/>
        <w:jc w:val="both"/>
        <w:rPr>
          <w:color w:val="000000"/>
          <w:sz w:val="28"/>
          <w:szCs w:val="28"/>
        </w:rPr>
      </w:pPr>
      <w:r>
        <w:rPr>
          <w:rStyle w:val="C16"/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rStyle w:val="C7"/>
          <w:color w:val="000000"/>
          <w:sz w:val="28"/>
          <w:szCs w:val="28"/>
        </w:rPr>
        <w:t xml:space="preserve">  </w:t>
      </w:r>
      <w:r>
        <w:rPr>
          <w:rStyle w:val="C7"/>
          <w:color w:val="000000"/>
          <w:sz w:val="28"/>
          <w:szCs w:val="28"/>
        </w:rPr>
        <w:t>Расширяйте круг общения вашего ребёнка, приводите его в новые места и знакомьте с новыми людьми.</w:t>
      </w:r>
    </w:p>
    <w:p>
      <w:pPr>
        <w:pStyle w:val="C1"/>
        <w:shd w:fill="FFFFFF" w:val="clear"/>
        <w:spacing w:before="0" w:after="0"/>
        <w:ind w:right="10" w:hanging="0"/>
        <w:jc w:val="both"/>
        <w:rPr>
          <w:color w:val="000000"/>
          <w:sz w:val="28"/>
          <w:szCs w:val="28"/>
        </w:rPr>
      </w:pPr>
      <w:r>
        <w:rPr>
          <w:rStyle w:val="C16"/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rStyle w:val="C7"/>
          <w:color w:val="000000"/>
          <w:sz w:val="28"/>
          <w:szCs w:val="28"/>
        </w:rPr>
        <w:t xml:space="preserve">  </w:t>
      </w:r>
      <w:r>
        <w:rPr>
          <w:rStyle w:val="C7"/>
          <w:color w:val="000000"/>
          <w:sz w:val="28"/>
          <w:szCs w:val="28"/>
        </w:rPr>
        <w:t>Подчёркивайте преимущества и полезность общения, рассказывайте ребёнку, что нового и интересного вы узнали, а также, какое удовольствие получили, общаясь с тем или иным человеком.</w:t>
      </w:r>
    </w:p>
    <w:p>
      <w:pPr>
        <w:pStyle w:val="C1"/>
        <w:shd w:fill="FFFFFF" w:val="clear"/>
        <w:spacing w:before="0" w:after="0"/>
        <w:ind w:right="10" w:hanging="0"/>
        <w:jc w:val="both"/>
        <w:rPr>
          <w:color w:val="000000"/>
          <w:sz w:val="28"/>
          <w:szCs w:val="28"/>
        </w:rPr>
      </w:pPr>
      <w:r>
        <w:rPr>
          <w:rStyle w:val="C16"/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rStyle w:val="C7"/>
          <w:color w:val="000000"/>
          <w:sz w:val="28"/>
          <w:szCs w:val="28"/>
        </w:rPr>
        <w:t xml:space="preserve">  </w:t>
      </w:r>
      <w:r>
        <w:rPr>
          <w:rStyle w:val="C7"/>
          <w:color w:val="000000"/>
          <w:sz w:val="28"/>
          <w:szCs w:val="28"/>
        </w:rPr>
        <w:t>Стремитесь сами стать для ребёнка примером эффективно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общающегося человека.</w:t>
      </w:r>
    </w:p>
    <w:p>
      <w:pPr>
        <w:pStyle w:val="C1"/>
        <w:shd w:fill="FFFFFF" w:val="clear"/>
        <w:spacing w:before="0" w:after="0"/>
        <w:ind w:right="10" w:hanging="0"/>
        <w:jc w:val="both"/>
        <w:rPr>
          <w:color w:val="000000"/>
          <w:sz w:val="28"/>
          <w:szCs w:val="28"/>
        </w:rPr>
      </w:pPr>
      <w:r>
        <w:rPr>
          <w:rStyle w:val="C16"/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rStyle w:val="C7"/>
          <w:color w:val="000000"/>
          <w:sz w:val="28"/>
          <w:szCs w:val="28"/>
        </w:rPr>
        <w:t xml:space="preserve">  </w:t>
      </w:r>
      <w:r>
        <w:rPr>
          <w:rStyle w:val="C7"/>
          <w:color w:val="000000"/>
          <w:sz w:val="28"/>
          <w:szCs w:val="28"/>
        </w:rPr>
        <w:t>Если вы заметите, что, несмотря на ваши усилия, ребёнок становится всё более замкнутым и отстранённым, обратитесь за консультацией к психологу, который профессионально поможет вам решить эту проблем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57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6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3">
    <w:name w:val="c3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31">
    <w:name w:val="style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7">
    <w:name w:val="c17"/>
    <w:qFormat/>
    <w:rPr/>
  </w:style>
  <w:style w:type="character" w:styleId="C16">
    <w:name w:val="c16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0">
    <w:name w:val="c0"/>
    <w:basedOn w:val="Normal"/>
    <w:qFormat/>
    <w:pPr>
      <w:spacing w:lineRule="atLeast" w:line="270" w:before="0" w:after="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tudfiles.ru/preview/1620124/page:92/" TargetMode="External"/><Relationship Id="rId5" Type="http://schemas.openxmlformats.org/officeDocument/2006/relationships/hyperlink" Target="http://www.scienceforum.ru/2014/743/6488" TargetMode="External"/><Relationship Id="rId6" Type="http://schemas.openxmlformats.org/officeDocument/2006/relationships/hyperlink" Target="http://iknigi.net/avtor-elena-zritneva/43064-sociologiya-semi-uchebnoe-" TargetMode="External"/><Relationship Id="rId7" Type="http://schemas.openxmlformats.org/officeDocument/2006/relationships/hyperlink" Target="http://www.google.com/url?q=http%3A%2F%2Fwww.pedlib.ru%2FBooks%2F3%2F0386%2F3_0386-23.shtml&amp;sa=D&amp;sntz=1&amp;usg=AFQjCNHZpwTSj-iXziX9q9OK1VgTrs8t3w" TargetMode="External"/><Relationship Id="rId8" Type="http://schemas.openxmlformats.org/officeDocument/2006/relationships/hyperlink" Target="http://temocenter.ru/proekty/prohod-i-pitanie-po-elektronnoy-karte.html" TargetMode="External"/><Relationship Id="rId9" Type="http://schemas.openxmlformats.org/officeDocument/2006/relationships/hyperlink" Target="http://nsportal.ru/vu/fakultet-pedagogicheskogo-obrazovaniya/organizatsiya-raboty-s-roditelyami-v-obrazovatelnom/metody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9:00Z</dcterms:created>
  <dc:creator>Анна</dc:creator>
  <dc:description/>
  <cp:keywords/>
  <dc:language>en-US</dc:language>
  <cp:lastModifiedBy>СЛА</cp:lastModifiedBy>
  <cp:lastPrinted>2017-06-26T13:10:00Z</cp:lastPrinted>
  <dcterms:modified xsi:type="dcterms:W3CDTF">2017-06-26T09:11:00Z</dcterms:modified>
  <cp:revision>35</cp:revision>
  <dc:subject/>
  <dc:title/>
</cp:coreProperties>
</file>