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Default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струирование технологической карты урока английского языка в соответствии с требованиями ФГОС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 – конспект урока по учебнику «Английский в фокусе». 5 класс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торы: Ваулина Ю.Е., Дули Дж., Подоляко О.Е., Эванс В.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ехнологическая карта изучения темы, тематического раздела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Урок рефлексии</w:t>
      </w:r>
    </w:p>
    <w:tbl>
      <w:tblPr>
        <w:tblW w:w="1577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034"/>
        <w:gridCol w:w="3827"/>
        <w:gridCol w:w="1984"/>
        <w:gridCol w:w="5045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раздела</w:t>
            </w:r>
          </w:p>
        </w:tc>
        <w:tc>
          <w:tcPr>
            <w:tcW w:w="11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ой дом, моя крепость»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урока</w:t>
            </w:r>
          </w:p>
        </w:tc>
        <w:tc>
          <w:tcPr>
            <w:tcW w:w="11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оя спальня»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Цель темы</w:t>
            </w:r>
          </w:p>
        </w:tc>
        <w:tc>
          <w:tcPr>
            <w:tcW w:w="11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учающие: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 всех видах речевой деятельности повторить ранее изученные и освоить новые лексические единицы по теме «Мой дом»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ить пре6длоги места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714" w:hanging="35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навыки ознакомительного и изучающего чтения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навыки письменной ре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вающие: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умения систематизировать новые знания и на их основе составлять собственное монологическое  высказывание.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спитательные: 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Воспитывать  интерес к образованию как части культуры любой  страны.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ланируемый результат</w:t>
            </w:r>
          </w:p>
        </w:tc>
        <w:tc>
          <w:tcPr>
            <w:tcW w:w="4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едметные умения</w:t>
            </w:r>
          </w:p>
        </w:tc>
        <w:tc>
          <w:tcPr>
            <w:tcW w:w="7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УД (БУ и ПУ)</w:t>
            </w:r>
          </w:p>
        </w:tc>
      </w:tr>
      <w:tr>
        <w:trPr>
          <w:trHeight w:val="4243" w:hRule="atLeast"/>
        </w:trPr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ести диалог по теме, соблюдая нормы речевого этикета.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итать и понимать основное содержание несложных аутентичных текстов, содержащих некоторое количество неизученных языковых явлений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ставлять монологическое высказывание по теме,  объем  высказывания – 30-50 слов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спринимать на слух аудио-текст с полным пониманием содержания.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8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Личност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/>
              <w:ind w:firstLine="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Самоопределе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формирование мотивации учения,  положительного отношения к дому и семье; адекватного  содержательного представления о семейных ценностях; формирование коммуникативной компетенции в общении и сотрудничестве со сверстниками).</w:t>
            </w:r>
          </w:p>
          <w:p>
            <w:pPr>
              <w:pStyle w:val="Normal"/>
              <w:spacing w:lineRule="auto" w:line="240"/>
              <w:ind w:firstLine="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Смыслообразовани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«Какое значение, смысл имеет для меня мой дом?»,  уметь находить ответ на этот вопрос через внутреннюю рефлексию)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Нравственно-этическое оценива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эмоционально положительное принятие своей личности, своего места в семейных отношениях, уважение и принятие членов семьи и других  людей)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Регулятивные: 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ние учиться и способность к организации своей деятельности (планированию, контролю, оценке); способность принимать, сохранять цели  и следовать им в учебной деятельности; понимание и принятие  учебной задачи, поставленной учителем; умение контролировать процесс и результаты своей деятельности, умение взаимодействовать со взрослым и со сверстниками в учебной деятельности; умение адекватно воспринимать оценки и отметки;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умение оценивать значимость и смысл учебной деятельности для себя самого, расход времени и сил, вклад личных усилий, понимать причины ее успеха/неуспеха.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Обшеучебные: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широких познавательных интересов и мотивов, любознательности, творчества; готовность к принятию и решению учебных и познавательных задач;  развитие познавательной инициативы (умение задавать вопросы, участвовать в учебном сотрудничестве; умение выделять существенную информацию из текстов; выбор наиболее эффективных способов решения задач в зависимости от конкретных условий); свободная ориентация в текстах и восприятие их, умение адекватно, осознанно и произвольно строить речевое высказывание в устной речи, действие со знаково-символическими средствами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Логические: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логически рассуждать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ние создавать структуры взаимосвязей смысловых единиц текста (выбор и организация элементов информации);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выражать смысл ситуации различными средствами (план, изображения, символы)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выбирать, сопоставлять и обосновывать способы решения.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не просто высказывать, но и аргументировать свое предложение,  способность сохранять доброжелательное отношение друг к другу в ситуации спора и противоречия интересов, умение с помощью вопросов выяснять недостающую информацию; умение задавать вопросы и отвечать на них; способность брать на себя инициативу в организации совместного действия, а также осуществлять взаимную помощь по ходу выполнения задания.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сновные понятия</w:t>
            </w:r>
          </w:p>
        </w:tc>
        <w:tc>
          <w:tcPr>
            <w:tcW w:w="11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ги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ст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 in, on, under, behind, next to, in front of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уктуры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her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r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Притяжательные местоимения единственного и множественного числа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7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рганизация пространства</w:t>
            </w:r>
          </w:p>
        </w:tc>
      </w:tr>
      <w:tr>
        <w:trPr/>
        <w:tc>
          <w:tcPr>
            <w:tcW w:w="4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ежпредметные связи</w:t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ормы работы</w:t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есурсы</w:t>
            </w:r>
          </w:p>
        </w:tc>
      </w:tr>
      <w:tr>
        <w:trPr>
          <w:trHeight w:val="2058" w:hRule="atLeast"/>
        </w:trPr>
        <w:tc>
          <w:tcPr>
            <w:tcW w:w="4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8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сский язык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кусство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color w:val="008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8000"/>
                <w:sz w:val="24"/>
                <w:szCs w:val="24"/>
              </w:rPr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, фронтальная, парная</w:t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чебник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рабочая тетрадь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звуковое приложение (CD)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компьютерная презентация,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карточки с изображением предметов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8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8000"/>
                <w:sz w:val="24"/>
                <w:szCs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jc w:val="center"/>
        <w:rPr/>
      </w:pPr>
      <w:r>
        <w:rPr/>
        <w:t>Этапы урока</w:t>
      </w:r>
    </w:p>
    <w:tbl>
      <w:tblPr>
        <w:tblW w:w="1570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0"/>
        <w:gridCol w:w="2245"/>
        <w:gridCol w:w="2009"/>
        <w:gridCol w:w="2249"/>
        <w:gridCol w:w="2115"/>
        <w:gridCol w:w="2242"/>
        <w:gridCol w:w="1989"/>
      </w:tblGrid>
      <w:tr>
        <w:trPr>
          <w:trHeight w:val="567" w:hRule="atLeast"/>
        </w:trPr>
        <w:tc>
          <w:tcPr>
            <w:tcW w:w="2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учителя</w:t>
            </w:r>
          </w:p>
        </w:tc>
        <w:tc>
          <w:tcPr>
            <w:tcW w:w="128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обучающихся</w:t>
            </w:r>
          </w:p>
        </w:tc>
      </w:tr>
      <w:tr>
        <w:trPr>
          <w:trHeight w:val="567" w:hRule="atLeast"/>
        </w:trPr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ая</w:t>
            </w:r>
          </w:p>
        </w:tc>
        <w:tc>
          <w:tcPr>
            <w:tcW w:w="4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ая</w:t>
            </w:r>
          </w:p>
        </w:tc>
        <w:tc>
          <w:tcPr>
            <w:tcW w:w="4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тивная</w:t>
            </w:r>
          </w:p>
        </w:tc>
      </w:tr>
      <w:tr>
        <w:trPr/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емые действия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уемые способы деятельности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емые действия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уемые способы деятельности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емые действия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уемые способы деятельности</w:t>
            </w:r>
          </w:p>
        </w:tc>
      </w:tr>
      <w:tr>
        <w:trPr/>
        <w:tc>
          <w:tcPr>
            <w:tcW w:w="15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-й этап. Мотивационный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ветствие. Проверка готовности.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итель ставит условные вопросы в форме загадок, нацеливает обучающихся на освоение новых знаний, умений, навыков с позиции их практического значени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поминают, что им известно по изучаемому вопросу, делают предположения, систематизируют информацию до изучения нового материала, задают вопросы.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актуализацию полученных ранее знаний по предмету.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етствуют учителя. Определяются со своей точкой зрения, проговаривают е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полагают тему урока с опорой на полученную информацию.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ушать собеседника, строить понятные высказывания. 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товятся к началу урока. Воспринимают информацию учителя, осмысливают значимость для себя предлагаемого к изучению материала. Складывается отношение субъекта к целям и задачам предстоящего действия и содержанию материала, намеченного для усвоения. 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необходимости задавать вопросы учителю, связанные с освоением данного материала.</w:t>
            </w:r>
          </w:p>
        </w:tc>
      </w:tr>
      <w:tr>
        <w:trPr>
          <w:trHeight w:val="722" w:hRule="exact"/>
        </w:trPr>
        <w:tc>
          <w:tcPr>
            <w:tcW w:w="15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-й этап. Актуализ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огает учащимся сформулировать цель урока и составить план деятельности, через которую будут получены недостающие знания и умения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вит учебные задачи, вопросы, моделирует ситуации, в ходе решения которых учащиеся приходят к осознанию нехватки определенных знаний и умений. 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поминают, что им известно по изучаемому материалу, определяют «поле своего незнания».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спринимать информацию на слух и анализировать ее. Получать информацию из прочитанного текста и корректировать ее. 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действуют с учителем и одноклассниками во время обсуждения ответов во фронтальном режиме.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ть собеседника, адекватно использовать речевые средства для решения различных коммуникативных задач. Высказывать собственное мнение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ируют  тему, цель и план деятельности на уроке и моделируют учебную ситуацию.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нозировать результат, владеть целеполаганием, моделировать учебную ситуацию.</w:t>
            </w:r>
          </w:p>
        </w:tc>
      </w:tr>
      <w:tr>
        <w:trPr/>
        <w:tc>
          <w:tcPr>
            <w:tcW w:w="15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-этап. Исполнительский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ует работу с учебником.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ятся с творческим заданием  и выполняют ег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ображать объект по описанию.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действуют с учителем и одноклассниками во время обсуждения ответов в форме диалога.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точно выражать свои мысл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ть на слух ответы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билизуют силу и энергию для решения поставленной зада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ют самоконтроль выполнения задания.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ность к мобилизации сил и энергии; способность к волевому усилию – к выбору в ситуации мотивационного конфликта и к преодолению препятствий. Осуществлять самоконтроль.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ует повторение грамматического и лексического материал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поминают  грамматический и лексический материа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поиск и выделение информ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действуют с учителем и одноклассниками во время обсуждения ответов во фронтальном режиме и в форме диалога.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точно выражать свои мысл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ть на слух ответы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билизуют силу и энергию для решения поставленной зада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ют самоконтроль.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ность к мобилизации сил и энергии; способность к волевому усилию – к выбору в ситуации мотивационного конфликта и к преодолению препятствий. Осуществлять самоконтроль.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лагает выстроить высказывание по модели. 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ят высказывание по предложенной модели диалог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задания репродуктивного характера.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действуют с учителем и одноклассниками во время обсуждения ответов во фронтальном режиме.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точно выражать свои мысл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ть на слух ответы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билизуют силу и энергию для решения поставленной зада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ют самоконтроль понимания диалога.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ность к мобилизации сил и энергии; способность к волевому усилию – к выбору в ситуации мотивационного конфликта и к преодолению препятствий. Осуществлять самоконтроль.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лагает соотнести полученный материал с жизненным опытом через выбор учебной ситуации в одной из форм (индивидуальная, парная, групповая работа). 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носят материал с жизненным опыт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ирают учебную ситуацию в одной из фор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учиться и  организовывать свою деятельность.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ует аудирование учебного текста. 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ринимают на слух  и осмысливают предложенную аудиозапись.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выделять существенную информацию.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ует работу в группе, паре, индивидуально (по выбору обучающихся). Задает  домашнее задание.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принимают попытки различными путями решить поставленную учебную задач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яют недостающие знания и умения, строят учебную модель, доступную возрасту, выполняют действия, запланированные на предыдущем этапе, выбирая форму выполнения действия. Выполняют частно-практические задания, исходя из найденного общего способа действий.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ть мыслить структурами (модель). Уметь выражать смысл ситуации различными средствами. 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о вырабатывают план описания комнаты.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аргументировать свое предложение, убеждать, уступать, сохранять доброжелательное отношение друг к другу в ситуации спора и противоречия интересов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йствуют по составленному плану.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планировать свою деятельность и действовать по план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правляет деятельность обучающихся, консультирует, корректирует ход решения учебной задачи. 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15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-й этап. Контрольный</w:t>
            </w:r>
          </w:p>
        </w:tc>
      </w:tr>
      <w:tr>
        <w:trPr>
          <w:trHeight w:val="2758" w:hRule="atLeast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ует прослушивание и демонстрацию готового продукта обучающихся.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ет вопросы, вскрывающие ошибки обучающихся (если таковые были допущены).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ринимают на слух  и осмысливают предложенную информацию.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выделять существенную информацию из сообщений.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ют свою модель описания и аргументируют свое мнение.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не просто высказывать, но и аргументировать свое предложение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билизуют силу и энергию для решения поставленной зада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ют самоконтроль понимания  построенной модели описания.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ность к мобилизации сил и энергии; способность к волевому усилию.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т критерии личной самооценки и самооценки  групп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ет результаты учебной работы отдельных обучающихся или микрогрупп (пар).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ют индивидуальную работу и работу групп, пар.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договариваться, находить общее решение практической задачи (приходить к компромиссному решению)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основе предложенных критериев оценивают результаты индивидуальной учебной работы и работы групп, пар.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сличать способ действия и его результата с заданным образцом с целью обнаружения отклонений и отличий от образца.</w:t>
            </w:r>
          </w:p>
        </w:tc>
      </w:tr>
      <w:tr>
        <w:trPr/>
        <w:tc>
          <w:tcPr>
            <w:tcW w:w="15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-й этап. Рефлексивный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ует рефлексию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тизируют полученную информацию. Строят высказывания.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задания репродуктивного характера.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действуют с учителем и одноклассниками во время рефлексии.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точно выражать свои мысл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ть на слух ответы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флектируют  свои действия как достаточно полное отображение предметного содержания и условий осуществляемых действий.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ят понятные высказыв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анализировать различные пути, методы и средства решения учебной задачи, оценивать оптимальность выбранного пути решения, определять значимость полученных на уроке знаний и умений для себя (личностная значимость).</w:t>
            </w:r>
          </w:p>
        </w:tc>
      </w:tr>
    </w:tbl>
    <w:p>
      <w:pPr>
        <w:pStyle w:val="Normal"/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OfficinaSerifExtraBoldC">
    <w:charset w:val="cc"/>
    <w:family w:val="roma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OfficinaSerifExtraBoldC" w:hAnsi="OfficinaSerifExtraBoldC" w:eastAsia="Arial" w:cs="OfficinaSerifExtraBoldC"/>
      <w:color w:val="000000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6T03:01:00Z</dcterms:created>
  <dc:creator>надяб</dc:creator>
  <dc:description/>
  <dc:language>en-US</dc:language>
  <cp:lastModifiedBy>Xorochii</cp:lastModifiedBy>
  <cp:lastPrinted>2014-03-30T20:22:00Z</cp:lastPrinted>
  <dcterms:modified xsi:type="dcterms:W3CDTF">2016-04-16T03:01:00Z</dcterms:modified>
  <cp:revision>2</cp:revision>
  <dc:subject/>
  <dc:title>ТЗ №9</dc:title>
</cp:coreProperties>
</file>