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- Шъуимафэш1у , ныбджэгъу лъап1эхэр !  Зэхахъэу «Л1ыгъэр 1ахьэ мыгощ» зыфи1орэр етэгъажьэ 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эу «Л1ыгъэ гъогу» Къоджэ Руслъанид 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ътэ утхъуагъэм ныбжьыкъухэр щэчъэх ,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ыхъугъэ ш1агъэм шыгухэм уахащэ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ытхъур тыгъэшхоу л1ыгъэм фэзэщы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ъэогъу! А шыгухэм сэ сызыфащэ 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щыбгъотыщт ащ нафэм ишъуашэ 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ынэгъо къанк1э лыдэу щадыгъэу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Зафэм , шъыпкъагъэм яш1у анэбгъэсмэ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дэу а шъуашэр о пкъы къыщалъэ 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1ыгъэр уигъуазэу къэбзагъэ пхэлъмэ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ъогу къины къаным ащ утыращэ 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ил1ыгъэ гъуазэ гъогур пхыритхъумэ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гъэпсы псыхъоу щытхъур пфагъачъэ 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Щы1эх ц1ыфхэр сыд фэдизэу бэрэ уа1ук1агъэми ,язек1эк1э ш1ык1эхэмк1э , ягущы1ак1э уямызэщэу , сыдигъо , тыдэ уапэ къифагъэхэми къыпщыгуш1ук1ыхэу. Ахэр зыхэтхэми къахэщхэрэп , абгъи теожьхэрэп «сэ сш1агъэр» а1оу.  Аш1эн фаер бырысыри гущы1аби пымылъэу агъэцак1э , л1ыгъэ зэрахъэми емыгуцафэхэу къатефэрэр зэк1э зэш1уахы. Ащ фэдэ лэжьэк1о хьалэлэу адэсхэр арых тикъуаджэхэм анапэ зыгъэдахэрэр , ахэмэ щытхъу къафэзыхьырэр. Ащ фэдэ ц1ыфмэ ядахэ п1оныр яфэшъошэ дэд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эу «К1одырэп ш1уш1агъэр» Хъурымэ Хъусен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ъэш1эрэ осыр зишыгурысэу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жъопкъы къушъхьэу ц1ыфхэм тыкъэхъурэп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эбагъэ тхэлъэу бэм тягупшысэу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ытим пш1оигъор ренэу къыддэхъурэп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къышъол лыузыр псынк1эу зыхиш1эу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Гукъаоми бэрэ къедзы ипшъэхъу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агъ тэ ренэу гур дгъэ1орыш1эу ,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1ум тыфэбанэзэ тыфэхэу мэхъу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 зык1и к1одрэп , к1одрэп ш1уш1агъэр,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1ыфыгъэ напэу тлъык1э и1агъэр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ъэпкъы намысэу тпкъышъол хэшъагъэу,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1ыгъэк1э заджэхэу къушъхьэм пе1агъэр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1уш1э мык1одым мыжъопкък1э зештэшъ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1ыгъэр щылычэу мыжъом хэчъыхьэ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1ыфыгу ц1ык1ур къушъхьэу мэк1уатэшъ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1эш1эгъумэ абгъэ мыжъоу хэт1ысхьэ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Ул1ыным л1ыгъэ ищык1агъ» - а1о адыгэмэ. Хъулъфыгъэу къэхъурэр зэк1э псэухэмэ л1ыпкъым еуцох. Ау л1ыпкъым уеуцо къодыек1э, л1ы ухъущтэп . Л1ыц1э шъыпкъэ къырапхыным паец1ыфым ыш1эн фаер мак1эп . Мак1эп зыт1ок1э , къидгъэк1ырэ пстэури зыгъэцак1эрэр ары ц1ыфхэм «ар л1ы шъыпкъ» зыфа1орэр .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1ыгъэ зепхьаныр псынк1агъоу щытыгъэмэ , ар къызыхафэрэмэ ищытхъу а1оныеп , лъытэныгъэ  и фаш1ыныгъэп … Л1ыгъэ къызщыпхэыэщтыр 1офыгъо гъэнэфагъэу щытэп . Джащ фэд , л1ыгъэ зэрихьаным хэти фагъасэрэп 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1ыгъэш1эп1э ушэтып1эу щы1эр бэ . Заом хэтэу зихэгъэгу къэзыухъумэзэ зыпсэ зытырэм л1ыгъэшхо зэрехьэ . Маш1ом пахьэу унэу стырэм ц1ыфхэр къыхэзыхыжьырэм къыхэфэгъэ л1ыгъэми уасэ фэш1ыгъуай . Л1ыгъэм шэпхъэ гъэнэфагъэ и1эп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ы дунаишхом зи тепхышъущтэп . Къэнъщтыр ш1оу , гуапэу , л1ыгъэу зепхьагъэр ары . Ш1у пш1эу , л1ыгъэ зепхьэу упсаумэ насыпыгъэшху 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дэ хэт шъущыщэу къы1он ылъэк1ына л1ыгъэм еплъык1эу фыри1эр ?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ъыпкъэ, заом хэтэу л1ыгъэ зезыхьагъэм уасэ фэш1ыгъуай , ау тэ тикъуаджэхэми ащыпсэурэ ц1ыф лэжьак1охэм л1ыгъ зэрахьэми гу лъамытэу мафэ къэс л1ыгъэшхо зэрахьэ .илъэс 40 – 45 губгъом уитэу уаи , оси , тыгъи амы1оу ак1уач1э къызэрихьк1э пшъын , зыфа1орэр амыш1эу лъэжьагъэхэм л1ыгъэу зэрахьагъэр , нахь л1ыгъэ мак1 п1он плъэк1ыщтэп 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ы губгъом итэу лъэжьагъэмэ къин алъэгъугъ ык1и л1ыгъэшхо зэрахьагъ , ау илъэс 40 – м ехъурэ сабыйхэм ахэтэу , ап1ухэу , ежь ялъфыгъэмэ афэдэу афэгу1эхэзэ ш1эныгъэхэр язгъэгъотрэ к1элэегъаджэхэми л1ыгъэшхо зэрахьэ 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ъашъоу «Ислъамый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ъунэгъур гумэк1мэ удэгумэк1ыныр , къин къыфыкъок1ымэ икъин дэп1этыныр л1ыгъэ екъу .Ткъош Абхъазым къиныгъо къазыфэк1ом, апэу агоуцуагъэхэр тиадыгэ к1алэхэр ары . Тэ тикъодж к1алэхэу : Тюльпэрэ Мыхьамэт , Нэгые Налбый , Тюльпэрэ Мурат , Гъогъо Амин , Кучмэз Заудин апэу ткъошмэ 1эпы1эгъу афэхъугъэхэм ащыщыгъэх .А псэ агъэт1ылъыным ищынагъо ашъхьащытыгъми , ахэр ащ къызэтригъэуцуагъэхэп . Ари л1ыгъэшху . 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эдэу «Си Джыракъый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Мы зигугъу тш1ыгъэмэ зэрахьэрэ л1ыгъэмэ афэмыда1оми , тэри л1ыгъэ къызхэдгъэфэн тлъэк1ыщт .Непэ анахь пшъэрылъ шъхьа1эу тэ ти1эр – дэгъоу теджэнэу , шъхьак1эфэныгъэ , гук1эгъуныгъэ, шъырытыгъэ ,зэфагъэ тхэлъыныр арышъ , ахэр дгъэцэк1эн фае .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эу «Л1ызэ л1агъэм…» Нэхэе Руслъан 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1ызэ л1агъэм ыц1э зызэхэпхрэм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ъхьэр къе1этышъ ылъэ теуцожьы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ш1эщтыгъэмэ ыц1э къызыра1орэм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аум фэдэу ар угу къэк1ыжьы 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у къэк1ыжьы ч1ыгоу зытетыгъэр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Ыгъэт1ысхьи , чъыгэу къызпык1агъэр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хьаркъо ц1ык1оу огум рит1упщхьагъэр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у къэк1ыжьы псыхъоу ик1эсагъэр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щ гъэмафэм имэкъоуп1агъэр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Ы1э зынэсыгъэр угу къэк1ыжьы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1эсэгъэ орэдыр къэо1ожьы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1агъэм ыч1ып1 агу къэк1ыжьрэр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э узэхъопсэнэу джары сш1эрэр 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Ц1ыфмэ янасып зэфэдэп , зым гъогу к1ыхьэ , гъогу дахэ къек1у , лъэуж дахи дунаим къытыренэ . Ят1онэрэм бэ къыгъэш1агъэми , ыц1э зэреп1ожьын къымыгъанэу игъаш1э еухы . Ящэнэрэм ныбжьык1эзэ ищы1эныгъэ гъогу зэпычыгъэми , лъэпкъэу къызхэк1ыгъэм , е зыхэхьагъэм ыц1э къыхэнэжьы .Къык1эныгъэр псаоу щы1эмэ лэжьыгъэ афэхъу .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1ыгъэ зезыхьэрэ ц1ыфхэр зэ къэхъух , ау ахэр зэк1эми афэдэхэу л1эжьхэрэп . Яш1уш1агъэк1э къытхэтых , ягутео макъэ щы1эныгъэм щызэхэтэхы . Зилэжьыгъэ бэрэ ц1ыфмэ ахэлъыщтэу , насыпыш1оу шъухъунэ тышъуфэлъа1о 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ъашъоу «Зэфак1у». </w:t>
      </w:r>
    </w:p>
    <w:p>
      <w:pPr>
        <w:pStyle w:val="Style15"/>
        <w:ind w:left="-20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Monotype Corsiva" w:hAnsi="Monotype Corsiva" w:cs="Monotype Corsiva"/>
          <w:color w:val="632423"/>
          <w:sz w:val="56"/>
          <w:szCs w:val="56"/>
        </w:rPr>
      </w:pPr>
      <w:r>
        <w:rPr>
          <w:rFonts w:cs="Monotype Corsiva" w:ascii="Monotype Corsiva" w:hAnsi="Monotype Corsiva"/>
          <w:color w:val="632423"/>
          <w:sz w:val="56"/>
          <w:szCs w:val="56"/>
        </w:rPr>
        <w:t>Литературнэ – музыкальнэ композициеу:</w:t>
      </w:r>
    </w:p>
    <w:p>
      <w:pPr>
        <w:pStyle w:val="Style15"/>
        <w:ind w:left="-207" w:hanging="0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Style15"/>
        <w:ind w:left="-207" w:hanging="0"/>
        <w:jc w:val="center"/>
        <w:rPr>
          <w:rFonts w:ascii="Monotype Corsiva" w:hAnsi="Monotype Corsiva" w:cs="Monotype Corsiva"/>
          <w:color w:val="943634"/>
          <w:sz w:val="144"/>
          <w:szCs w:val="144"/>
        </w:rPr>
      </w:pPr>
      <w:r>
        <w:rPr>
          <w:rFonts w:cs="Monotype Corsiva" w:ascii="Monotype Corsiva" w:hAnsi="Monotype Corsiva"/>
          <w:color w:val="943634"/>
          <w:sz w:val="144"/>
          <w:szCs w:val="144"/>
        </w:rPr>
        <w:t>Л1ыгъэр 1ахь</w:t>
      </w:r>
    </w:p>
    <w:p>
      <w:pPr>
        <w:pStyle w:val="Style15"/>
        <w:ind w:left="-207" w:hanging="0"/>
        <w:jc w:val="center"/>
        <w:rPr>
          <w:rFonts w:ascii="Monotype Corsiva" w:hAnsi="Monotype Corsiva" w:cs="Monotype Corsiva"/>
          <w:color w:val="943634"/>
          <w:sz w:val="144"/>
          <w:szCs w:val="144"/>
        </w:rPr>
      </w:pPr>
      <w:r>
        <w:rPr>
          <w:rFonts w:cs="Monotype Corsiva" w:ascii="Monotype Corsiva" w:hAnsi="Monotype Corsiva"/>
          <w:color w:val="943634"/>
          <w:sz w:val="144"/>
          <w:szCs w:val="144"/>
        </w:rPr>
        <w:t>мыгощ.</w:t>
      </w:r>
    </w:p>
    <w:p>
      <w:pPr>
        <w:pStyle w:val="Style15"/>
        <w:ind w:left="-207" w:hanging="0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632423"/>
        <w:left w:val="thickThinMediumGap" w:sz="24" w:space="24" w:color="632423"/>
        <w:bottom w:val="thickThinMediumGap" w:sz="24" w:space="24" w:color="632423"/>
        <w:right w:val="thickThinMediumGap" w:sz="24" w:space="24" w:color="63242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9:37:00Z</dcterms:created>
  <dc:creator>user</dc:creator>
  <dc:description/>
  <dc:language>en-US</dc:language>
  <cp:lastModifiedBy>user</cp:lastModifiedBy>
  <dcterms:modified xsi:type="dcterms:W3CDTF">2012-02-19T11:41:00Z</dcterms:modified>
  <cp:revision>1</cp:revision>
  <dc:subject/>
  <dc:title/>
</cp:coreProperties>
</file>