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общеобразовательная школа п. Дол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имени Лаз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баров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«Нов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о восточному календар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по межкультурной коммун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 феврал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уководитель: Иринчинова Ц.Б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ные руководители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ринчинова Цырегма Бадмадоржиевна- 5 класс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глакова Ольга Ильинична- 6 класс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гаева Елена Георгиевна- 7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навыков поисков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актическая</w:t>
      </w:r>
      <w:r>
        <w:rPr>
          <w:rFonts w:cs="Times New Roman" w:ascii="Times New Roman" w:hAnsi="Times New Roman"/>
          <w:sz w:val="24"/>
          <w:szCs w:val="24"/>
        </w:rPr>
        <w:t>: поиск и использование информации в дополнительной литературе о новогодних традициях разных нар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i/>
          <w:sz w:val="24"/>
          <w:szCs w:val="24"/>
        </w:rPr>
        <w:t>бразовательная</w:t>
      </w:r>
      <w:r>
        <w:rPr>
          <w:rFonts w:cs="Times New Roman" w:ascii="Times New Roman" w:hAnsi="Times New Roman"/>
          <w:sz w:val="24"/>
          <w:szCs w:val="24"/>
        </w:rPr>
        <w:t>: развитие умения сопоставлять традиции разных нар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>: содействовать установлению в сознании ребёнка устойчивых связей между накопленным и новым опытом познавательной и прак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: развитие толерантного отношения к культуре и традиции другого народа, любви к своей родине, развитие эстетического вкус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метапредметная</w:t>
      </w:r>
      <w:r>
        <w:rPr>
          <w:rFonts w:cs="Times New Roman" w:ascii="Times New Roman" w:hAnsi="Times New Roman"/>
          <w:sz w:val="24"/>
          <w:szCs w:val="24"/>
        </w:rPr>
        <w:t>: учебно- информационная (поиск и использование информации, межпредметных связей), коммуникативная (умение слушать друг друга, участвовать в учебном диалоге, распределять работу при совместной деятельности), регулятивная (контроль за деятельность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ая, дополнительная литература, ИКТ, интернет – ресурсы, раздаточный материал, ватман, бумага А-4, реквизиты для инсценировки, плита, посуда для приготовления блюд, стол, скатерть, столовые приборы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- классные руководит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– БУРЯТЫ, Иринчинова Цырегма Бадмадоржиевн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 – (КИТАЙЦЫ), Чеглакова Ольга Ильинична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- УДЭГЭЙЦЫ, Бугаева Елена Георгиев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классных руководителей. Повестка. Организация детей к поисковой работ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школьная линейка. Объявление об организации занятия по межкультурной коммуникации «Диалог культур»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е часы. Школа, библиотека. Повестка: выбор темы, определение цели, задач, распределение заданий в группах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изготовление макета жилища народ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, изготовление, поделки, рисунки национальной одеж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, выбор рецептов национальных блюд. Приготовление национальных блюд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иск и использование информации о встрече Нового года разными народ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ём в гости. (жилище). Описание жилища народ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дежда. Описание национальной одежд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блюда. Защита блю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я встречи Нового года. Описание традиций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я. Что мы узнали нового? Что удалось? Что не удалось? Почему? Кто работал хорошо? Рекомендаци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совет. Анализ работы. Советы, рекомендаци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Класс __________________</w:t>
      </w:r>
    </w:p>
    <w:tbl>
      <w:tblPr>
        <w:tblW w:w="11399" w:type="dxa"/>
        <w:jc w:val="left"/>
        <w:tblInd w:w="-1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884"/>
        <w:gridCol w:w="2026"/>
        <w:gridCol w:w="1816"/>
      </w:tblGrid>
      <w:tr>
        <w:trPr>
          <w:trHeight w:val="100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информац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интересно? (подчеркнуть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далось?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ебе</w:t>
            </w:r>
          </w:p>
        </w:tc>
      </w:tr>
      <w:tr>
        <w:trPr>
          <w:trHeight w:val="280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 традиция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маке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блюд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блюд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ть други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14:00Z</dcterms:created>
  <dc:creator>Пользователь</dc:creator>
  <dc:description/>
  <cp:keywords/>
  <dc:language>en-US</dc:language>
  <cp:lastModifiedBy>Очир</cp:lastModifiedBy>
  <dcterms:modified xsi:type="dcterms:W3CDTF">2019-03-02T01:16:00Z</dcterms:modified>
  <cp:revision>27</cp:revision>
  <dc:subject/>
  <dc:title/>
</cp:coreProperties>
</file>