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Перспективный план работы по ознакомлению с художественной литератур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дготовительной группы  (ТНР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6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6379"/>
        <w:gridCol w:w="2551"/>
        <w:gridCol w:w="22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я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Ц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итератур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метка о выпо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. Стихотворения Е. Трутневой « Осен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еседа о А.С. Пушк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тихотворение А.С. Пушкина « Уж небо осенью дыша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Чтение сказки «О рыбаке и рыб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ыразительно читать наизусть стихотворение Е. Трутневой « Осень» - передавая интонационную спокойную грусть осенней природы; продолжать развивать поэтический слу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детям о великом русском поэте; вызвать чувство радости от восприятия его стихов и желание услышать другие произведения поэ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 детей выразительно читать наизусть стихотворение, передавая интонацией печаль осенней природы, чувствовать, понимать и воспроизводить образность языка стихотворения; расширять представления о пейзажной лирике А. С. 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ублять и расширять знания о творчестве А. Пушкина, формировать умение эмоционально воспринимать образное содержание сказки, замечать и выделять изобразительно-выразительные средства, понимать их знач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стр. 1</w:t>
            </w: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Гербова стр.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стр. 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стр. 1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Туркменская народная сказка «Падчерица». Сопоставление с русской народной сказкой «Хавроше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Украинская сказка «Хроменькая У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Чтение сказки А. Ремизова «Хлебный голос». Дидактическая игра «Я – вам, вы – м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. Небылицы-переверт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замечать сходство и различие в построении сюжета, идее, характерах героев двух сказок, формировать умение выделять в тексте выразительны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украинской сказкой, подвести к осознанию художественных образов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о сказкой А. Ремизова «Хлебный голос», выяснить, согласны ли они с концовкой произведения. Совершенствовать умение детей воспроизводить последовательность слов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народными и авторскими небылицами, вызвать желание придумать свои небылиц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стр. 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стр. 1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.В. Гербова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.В. Гербова стр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Русские народные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Русская народная сказка «Сивка-Бу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Русская народная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 Царевна ляг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</w:rPr>
              <w:t>.Чтение русской народной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Никита Кожемя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снить, знают ли они русские народные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эмоционально воспринимать образное содержание сказки, осмысливать характеры персонажей, закреплять знания о жанровых особенностях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 детей воспринимать образное содержание произведения; закреплять знания о жанровых, композиционных, языковых особенностях русской сказки, продолжать развивать поэтический слух: умение слышать и выделять в тексте выразительные средства; подводить детей к осознанию и пониманию образных выра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нить с детьми русские народные сказки. Познакомить с русской народной сказкой «Никита Кожемяка». Помочь определить сказочные эпизоды в сказ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Гербова стр.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, стр.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стр. 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В. Гербова ст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.Русская народная сказ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Снегур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Стихотворение Трутневой « Первый сне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Сказка В. Одоевского «Мороз Иванови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Чтение сказки С. Маршака «Двенадцать месяц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 детей способность к целостному восприятию сказки в единстве ее содержания и художественной формы; закреплять знания об особенностях ( композиционных, языковых) сказочного жан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 детей интонационно выразительно передавать любование картиной зимней природы при чтении наизусть стихотворения, учить замечать изобразительно – выразительные средства, составлять лирические сказки на тему « Танец снежи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эмоционально воспринимать образное содержание сказки, подвести к пониманию идеи произведения, связать ее со значением 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о сказкой С. Маршака «Двенадцать месяце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стр. 1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стр. 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В. Гербова ст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нв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Ознакомление с новым жанром – бас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басни И. А. Крылова « Стрекоза и мурав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Чтение басни « Ворона и Лис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Чтение басни Л. Толстого « Собака и ее т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тение басни И. А. Крылова « Лебедь, Рак и Щу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басней, с ее жанровыми особенностями; подвести к пониманию аллегории басни, идеи; воспитывать чувство к образному строю языка басни, понимать значение пословиц о труде, связывать значение пословицы с определенной ситу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знакомить детей с жанровыми особенностями басни, учить понимать аллегорию, ее обобщенное значение, выделить мораль ба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осмысливать аллегорию басни, ее образную суть, соотносить идею басни со значением 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осмысливать содержание басни, аллегорию, образный строй языка, уточнить представления о жанровых особенностях бас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стр. 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шакова стр. 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стр. 1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стр. 17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Чтение былины «Илья Муромец и Соловей-разбой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тение былины «Алеша Попович и Тугарин Змееви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Чтение былины «Сад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Чтение рассказа Е. Воробьева «Обрывок пров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былиной, с ее необычным складом речи, с образом былинного богатыря Ильи Муром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общать детей к былинному эпосу, к былинному складу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знакомить детей с былиной «Сад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тить литературный багаж детей, помочь прочувствовать необычность описанной в рассказе ситу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В. Гербова ст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В. Гербова ст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В. Гербова ст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В. Гербова ст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Чтение сказки К. Ушинского « Слепая лошад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Чтение сказки Д. Мамина – Сибиря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 Про зайца – длинные уш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казки Г. Х. Андерс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Сказка В. Катаева «Цветик –семицветик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о сказкой К. Ушинского « Слепая лошад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ормировать целостное восприятие художественного текста в единстве содержания и художественной формы; закреплять знания детей об особенностях разных литературных жанров; упражнять детей в подборе сравнений, синонимов, антонимов, воспитывать стремление к точному словоупотребл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чь детям вспомнить известные им сказки Г. Х. Андерс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сти к пониманию нравственного смысла сказки, мотивированной оценке поступков и характера главной герои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В. Гербова стр.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стр. 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Гербова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стр. 1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Чтение рассказа В. Драгунского « Друг детст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I. Чтение рассказа В. Драгунского « Тайное становится явным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изведения Н. Но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Малые фольклорные формы. Придумывание потешек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эмоционально воспринимать образное содержание произведения, осмысливать идею; закрепить представления о жанровых  особенностях литературных произведений (сказка, стихотворение, расска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правильно понимать нравственный смысл изображенного, мотивированно оценивать поступки героя рассказа; углублять представление детей о соответствии названия текста ег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нить с детьми рассказы Н. Носова, любимые эпизоды из книги « Приключения Незнайки и его друз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и закрепить представления о жанровых и языковых особенностях потешек, песенок, загадок и послов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стр. 1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стр. 1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Гербова  стр.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стр. 15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есна идет, весне дорог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Чтение рассказа В. Бианки « М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Стихотворение Г. Новицкой «Вскрываются по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Итоговая литературная викторин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детям стихотворений о весне, приобщение их к поэтическому складу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оспринимать книжные иллюстрации как самоценность и источник информации. С помощью рассказа В. Бианки познакомить детей с приметами мая – последнего месяца вес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выразительно читать наизусть стихотворение, интонационно передавать радость пробуждения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, систематизировать знания о литературных произведениях, прочитанных за год, об особенностях разных жанров художественных произвед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Гербова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В. Гербова  стр. 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стр. 1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Гербова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>Литература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О. С. Ушакова «Ознакомление дошкольников с литературой и развитие речи»: М., ТЦ Сфера, 20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 xml:space="preserve">В. В. Гербова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88" w:before="0" w:after="160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253" w:gutter="0" w:header="0" w:top="28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</w:pPr>
    <w:rPr>
      <w:rFonts w:ascii="Calibri" w:hAnsi="Calibri" w:eastAsia="Calibri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Cambria"/>
      <w:smallCaps/>
      <w:color w:val="0F243E"/>
      <w:spacing w:val="2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Cambria"/>
      <w:smallCaps/>
      <w:color w:val="17365D"/>
      <w:spacing w:val="2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Cambria"/>
      <w:smallCaps/>
      <w:color w:val="1F497D"/>
      <w:spacing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Cambria"/>
      <w:b/>
      <w:bCs/>
      <w:smallCaps/>
      <w:color w:val="3071C3"/>
      <w:spacing w:val="20"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Cambria"/>
      <w:smallCaps/>
      <w:color w:val="3071C3"/>
      <w:spacing w:val="20"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Cambria"/>
      <w:smallCaps/>
      <w:color w:val="938953"/>
      <w:spacing w:val="2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b/>
      <w:bCs/>
      <w:smallCaps/>
      <w:color w:val="938953"/>
      <w:spacing w:val="2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Cambria"/>
      <w:b/>
      <w:smallCaps/>
      <w:color w:val="938953"/>
      <w:spacing w:val="20"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Cambria"/>
      <w:smallCaps/>
      <w:color w:val="938953"/>
      <w:spacing w:val="20"/>
      <w:sz w:val="16"/>
      <w:szCs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bidi="ar-SA"/>
    </w:rPr>
  </w:style>
  <w:style w:type="character" w:styleId="Style7">
    <w:name w:val="Подзаголовок Знак"/>
    <w:qFormat/>
    <w:rPr>
      <w:smallCaps/>
      <w:color w:val="938953"/>
      <w:spacing w:val="5"/>
      <w:sz w:val="28"/>
      <w:szCs w:val="28"/>
      <w:lang w:bidi="ar-SA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Style8">
    <w:name w:val="Без интервала Знак"/>
    <w:qFormat/>
    <w:rPr>
      <w:color w:val="5A5A5A"/>
    </w:rPr>
  </w:style>
  <w:style w:type="character" w:styleId="21">
    <w:name w:val="Цитата 2 Знак"/>
    <w:qFormat/>
    <w:rPr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smallCaps/>
      <w:color w:val="365F91"/>
    </w:rPr>
  </w:style>
  <w:style w:type="character" w:styleId="Style10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1">
    <w:name w:val="Сильное выделение"/>
    <w:qFormat/>
    <w:rPr>
      <w:b/>
      <w:bCs/>
      <w:smallCaps/>
      <w:color w:val="4F81BD"/>
      <w:spacing w:val="40"/>
    </w:rPr>
  </w:style>
  <w:style w:type="character" w:styleId="Style12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3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4"/>
    </w:rPr>
  </w:style>
  <w:style w:type="character" w:styleId="Style16">
    <w:name w:val="Нижний колонтитул Знак"/>
    <w:qFormat/>
    <w:rPr>
      <w:rFonts w:ascii="Calibri" w:hAnsi="Calibri" w:cs="Calibri"/>
      <w:sz w:val="24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Times New Roman" w:hAnsi="Times New Roman" w:eastAsia="Calibri" w:cs="Times New Roman"/>
      <w:smallCaps/>
      <w:color w:val="938953"/>
      <w:spacing w:val="5"/>
      <w:sz w:val="28"/>
      <w:szCs w:val="28"/>
      <w:lang w:bidi="ar-SA" w:val="en-US" w:eastAsia="zh-CN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5A5A5A"/>
      <w:sz w:val="20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Times New Roman" w:hAnsi="Times New Roman" w:cs="Times New Roman"/>
      <w:i/>
      <w:iCs/>
      <w:color w:val="5A5A5A"/>
      <w:sz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Cambria"/>
      <w:smallCaps/>
      <w:color w:val="365F91"/>
      <w:sz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8:08:00Z</dcterms:created>
  <dc:creator>Home</dc:creator>
  <dc:description/>
  <cp:keywords/>
  <dc:language>en-US</dc:language>
  <cp:lastModifiedBy>user</cp:lastModifiedBy>
  <cp:lastPrinted>2018-08-27T09:08:00Z</cp:lastPrinted>
  <dcterms:modified xsi:type="dcterms:W3CDTF">2019-03-01T21:22:00Z</dcterms:modified>
  <cp:revision>4</cp:revision>
  <dc:subject/>
  <dc:title/>
</cp:coreProperties>
</file>