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общеобразовательное учреждение «Средняя общеобразовательная школа №1 с углубленным изучением отдельных предметов МО «Ахтубинский район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502"/>
        <w:gridCol w:w="3502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«Рекомендовано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Василичина Е.В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токол №1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«  »               2016 г.                        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«Согласованно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директора по УВР МАОУ «Средняя общеобразовательная школа №1 с углубленным изучением отдельных предметов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Филиппова М.В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   »                     2017 г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МАОУ «Средняя общеобразовательная школа №1 с углубленным изучением отдельных предметов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Аксенов А.В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каз №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    «    »            2017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учите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го общеобразовательного учреждения «Средняя общеобразовательная школа №1 с углубленным изучением отдельных предметов МО «Ахтубинский район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асиличиной Е.В. высшей катег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имии  10А класс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о на заседа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ого совет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 »                     201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-2018 учебный год</w:t>
      </w:r>
    </w:p>
    <w:p>
      <w:pPr>
        <w:pStyle w:val="Normal"/>
        <w:autoSpaceDE w:val="false"/>
        <w:spacing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Пояснительная записк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рса химии для 8 – 11 классов общеобразовательных учреждений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узнецова Н. Е., Титова И.М., Гара Н. Н., Жегин А. 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под ред. Н. Е. Кузнецовой. – М.: Вентана – Граф, 2013, 128 с.</w:t>
      </w:r>
    </w:p>
    <w:p>
      <w:pPr>
        <w:pStyle w:val="Style16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чебник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: Кузнецова Н. Е., Гара Н. Н, Титова И. М. Химия 10 класс: Учебник для учащихся общеобразовательных учреждений (профильный уровень)/ Под ред. Н. Е. Кузнецовой. – 3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ru-RU"/>
        </w:rPr>
        <w:t>е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изд., перераб. – М.: Вентана-Граф, 2013 г.</w:t>
      </w:r>
    </w:p>
    <w:p>
      <w:pPr>
        <w:pStyle w:val="Style16"/>
        <w:jc w:val="center"/>
        <w:rPr>
          <w:rStyle w:val="14Tahoma"/>
          <w:rFonts w:ascii="Times New Roman" w:hAnsi="Times New Roman" w:cs="Times New Roman"/>
          <w:bCs w:val="false"/>
          <w:sz w:val="28"/>
          <w:szCs w:val="28"/>
        </w:rPr>
      </w:pPr>
      <w:bookmarkStart w:id="0" w:name="bookmark0"/>
      <w:r>
        <w:rPr>
          <w:rStyle w:val="14Tahoma"/>
          <w:rFonts w:cs="Times New Roman" w:ascii="Times New Roman" w:hAnsi="Times New Roman"/>
          <w:sz w:val="28"/>
          <w:szCs w:val="28"/>
        </w:rPr>
        <w:t>Литература для учителя</w:t>
      </w:r>
      <w:bookmarkEnd w:id="0"/>
    </w:p>
    <w:p>
      <w:pPr>
        <w:pStyle w:val="Style16"/>
        <w:ind w:left="567" w:hanging="425"/>
        <w:jc w:val="center"/>
        <w:rPr>
          <w:rStyle w:val="14Tahoma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6"/>
        </w:numPr>
        <w:ind w:left="567"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CenturySchoolbook7"/>
          <w:rFonts w:cs="Times New Roman" w:ascii="Times New Roman" w:hAnsi="Times New Roman"/>
          <w:sz w:val="28"/>
          <w:szCs w:val="28"/>
          <w:lang w:val="ru-RU"/>
        </w:rPr>
        <w:t>Васильева П. Д., Кузнецова Н. Е.</w:t>
      </w:r>
      <w:r>
        <w:rPr>
          <w:rStyle w:val="2CenturySchoolbook"/>
          <w:rFonts w:cs="Times New Roman" w:ascii="Times New Roman" w:hAnsi="Times New Roman"/>
          <w:sz w:val="28"/>
          <w:szCs w:val="28"/>
          <w:lang w:val="ru-RU"/>
        </w:rPr>
        <w:t xml:space="preserve"> Обучение химии. Модернизация общего образования. — СПб.: Каро, 2003.</w:t>
      </w:r>
    </w:p>
    <w:p>
      <w:pPr>
        <w:pStyle w:val="Style16"/>
        <w:numPr>
          <w:ilvl w:val="0"/>
          <w:numId w:val="2"/>
        </w:numPr>
        <w:ind w:left="567" w:hanging="425"/>
        <w:jc w:val="both"/>
        <w:rPr>
          <w:rStyle w:val="2CenturySchoolbook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2CenturySchoolbook7"/>
          <w:rFonts w:cs="Times New Roman" w:ascii="Times New Roman" w:hAnsi="Times New Roman"/>
          <w:sz w:val="28"/>
          <w:szCs w:val="28"/>
          <w:lang w:val="ru-RU"/>
        </w:rPr>
        <w:t xml:space="preserve">Злотников Э. Г., Толетова М. </w:t>
      </w:r>
      <w:r>
        <w:rPr>
          <w:rStyle w:val="2CenturySchoolbook7"/>
          <w:rFonts w:cs="Times New Roman" w:ascii="Times New Roman" w:hAnsi="Times New Roman"/>
          <w:sz w:val="28"/>
          <w:szCs w:val="28"/>
        </w:rPr>
        <w:t>K</w:t>
      </w:r>
      <w:r>
        <w:rPr>
          <w:rStyle w:val="2CenturySchoolbook7"/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Style w:val="2CenturySchoolbook"/>
          <w:rFonts w:cs="Times New Roman" w:ascii="Times New Roman" w:hAnsi="Times New Roman"/>
          <w:sz w:val="28"/>
          <w:szCs w:val="28"/>
          <w:lang w:val="ru-RU"/>
        </w:rPr>
        <w:t xml:space="preserve"> Химия: пособие для подготовки к Единому Государственному экзамену. — СПб.: Сага; Невский проспект, 2004.</w:t>
      </w:r>
    </w:p>
    <w:p>
      <w:pPr>
        <w:pStyle w:val="Style16"/>
        <w:numPr>
          <w:ilvl w:val="0"/>
          <w:numId w:val="2"/>
        </w:numPr>
        <w:ind w:left="567" w:hanging="425"/>
        <w:jc w:val="both"/>
        <w:rPr/>
      </w:pPr>
      <w:r>
        <w:rPr>
          <w:rStyle w:val="2CenturySchoolbook7"/>
          <w:rFonts w:cs="Times New Roman" w:ascii="Times New Roman" w:hAnsi="Times New Roman"/>
          <w:sz w:val="28"/>
          <w:szCs w:val="28"/>
          <w:lang w:val="ru-RU"/>
        </w:rPr>
        <w:t>Кузнецова Н. Е., Левкин А. Н</w:t>
      </w:r>
      <w:r>
        <w:rPr>
          <w:rStyle w:val="2CenturySchoolbook7"/>
          <w:rFonts w:cs="Times New Roman" w:ascii="Times New Roman" w:hAnsi="Times New Roman"/>
          <w:i w:val="false"/>
          <w:sz w:val="28"/>
          <w:szCs w:val="28"/>
          <w:lang w:val="ru-RU"/>
        </w:rPr>
        <w:t xml:space="preserve">. Задачник по химии для учащихся 10 класса общеобразовательных учреждений: Профильный уровень. – М.: </w:t>
      </w:r>
      <w:r>
        <w:rPr>
          <w:rStyle w:val="2CenturySchoolbook"/>
          <w:rFonts w:cs="Times New Roman" w:ascii="Times New Roman" w:hAnsi="Times New Roman"/>
          <w:sz w:val="28"/>
          <w:szCs w:val="28"/>
          <w:lang w:val="ru-RU"/>
        </w:rPr>
        <w:t>Вентана</w:t>
      </w:r>
      <w:r>
        <w:rPr>
          <w:rStyle w:val="2CenturySchoolbook7"/>
          <w:rFonts w:cs="Times New Roman" w:ascii="Times New Roman" w:hAnsi="Times New Roman"/>
          <w:i w:val="false"/>
          <w:iCs w:val="false"/>
          <w:spacing w:val="0"/>
          <w:sz w:val="28"/>
          <w:szCs w:val="28"/>
          <w:lang w:val="ru-RU"/>
        </w:rPr>
        <w:t>–Граф, 2007. 144 с.</w:t>
      </w:r>
    </w:p>
    <w:p>
      <w:pPr>
        <w:pStyle w:val="Style16"/>
        <w:numPr>
          <w:ilvl w:val="0"/>
          <w:numId w:val="2"/>
        </w:numPr>
        <w:ind w:left="567"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CenturySchoolbook7"/>
          <w:rFonts w:cs="Times New Roman" w:ascii="Times New Roman" w:hAnsi="Times New Roman"/>
          <w:sz w:val="28"/>
          <w:szCs w:val="28"/>
          <w:lang w:val="ru-RU"/>
        </w:rPr>
        <w:t>Левкин А. Н.</w:t>
      </w:r>
      <w:r>
        <w:rPr>
          <w:rStyle w:val="2CenturySchoolbook"/>
          <w:rFonts w:cs="Times New Roman" w:ascii="Times New Roman" w:hAnsi="Times New Roman"/>
          <w:sz w:val="28"/>
          <w:szCs w:val="28"/>
          <w:lang w:val="ru-RU"/>
        </w:rPr>
        <w:t xml:space="preserve"> Общая и неорганическая химия. Материалы к экзамену. — СПб.: Паритет, 2003.</w:t>
      </w:r>
    </w:p>
    <w:p>
      <w:pPr>
        <w:pStyle w:val="Style16"/>
        <w:numPr>
          <w:ilvl w:val="0"/>
          <w:numId w:val="2"/>
        </w:numPr>
        <w:ind w:left="567" w:hanging="425"/>
        <w:jc w:val="both"/>
        <w:rPr>
          <w:rStyle w:val="2CenturySchoolbook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2CenturySchoolbook7"/>
          <w:rFonts w:cs="Times New Roman" w:ascii="Times New Roman" w:hAnsi="Times New Roman"/>
          <w:sz w:val="28"/>
          <w:szCs w:val="28"/>
          <w:lang w:val="ru-RU"/>
        </w:rPr>
        <w:t>Левкин А. Н., Карцова А.А.</w:t>
      </w:r>
      <w:r>
        <w:rPr>
          <w:rStyle w:val="2CenturySchoolbook"/>
          <w:rFonts w:cs="Times New Roman" w:ascii="Times New Roman" w:hAnsi="Times New Roman"/>
          <w:sz w:val="28"/>
          <w:szCs w:val="28"/>
          <w:lang w:val="ru-RU"/>
        </w:rPr>
        <w:t xml:space="preserve"> Школьная химия. Самое необходимое пособие для школьников и абитуриентов. — СПб.: Авалон; Азбука классика, 2004.</w:t>
      </w:r>
    </w:p>
    <w:p>
      <w:pPr>
        <w:pStyle w:val="Style16"/>
        <w:numPr>
          <w:ilvl w:val="0"/>
          <w:numId w:val="2"/>
        </w:numPr>
        <w:ind w:left="567"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CenturySchoolbook7"/>
          <w:rFonts w:cs="Times New Roman" w:ascii="Times New Roman" w:hAnsi="Times New Roman"/>
          <w:sz w:val="28"/>
          <w:szCs w:val="28"/>
          <w:lang w:val="ru-RU"/>
        </w:rPr>
        <w:t>Сорокин В.В., Злотников Э.Г.</w:t>
      </w:r>
      <w:r>
        <w:rPr>
          <w:rStyle w:val="2CenturySchoolbook"/>
          <w:rFonts w:cs="Times New Roman" w:ascii="Times New Roman" w:hAnsi="Times New Roman"/>
          <w:sz w:val="28"/>
          <w:szCs w:val="28"/>
          <w:lang w:val="ru-RU"/>
        </w:rPr>
        <w:t xml:space="preserve"> Тесты по химии. — М.: Просвещение, 1997.</w:t>
      </w:r>
    </w:p>
    <w:p>
      <w:pPr>
        <w:pStyle w:val="Style16"/>
        <w:numPr>
          <w:ilvl w:val="0"/>
          <w:numId w:val="2"/>
        </w:numPr>
        <w:ind w:left="567"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CenturySchoolbook2"/>
          <w:rFonts w:cs="Times New Roman" w:ascii="Times New Roman" w:hAnsi="Times New Roman"/>
          <w:sz w:val="28"/>
          <w:szCs w:val="28"/>
          <w:lang w:val="ru-RU"/>
        </w:rPr>
        <w:t xml:space="preserve">Радецкий </w:t>
      </w:r>
      <w:r>
        <w:rPr>
          <w:rStyle w:val="2CenturySchoolbook2"/>
          <w:rFonts w:cs="Times New Roman" w:ascii="Times New Roman" w:hAnsi="Times New Roman"/>
          <w:sz w:val="28"/>
          <w:szCs w:val="28"/>
        </w:rPr>
        <w:t>A</w:t>
      </w:r>
      <w:r>
        <w:rPr>
          <w:rStyle w:val="2CenturySchoolbook2"/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Style w:val="2CenturySchoolbook2"/>
          <w:rFonts w:cs="Times New Roman" w:ascii="Times New Roman" w:hAnsi="Times New Roman"/>
          <w:sz w:val="28"/>
          <w:szCs w:val="28"/>
        </w:rPr>
        <w:t>M</w:t>
      </w:r>
      <w:r>
        <w:rPr>
          <w:rStyle w:val="2CenturySchoolbook2"/>
          <w:rFonts w:cs="Times New Roman" w:ascii="Times New Roman" w:hAnsi="Times New Roman"/>
          <w:sz w:val="28"/>
          <w:szCs w:val="28"/>
          <w:lang w:val="ru-RU"/>
        </w:rPr>
        <w:t>., Горшкова В. П., Кругликова Л. Н.</w:t>
      </w:r>
      <w:r>
        <w:rPr>
          <w:rStyle w:val="2CenturySchoolbook6"/>
          <w:rFonts w:cs="Times New Roman" w:ascii="Times New Roman" w:hAnsi="Times New Roman"/>
          <w:sz w:val="28"/>
          <w:szCs w:val="28"/>
          <w:lang w:val="ru-RU"/>
        </w:rPr>
        <w:t xml:space="preserve"> Дидактический материал по химии для 10-11 классов: пособие для учителя. — М.: Просвещение, 1999.</w:t>
      </w:r>
    </w:p>
    <w:p>
      <w:pPr>
        <w:pStyle w:val="Style16"/>
        <w:numPr>
          <w:ilvl w:val="0"/>
          <w:numId w:val="2"/>
        </w:numPr>
        <w:ind w:left="567"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CenturySchoolbook2"/>
          <w:rFonts w:cs="Times New Roman" w:ascii="Times New Roman" w:hAnsi="Times New Roman"/>
          <w:sz w:val="28"/>
          <w:szCs w:val="28"/>
          <w:lang w:val="ru-RU"/>
        </w:rPr>
        <w:t>Титова И. М.</w:t>
      </w:r>
      <w:r>
        <w:rPr>
          <w:rStyle w:val="2CenturySchoolbook6"/>
          <w:rFonts w:cs="Times New Roman" w:ascii="Times New Roman" w:hAnsi="Times New Roman"/>
          <w:sz w:val="28"/>
          <w:szCs w:val="28"/>
          <w:lang w:val="ru-RU"/>
        </w:rPr>
        <w:t xml:space="preserve"> Малый тренажер технологии организации адаптивно-развивающих диалогов: комплект дидактических материалов для 8-11 классов общеобразовательной школы. — М.: Вентана-Граф, 2001.</w:t>
      </w:r>
    </w:p>
    <w:p>
      <w:pPr>
        <w:pStyle w:val="Style16"/>
        <w:numPr>
          <w:ilvl w:val="0"/>
          <w:numId w:val="2"/>
        </w:numPr>
        <w:ind w:left="567"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CenturySchoolbook2"/>
          <w:rFonts w:cs="Times New Roman" w:ascii="Times New Roman" w:hAnsi="Times New Roman"/>
          <w:sz w:val="28"/>
          <w:szCs w:val="28"/>
          <w:lang w:val="ru-RU"/>
        </w:rPr>
        <w:t xml:space="preserve">Чернобельская </w:t>
      </w:r>
      <w:r>
        <w:rPr>
          <w:rStyle w:val="2CenturySchoolbook2"/>
          <w:rFonts w:cs="Times New Roman" w:ascii="Times New Roman" w:hAnsi="Times New Roman"/>
          <w:sz w:val="28"/>
          <w:szCs w:val="28"/>
        </w:rPr>
        <w:t>P</w:t>
      </w:r>
      <w:r>
        <w:rPr>
          <w:rStyle w:val="2CenturySchoolbook2"/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Style w:val="2CenturySchoolbook2"/>
          <w:rFonts w:cs="Times New Roman" w:ascii="Times New Roman" w:hAnsi="Times New Roman"/>
          <w:sz w:val="28"/>
          <w:szCs w:val="28"/>
        </w:rPr>
        <w:t>M</w:t>
      </w:r>
      <w:r>
        <w:rPr>
          <w:rStyle w:val="2CenturySchoolbook2"/>
          <w:rFonts w:cs="Times New Roman" w:ascii="Times New Roman" w:hAnsi="Times New Roman"/>
          <w:sz w:val="28"/>
          <w:szCs w:val="28"/>
          <w:lang w:val="ru-RU"/>
        </w:rPr>
        <w:t>., Чертков.</w:t>
      </w:r>
      <w:r>
        <w:rPr>
          <w:rStyle w:val="2CenturySchoolbook6"/>
          <w:rFonts w:cs="Times New Roman" w:ascii="Times New Roman" w:hAnsi="Times New Roman"/>
          <w:sz w:val="28"/>
          <w:szCs w:val="28"/>
          <w:lang w:val="ru-RU"/>
        </w:rPr>
        <w:t xml:space="preserve"> Методика обучения химии в средней школе. — М.: Владос, 2000.</w:t>
      </w:r>
    </w:p>
    <w:p>
      <w:pPr>
        <w:pStyle w:val="Style16"/>
        <w:numPr>
          <w:ilvl w:val="0"/>
          <w:numId w:val="2"/>
        </w:numPr>
        <w:ind w:left="567"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CenturySchoolbook1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2CenturySchoolbook2"/>
          <w:rFonts w:cs="Times New Roman" w:ascii="Times New Roman" w:hAnsi="Times New Roman"/>
          <w:sz w:val="28"/>
          <w:szCs w:val="28"/>
          <w:lang w:val="ru-RU"/>
        </w:rPr>
        <w:t>Цветков Л А.</w:t>
      </w:r>
      <w:r>
        <w:rPr>
          <w:rStyle w:val="2CenturySchoolbook6"/>
          <w:rFonts w:cs="Times New Roman" w:ascii="Times New Roman" w:hAnsi="Times New Roman"/>
          <w:sz w:val="28"/>
          <w:szCs w:val="28"/>
          <w:lang w:val="ru-RU"/>
        </w:rPr>
        <w:t xml:space="preserve"> Преподавание органической химии в средней школе. — М.: Просвещение, 1988.</w:t>
      </w:r>
    </w:p>
    <w:p>
      <w:pPr>
        <w:pStyle w:val="Style16"/>
        <w:numPr>
          <w:ilvl w:val="0"/>
          <w:numId w:val="2"/>
        </w:numPr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CenturySchoolbook6"/>
          <w:rFonts w:cs="Times New Roman" w:ascii="Times New Roman" w:hAnsi="Times New Roman"/>
          <w:sz w:val="28"/>
          <w:szCs w:val="28"/>
          <w:lang w:val="ru-RU"/>
        </w:rPr>
        <w:t xml:space="preserve">Единый государственный экзамен 2002. Контрольно-измерительные материалы. </w:t>
      </w:r>
      <w:r>
        <w:rPr>
          <w:rStyle w:val="2CenturySchoolbook6"/>
          <w:rFonts w:cs="Times New Roman" w:ascii="Times New Roman" w:hAnsi="Times New Roman"/>
          <w:sz w:val="28"/>
          <w:szCs w:val="28"/>
        </w:rPr>
        <w:t>Химия. — М.: Просвещение, 2002.</w:t>
      </w:r>
    </w:p>
    <w:p>
      <w:pPr>
        <w:pStyle w:val="Style16"/>
        <w:numPr>
          <w:ilvl w:val="0"/>
          <w:numId w:val="2"/>
        </w:numPr>
        <w:ind w:left="567"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CenturySchoolbook2"/>
          <w:rFonts w:cs="Times New Roman" w:ascii="Times New Roman" w:hAnsi="Times New Roman"/>
          <w:sz w:val="28"/>
          <w:szCs w:val="28"/>
          <w:lang w:val="ru-RU"/>
        </w:rPr>
        <w:t>Пичугипа Г. В.</w:t>
      </w:r>
      <w:r>
        <w:rPr>
          <w:rStyle w:val="2CenturySchoolbook6"/>
          <w:rFonts w:cs="Times New Roman" w:ascii="Times New Roman" w:hAnsi="Times New Roman"/>
          <w:sz w:val="28"/>
          <w:szCs w:val="28"/>
          <w:lang w:val="ru-RU"/>
        </w:rPr>
        <w:t xml:space="preserve"> Повторяем химию на примерах из повседневной жизни: сборник заданий для старшеклассников и абитуриентов с ответами и решениями. — М., 1999.</w:t>
      </w:r>
    </w:p>
    <w:p>
      <w:pPr>
        <w:pStyle w:val="Style16"/>
        <w:numPr>
          <w:ilvl w:val="0"/>
          <w:numId w:val="2"/>
        </w:numPr>
        <w:ind w:left="567" w:hanging="425"/>
        <w:jc w:val="both"/>
        <w:rPr/>
      </w:pPr>
      <w:r>
        <w:rPr>
          <w:rStyle w:val="2CenturySchoolbook2"/>
          <w:rFonts w:cs="Times New Roman" w:ascii="Times New Roman" w:hAnsi="Times New Roman"/>
          <w:sz w:val="28"/>
          <w:szCs w:val="28"/>
          <w:lang w:val="ru-RU"/>
        </w:rPr>
        <w:t>Нифаитьев Э.К., Парамонова И.Г.</w:t>
      </w:r>
      <w:r>
        <w:rPr>
          <w:rStyle w:val="2CenturySchoolbook6"/>
          <w:rFonts w:cs="Times New Roman" w:ascii="Times New Roman" w:hAnsi="Times New Roman"/>
          <w:sz w:val="28"/>
          <w:szCs w:val="28"/>
          <w:lang w:val="ru-RU"/>
        </w:rPr>
        <w:t xml:space="preserve"> Основы прикладной химии. - М.: Владос, 2002.</w:t>
      </w:r>
    </w:p>
    <w:p>
      <w:pPr>
        <w:pStyle w:val="Style16"/>
        <w:numPr>
          <w:ilvl w:val="0"/>
          <w:numId w:val="2"/>
        </w:numPr>
        <w:ind w:left="567" w:hanging="425"/>
        <w:jc w:val="both"/>
        <w:rPr>
          <w:rStyle w:val="2CenturySchoolbook6"/>
          <w:rFonts w:ascii="Calibri" w:hAnsi="Calibri" w:cs="Times New Roman"/>
          <w:i/>
          <w:i/>
          <w:spacing w:val="0"/>
          <w:sz w:val="22"/>
          <w:szCs w:val="22"/>
          <w:shd w:fill="auto" w:val="clear"/>
          <w:lang w:val="ru-RU"/>
        </w:rPr>
      </w:pPr>
      <w:r>
        <w:rPr>
          <w:rStyle w:val="2CenturySchoolbook7"/>
          <w:rFonts w:cs="Times New Roman" w:ascii="Times New Roman" w:hAnsi="Times New Roman"/>
          <w:sz w:val="28"/>
          <w:szCs w:val="28"/>
          <w:lang w:val="ru-RU"/>
        </w:rPr>
        <w:t xml:space="preserve">Шаталов М. А. </w:t>
      </w:r>
      <w:r>
        <w:rPr>
          <w:rStyle w:val="2CenturySchoolbook7"/>
          <w:rFonts w:cs="Times New Roman" w:ascii="Times New Roman" w:hAnsi="Times New Roman"/>
          <w:i w:val="false"/>
          <w:sz w:val="28"/>
          <w:szCs w:val="28"/>
          <w:lang w:val="ru-RU"/>
        </w:rPr>
        <w:t xml:space="preserve">Уроки химии: 10 класс: методическое пособие. – М.: </w:t>
      </w:r>
      <w:r>
        <w:rPr>
          <w:rStyle w:val="2CenturySchoolbook6"/>
          <w:rFonts w:cs="Times New Roman" w:ascii="Times New Roman" w:hAnsi="Times New Roman"/>
          <w:sz w:val="28"/>
          <w:szCs w:val="28"/>
          <w:lang w:val="ru-RU"/>
        </w:rPr>
        <w:t>Вентана-Граф, 2007. 144 с.</w:t>
      </w:r>
    </w:p>
    <w:p>
      <w:pPr>
        <w:pStyle w:val="Style16"/>
        <w:numPr>
          <w:ilvl w:val="0"/>
          <w:numId w:val="2"/>
        </w:numPr>
        <w:ind w:left="567" w:hanging="425"/>
        <w:jc w:val="both"/>
        <w:rPr>
          <w:i/>
          <w:i/>
        </w:rPr>
      </w:pPr>
      <w:r>
        <w:rPr>
          <w:rStyle w:val="2CenturySchoolbook7"/>
          <w:rFonts w:cs="Times New Roman" w:ascii="Times New Roman" w:hAnsi="Times New Roman"/>
          <w:sz w:val="28"/>
          <w:szCs w:val="28"/>
          <w:lang w:val="ru-RU"/>
        </w:rPr>
        <w:t>Электронные диски, видеофильмы, презентации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личество учебных часов</w:t>
      </w:r>
      <w:r>
        <w:rPr>
          <w:rFonts w:cs="Times New Roman" w:ascii="Times New Roman" w:hAnsi="Times New Roman"/>
          <w:sz w:val="28"/>
          <w:szCs w:val="28"/>
          <w:lang w:val="ru-RU"/>
        </w:rPr>
        <w:t>: 170 часов (5 часов  в неделю,)</w:t>
      </w:r>
    </w:p>
    <w:p>
      <w:pPr>
        <w:pStyle w:val="Style15"/>
        <w:ind w:left="0" w:right="40" w:firstLine="567"/>
        <w:rPr/>
      </w:pPr>
      <w:r>
        <w:rPr>
          <w:rFonts w:eastAsia="Arial Unicode MS" w:cs="Times New Roman" w:ascii="Times New Roman" w:hAnsi="Times New Roman"/>
          <w:b/>
          <w:color w:val="000000"/>
          <w:spacing w:val="8"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40" w:hanging="0"/>
        <w:jc w:val="both"/>
        <w:rPr>
          <w:rFonts w:ascii="Times New Roman" w:hAnsi="Times New Roman" w:eastAsia="Arial Unicode MS" w:cs="Times New Roman"/>
          <w:color w:val="000000"/>
          <w:spacing w:val="8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pacing w:val="8"/>
          <w:sz w:val="28"/>
          <w:szCs w:val="28"/>
          <w:lang w:eastAsia="ru-RU"/>
        </w:rPr>
        <w:t>Вооружение учащихся знаниями основ науки и химической технологии, способами их добывания, переработки и приме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eastAsia="Arial Unicode MS" w:cs="Times New Roman"/>
          <w:spacing w:val="7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pacing w:val="8"/>
          <w:sz w:val="28"/>
          <w:szCs w:val="28"/>
          <w:lang w:eastAsia="ru-RU"/>
        </w:rPr>
        <w:t>Раскрытие роли химии в познании природы и обеспечении жизни общества; показ значения общего химического образования для правильной ориентации в жизни в условиях ухудшения экологической обстано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6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eastAsia="Arial Unicode MS" w:cs="Times New Roman"/>
          <w:spacing w:val="7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pacing w:val="8"/>
          <w:sz w:val="28"/>
          <w:szCs w:val="28"/>
          <w:lang w:eastAsia="ru-RU"/>
        </w:rPr>
        <w:t>Внесение вклада в развитие научного миропонимания ученика, формирование химической картины природы как важного компонента научного мировозз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eastAsia="Arial Unicode MS" w:cs="Times New Roman"/>
          <w:spacing w:val="7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pacing w:val="8"/>
          <w:sz w:val="28"/>
          <w:szCs w:val="28"/>
          <w:lang w:eastAsia="ru-RU"/>
        </w:rPr>
        <w:t>Развитие внутренней мотивации учения, повышение интереса к познанию хим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6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eastAsia="Arial Unicode MS" w:cs="Times New Roman"/>
          <w:spacing w:val="7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pacing w:val="8"/>
          <w:sz w:val="28"/>
          <w:szCs w:val="28"/>
          <w:lang w:eastAsia="ru-RU"/>
        </w:rPr>
        <w:t>Развитие личности учащегося средствами данного химического предмета, содействие адаптации ученика к постоянно изменяющимся условиям жиз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eastAsia="Arial Unicode MS" w:cs="Times New Roman"/>
          <w:spacing w:val="7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pacing w:val="8"/>
          <w:sz w:val="28"/>
          <w:szCs w:val="28"/>
          <w:lang w:eastAsia="ru-RU"/>
        </w:rPr>
        <w:t>Обеспечение химико-экологического образования, развитие экологической культуры учащихся.</w:t>
      </w:r>
    </w:p>
    <w:p>
      <w:pPr>
        <w:pStyle w:val="Normal"/>
        <w:tabs>
          <w:tab w:val="clear" w:pos="708"/>
          <w:tab w:val="left" w:pos="283" w:leader="none"/>
        </w:tabs>
        <w:spacing w:lineRule="auto" w:line="240" w:before="0" w:after="0"/>
        <w:ind w:right="40" w:hanging="0"/>
        <w:jc w:val="both"/>
        <w:rPr>
          <w:rFonts w:ascii="Times New Roman" w:hAnsi="Times New Roman" w:eastAsia="Arial Unicode MS" w:cs="Times New Roman"/>
          <w:spacing w:val="7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pacing w:val="7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 результате изучения программы обучающиеся долж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теории химического строения веществ, явление гомологии, структурную и геометрическую изомерию, важнейшие функциональные группы органических веществ, виды связей (ординарную, двойную, тройную, ароматическую, водородную), их электронную природу и влияние на свойства вещест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ысл структурных и электронных формул органических веществ, способы изображения структурных и геометрических изомеров, смещения электронной плотности в молекул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х представителей классов, строение их молекул, свойства, генетическую связь с другими соединениями, народнохозяйственное значение. Знать характеристику отдельных представителей пластмасс, каучуков, химических волок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има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многообразия органических веществ, материальное единство и взаимосвязь органических и неорганических веществ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ичное, особенное и общее при рассмотрении гомологических рядов и классов органических соединений, причинно-следственную зависимость между составом, строением и свойствами веществ, развитие познания от явления к все более глубокой сущност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вать на примерах понятия: сущность и явление, возможность и действительность, внутренняя противоречивость объектов как источник их развития, переход количественных изменений в качественные, познаваемость явл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ься сравнением, анализом и синтезом, систематизацией и обобщениями на учебном материале органической химии; высказывать суждения о свойствах веществ на основе их строения и о строении веществ по их свойств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ирать приборы и производить разделение жидкостей, пользуясь воздушным холодильнико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структурные формулы изучаемых органических веществ и обозначать распределение электронной плотности в молекулах, называть вещества по современной номенклатуре, составлять уравнения реакций между органическими веществам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молекулярную формулу газообразного органического вещества на основании его плотности, относительной плотности по водороду или по воздуху и массовых долей элементов (процентного состава), а также по массе, объему или количеству, продуктов его сгора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определять наличие углерода, водорода и хлора в органических веществах, определять по характерным реакциям непредельные соединения, одноатомные спирты, альдегиды, карбоновые кислоты, углеводы, белки, распознавать наиболее распространённые пластмассы и химические волокна.</w:t>
      </w:r>
    </w:p>
    <w:p>
      <w:pPr>
        <w:pStyle w:val="Style15"/>
        <w:autoSpaceDE w:val="false"/>
        <w:ind w:left="851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Style15"/>
        <w:autoSpaceDE w:val="false"/>
        <w:ind w:left="851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Style15"/>
        <w:autoSpaceDE w:val="false"/>
        <w:ind w:left="851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Style15"/>
        <w:autoSpaceDE w:val="false"/>
        <w:ind w:left="851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Style15"/>
        <w:autoSpaceDE w:val="false"/>
        <w:ind w:left="851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Style15"/>
        <w:autoSpaceDE w:val="false"/>
        <w:ind w:left="851" w:hanging="0"/>
        <w:jc w:val="center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Календарно – тематический план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:</w:t>
      </w:r>
    </w:p>
    <w:tbl>
      <w:tblPr>
        <w:tblW w:w="22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67"/>
        <w:gridCol w:w="3552"/>
        <w:gridCol w:w="2126"/>
        <w:gridCol w:w="2126"/>
        <w:gridCol w:w="6868"/>
        <w:gridCol w:w="6619"/>
      </w:tblGrid>
      <w:tr>
        <w:trPr>
          <w:trHeight w:val="104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ем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шнее задание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Раздел 1. Теоретические основы органической химии. 27ч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position w:val="-2"/>
                <w:sz w:val="28"/>
                <w:szCs w:val="28"/>
              </w:rPr>
              <w:t xml:space="preserve">Тема 1. Введение. </w:t>
            </w:r>
            <w:r>
              <w:rPr>
                <w:rFonts w:cs="Times New Roman" w:ascii="Times New Roman" w:hAnsi="Times New Roman"/>
                <w:b/>
                <w:position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position w:val="-2"/>
                <w:sz w:val="28"/>
                <w:szCs w:val="28"/>
              </w:rPr>
              <w:t xml:space="preserve"> ч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  <w:lang w:val="ru-RU"/>
              </w:rPr>
              <w:t>Предмет и значение органической хим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СХЭ Д. И. Менделе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ние в тетр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1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ые признаки органических соединений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СХЭ Д. И. Менделее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ние в тетр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2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ые признаки органических соединений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2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-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-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: нахождение молекулярной формулы вещества по продуктам его сгор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ние в тетр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2"/>
                <w:sz w:val="28"/>
                <w:szCs w:val="28"/>
              </w:rPr>
              <w:t>Тема 2. Теория строения органических соединений. 10 ч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рождение и развитие теоретических пред</w:t>
              <w:softHyphen/>
              <w:t>ставлений о строении органических соеди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3, вопросы 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ория химического стро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Бутле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ео опы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3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ременные представления о строении органических соеди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4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имический язык — средство описания и метод познания органических соеди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СХЭ Д. И. Менделе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и, п.4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-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водорода, углерода и хлора в органических веществах. Решение практических и расчет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-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-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ие основы органической химии. Теория химического строения  А.М. Бутлер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инар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 107-110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-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-1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знаний по темам 1, 2. Провероч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898" w:hanging="89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Тема 3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Особенност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троения и свойств органически соединений 5 ч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онная природа химических связей в органических веществ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аблица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5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-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бридизация атомных орбиталей при образовании ковалентных связ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мпьютерная презент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5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3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рганических соеди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6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9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органических соеди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6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Тема 4. Закономерности протекания химических реакций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частием органических веществ. 7ч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-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имические реакции между органическими соединениями Механизмы протекания химических реакций в органической химии '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7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-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ификация химических реакций с участием органических вещ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ео опы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9, вопросы задачи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2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-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бобщение знаний по темам 1-4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инар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и, подгот к к.р.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Раздел 2 Классы органических соединений. 107ч.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5. Углеводороды. 46ч.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 предельных углеводородах. Алк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0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мерия и номенклатура алк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0, 11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исимость химических свойств алканов от их строения. Характерные реа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2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-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и закрепление темы «Алка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ый т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88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клоалканы: химические свойства, строение. Различная устойчивость циклов, пространственная изоме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кция. П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13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-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ние теоретических знаний с использованием заданий различного уров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овые задания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-1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знаний по теме «Предельные углеводор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инар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-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-1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чет по теме «Предельные углеводороды». Провероч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 непредельных углеводородах. Алке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4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омери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алке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4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-4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-1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чение и физико-химические свойства алке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5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-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-1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 2. Получение этилена и изучение его свойств. Качественное распознование алке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ое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-4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-2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ние теоретических знаний с использованием заданий различного уров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овые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-2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чет по теме «Непредельные углеводороды». Провероч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ч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-2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кадиены: электронно – пространственное строение, номенклатура, изомер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4, 16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имические свойства диенов с сопряженными связями. Природный кауч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16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кции полимеризации, вулканизации. Синтетический каучук, рез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16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кины Изомерия и номенклатура алки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4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-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чение и физико-химические свойства алки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ео опы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7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-3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расчетных задач: «Алки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17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-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-3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и обобщение по теме: «Предельные и непредельные углеводор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овые задания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-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-3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ены. Бензол. Электронное строение, физические и химические свой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18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3-6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-3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ологи бензола, изомерия, номенклатура. Толу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9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5-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-3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химических свойств гомологов бензо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ль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2, 15 - 19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7-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-4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знаний по теме 5. Решение расчет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10 - 19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-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-4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тическая взаимосвязь классов углеводор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СХЭ Д. И. Менделе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20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1-7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-4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леводор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инар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 111-115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6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Углеводор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3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6. Спирты и фенолы. 18 ч.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 спиртах. Классификация, номенклатура и изомерия спи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21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одноатомные спи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6-7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чение и химические свойства одноатомных спиртов. Простые эфиры. Распознавание спи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ин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22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8-7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-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расчетных задач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ое 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ч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-8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-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ногоатомные спирты: строение, химические свойства. Глицерин, этиленгликоль Спирты в природе и жизни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монстрация  спи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3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б ароматических спиртах и фенолах. Особенности строения фен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25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3-8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-1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чение, физико-химические свойства и применение фен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0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25, вопрос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тическая взаимосвязь изученных классов соеди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10 - 25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-8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-1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 3 « Решение экспериментальных задач по теме: «Спирты. Фенолы». Распознавание органических вещ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ое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8-8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-1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слородсодержащие органические соединения: спирты, фенолы, простые эфи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инар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. 121-125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-9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-1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чет «Кислородсодержащие органические соединения: спирты, фенолы, простые эфиры.» Проверочная раб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ч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7. Альдегиды и кетоны. 10 ч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ологоческий ряд альдегидов и кетонов, электронно – пространственное строение, номенклатура, изоме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, 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26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3-9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чение и физико- химические свойства альдегидов и кет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7, 28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-9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-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ия в строении и свойствах альдегидов и кетонов. Распознование альдегидов и кет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9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7-9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-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знаний по теме. Выполнение упражн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овые задания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-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-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 « Решение экспериментальных задач по теме: «Альдегиды. Кетоны». Распознавание органических вещес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ое оборуд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й тес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8. Карбоновые кислоты. Сложные эфиры. 21 ч.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Понятие о карбоновых кислотах. Предельные одноосновные карбоновые кисл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30, 31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3-1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ение и физико-химические свойства предельных одноосновных карбоновых клсл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30, 31, вопросы записи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ьные представители. Мы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предельные одноосновные карбоновые кисл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32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7-1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-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жные эфиры. жи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33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9-1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-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 5 « Решение экспериментальных задач по теме: «Карбоновые кислоты. Сложные эфиры». Распознавание органических вещ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ое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1-1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-1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слородсодержащие органические соединения: альдегиды, кетоны, карбоновые кислоты, сложные эфи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инар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. 126-131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3-1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-1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льдегиды, карбоновые кислоты и сложные эфиры в природе и жизни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8, 30 - 33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-1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-1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по темам 6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1 - 33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7-1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-1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нетическая взаимосвязь изученных классов соеди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1 - 33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9-1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-1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1 - 33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1-1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-2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чет «Кислородсодержащие органические соединения: альдегиды, кетоны, карбоновые кислоты.» Проверочная раб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2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9. Азотсодержащие органические соединения. 12 ч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>Контрольная работа № 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3-1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-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б азотсодержащих органических соединениях. Амины. Химические св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СХЭ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34,35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5-1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нилин — представитель ароматических аминов, получение, применение .Качественные реакции ами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СХЭ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36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нокислоты- амфотерные органический соединения; состав, изомерия, номенклату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45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имические свойства аминокисл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46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оматические гетероциклические соединения. Пиридин и пирол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37, вопросы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6 Решение экспер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ментальных задач по теме . Химические св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вааминов и аминокисло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ое оборудование ПСХЭ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1-1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1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ческие азотсодержащие соеди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инар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3-13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-1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знаний по теме 9. Провероч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34-37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45,46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Раздел 3 Вещества живых клеток. 20 ч.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10. Вещества живых клеток. 20ч.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5-13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-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.38, 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7-13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ятие об углеводах. Моносахари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40, 41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0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9-1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-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саха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60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исаха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 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43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исаха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44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л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47, 48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л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49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уклеиновые кисл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монстрация модели, таб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51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уклеиновые кисл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52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7-14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-1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знаний по теме 10. Единство биохимических' функций изученных вещ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38 -34,47 - 52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9-1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-1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расчет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1-15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-1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жнейшие природные соеди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инар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. 137-141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 7. Решение экспериментальных задач по теме «Вещества живых клет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ое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РАЗДЕЛ 4. Природные источники углеводородов. 3 ч.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фть и продукты ее перерабо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53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сохимическое произво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54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0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родный и попутный нефтяной га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53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9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Раздел 5. Полимеры и полимерные материалы. 8 ч.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>
          <w:trHeight w:val="79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 синтетических высокомолекулярных соедин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59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1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стмассы. Термопластичные и термореактивные полим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60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8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 5. Распознавание пластм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ое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нтетические каучу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61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нтетические волокна. Полиэфирные и полиамидные волок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62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1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3-16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-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 8. Распознавание волок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ое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2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озиционные материале. Краски, лаки, кле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63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 xml:space="preserve">Защита окружающей среды от вредно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воздействия органических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веществ.5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ч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>
          <w:trHeight w:val="92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 химической экологии Повторение синтетические волок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ео филь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64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2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 7. Распознавание органических вещ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леводороды, вредные для природы и здоровья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65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ияние производных углеводородов на окружающую среду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ая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66</w:t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тоговая работа за курс органической хим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autoSpaceDE w:val="false"/>
        <w:ind w:left="851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Критерии оценивания устных ответов и</w:t>
      </w:r>
    </w:p>
    <w:p>
      <w:pPr>
        <w:pStyle w:val="Style15"/>
        <w:autoSpaceDE w:val="false"/>
        <w:ind w:left="851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письменных работ по химии.</w:t>
      </w:r>
    </w:p>
    <w:p>
      <w:pPr>
        <w:pStyle w:val="Style15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Результаты обучения оцениваются по пятибалльной системе. При оценке учитываются следующие качественные показатели ответов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глубина (соответствие изученным теоретическим обобщениям);</w:t>
      </w:r>
    </w:p>
    <w:p>
      <w:pPr>
        <w:pStyle w:val="Style15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сознанность (соответствие требуемым в программе умениям применять полученную информацию); 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>полнота (соответствие объему программы и информации учебника)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 оценке учитываются число и характер ошибок (существенные или несущественные).</w:t>
      </w:r>
    </w:p>
    <w:p>
      <w:pPr>
        <w:pStyle w:val="Style15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ущественные ошибки связаны с недостаточной глубиной и осознанностью ответа (например, ученик неправильно указал основные признаки понятий, явлений, характерные свойства веществ, неправильно сформулировал закон,  правило и т.д. или ученик не смог применить теоретические знания для объяснения и предсказания явлений, установлении причинно-следственных связей, сравнения и классификации явлений и т. п.).</w:t>
      </w:r>
    </w:p>
    <w:p>
      <w:pPr>
        <w:pStyle w:val="Style15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есущественные ошибки определяются неполнотой ответа (например, упущение из вида какого-либо нехарактерного факта при описании вещества, процесса). К ним можно отнести оговорки, описки, допущенные по невнима-тельности (например, на два и более уравнений реакций в полном ионном виде допущена одна ошибка в обозначении заряда иона)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езультаты обучения проверяются в процессе устных и письменных ответов учащихся, а также при выполнении ими химического эксперимента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ценка устного ответа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5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ответ полный и правильный на основании изученных теорий;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материал изложен в определенной логической последовательности, литературным  языком;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ответ самостоятельный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4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ответ полный и правильный на основании изученных теорий;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3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ответ полный, но при этом допущена существенная ошибка или ответ неполный, несвязный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2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 ответе обнаружено непонимание учащимся основного содержания учебного материала или допущены су¬щественные ошибки, которые учащийся не может исправить при наводящих вопросах учителя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1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•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тсутствие ответа. 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ценка письменных работ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Оценка экспериментальных умений</w:t>
      </w:r>
    </w:p>
    <w:p>
      <w:pPr>
        <w:pStyle w:val="Style15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ценка ставится на основании наблюдения за учащимися и письменного отчета за работу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5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работа выполнена полностью и правильно, сделаны правильные наблюдения и выводы;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эксперимент осуществлен по плану с учетом техники безопасности и правил работы с веществами и оборудованием;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проявлены   организационно-трудовые умения (поддерживаются чистота рабочего места и порядок на столе, экономно используются реактивы)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4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работа выполнена правильно,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3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работа выполнена правильно не менее чем наполовину или допущена существенная ошибка в ходе эксперимента, в объяснении, в оформлении работы, в соблюдении правил техники безопасности при работе с веществами и оборудованием, которая исправляется  по требованию учителя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2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допущены две (и более) существенн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учащийся не может исправить даже по требованию учителя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1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работа не выполнена, у учащегося отсутствуют экспериментальные умения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Оценка умений решать экспериментальные задачи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5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план решения составлен правильно;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правильно осуществлен подбор химических реактивов и оборудования;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дано полное объяснение и сделаны выводы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4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план решения составлен правильно;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правильно осуществлен подбор химических реактивом и оборудования, при этом допущено не более двух несущественных ошибок в объяснении и выводах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3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план решения составлен правильно;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>правильно осуществлен подбор химических реактивов и оборудования, но допущена существенная ошибка в объяснении и выводах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2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допущены две (и более) ошибки в плане решения, в подборе химических реактивов и оборудования, в объяснении и выводах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 1 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задача не решена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Оценка умений решать расчетные задачи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5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Cs/>
          <w:sz w:val="28"/>
          <w:szCs w:val="28"/>
        </w:rPr>
        <w:t>в логическом рассуждении и решении нет ошибок, задача решена рациональным способом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4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>в логическом рассуждении и решении нет существенных ошибок, но задача решена нерациональным способом или допущено не более двух несущественных ошибок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3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логическом  рассуждении нет существенных ошибок, но допущена существенная ошибка в математических расчетах. 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2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>имеются существенные ошибки в логическом рассуждении и в решении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Оценка «1»: 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>отсутствие ответа на задание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ценка письменных контрольных работ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5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>ответ полный и правильный, возможна несущественная ошибка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4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>ответ неполный или допущено не более двух несущественных ошибок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3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>работа выполнена не менее чем наполовину, допущена одна существенная ошибка и при этом две-три несущественные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2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>работа выполнена меньше чем наполовину или содержит несколько существенных ошибок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Оценка «1»: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>работа не выполнена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 оценке выполнения письменной контрольной работы необходимо учитывать требования единого орфографического режима.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тметка за итоговую контрольную работу корректирует предшествующие при выставлении отметки за четверть, полугодие, год.</w:t>
      </w:r>
    </w:p>
    <w:p>
      <w:pPr>
        <w:pStyle w:val="Style15"/>
        <w:autoSpaceDE w:val="false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8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8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8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8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8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8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8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8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8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i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Tahoma">
    <w:name w:val="Основной текст (14) + Tahoma"/>
    <w:qFormat/>
    <w:rPr>
      <w:rFonts w:ascii="Tahoma" w:hAnsi="Tahoma" w:cs="Tahoma"/>
      <w:b/>
      <w:bCs/>
      <w:spacing w:val="7"/>
      <w:sz w:val="16"/>
      <w:szCs w:val="16"/>
      <w:shd w:fill="FFFFFF" w:val="clear"/>
    </w:rPr>
  </w:style>
  <w:style w:type="character" w:styleId="2CenturySchoolbook">
    <w:name w:val="Основной текст (2) + Century Schoolbook"/>
    <w:qFormat/>
    <w:rPr>
      <w:rFonts w:ascii="Century Schoolbook" w:hAnsi="Century Schoolbook" w:cs="Century Schoolbook"/>
      <w:spacing w:val="6"/>
      <w:sz w:val="18"/>
      <w:szCs w:val="18"/>
      <w:shd w:fill="FFFFFF" w:val="clear"/>
    </w:rPr>
  </w:style>
  <w:style w:type="character" w:styleId="2CenturySchoolbook7">
    <w:name w:val="Основной текст (2) + Century Schoolbook7"/>
    <w:qFormat/>
    <w:rPr>
      <w:rFonts w:ascii="Century Schoolbook" w:hAnsi="Century Schoolbook" w:cs="Century Schoolbook"/>
      <w:i/>
      <w:iCs/>
      <w:spacing w:val="4"/>
      <w:sz w:val="18"/>
      <w:szCs w:val="18"/>
      <w:shd w:fill="FFFFFF" w:val="clear"/>
    </w:rPr>
  </w:style>
  <w:style w:type="character" w:styleId="2CenturySchoolbook6">
    <w:name w:val="Основной текст (2) + Century Schoolbook6"/>
    <w:qFormat/>
    <w:rPr>
      <w:rFonts w:ascii="Century Schoolbook" w:hAnsi="Century Schoolbook" w:cs="Century Schoolbook"/>
      <w:spacing w:val="6"/>
      <w:sz w:val="18"/>
      <w:szCs w:val="18"/>
      <w:shd w:fill="FFFFFF" w:val="clear"/>
    </w:rPr>
  </w:style>
  <w:style w:type="character" w:styleId="2CenturySchoolbook2">
    <w:name w:val="Основной текст (2) + Century Schoolbook2"/>
    <w:qFormat/>
    <w:rPr>
      <w:rFonts w:ascii="Century Schoolbook" w:hAnsi="Century Schoolbook" w:cs="Century Schoolbook"/>
      <w:i/>
      <w:iCs/>
      <w:spacing w:val="4"/>
      <w:sz w:val="18"/>
      <w:szCs w:val="18"/>
      <w:shd w:fill="FFFFFF" w:val="clear"/>
    </w:rPr>
  </w:style>
  <w:style w:type="character" w:styleId="2CenturySchoolbook1">
    <w:name w:val="Основной текст (2) + Century Schoolbook1"/>
    <w:qFormat/>
    <w:rPr>
      <w:rFonts w:ascii="Century Schoolbook" w:hAnsi="Century Schoolbook" w:cs="Century Schoolbook"/>
      <w:i/>
      <w:iCs/>
      <w:spacing w:val="45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42:00Z</dcterms:created>
  <dc:creator>User</dc:creator>
  <dc:description/>
  <cp:keywords/>
  <dc:language>en-US</dc:language>
  <cp:lastModifiedBy>HOME</cp:lastModifiedBy>
  <cp:lastPrinted>2017-08-16T09:55:00Z</cp:lastPrinted>
  <dcterms:modified xsi:type="dcterms:W3CDTF">2017-08-16T06:55:00Z</dcterms:modified>
  <cp:revision>40</cp:revision>
  <dc:subject/>
  <dc:title/>
</cp:coreProperties>
</file>