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№ 302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унзенского района Санкт-Петербур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приня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м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совета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школы № 302 Фрунзенского района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 от «___» ________ 2018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left="36" w:hanging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3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школы № 302</w:t>
            </w:r>
          </w:p>
          <w:p>
            <w:pPr>
              <w:pStyle w:val="Normal"/>
              <w:spacing w:lineRule="auto" w:line="240" w:before="0" w:after="0"/>
              <w:ind w:left="3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И.В.Захарова</w:t>
            </w:r>
          </w:p>
          <w:p>
            <w:pPr>
              <w:pStyle w:val="Normal"/>
              <w:spacing w:lineRule="auto" w:line="240" w:before="0" w:after="0"/>
              <w:ind w:left="36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_ от ___________ 2018 г.</w:t>
            </w:r>
          </w:p>
          <w:p>
            <w:pPr>
              <w:pStyle w:val="Normal"/>
              <w:spacing w:lineRule="auto" w:line="240" w:before="0" w:after="0"/>
              <w:ind w:left="3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хнолог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8 - 2019 учебный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Каплунов С.В., </w:t>
      </w:r>
    </w:p>
    <w:p>
      <w:pPr>
        <w:pStyle w:val="Normal"/>
        <w:spacing w:before="120" w:after="120"/>
        <w:ind w:left="6096" w:hanging="0"/>
        <w:rPr/>
      </w:pPr>
      <w:r>
        <w:rPr>
          <w:rFonts w:cs="Times New Roman" w:ascii="Times New Roman" w:hAnsi="Times New Roman"/>
          <w:sz w:val="24"/>
          <w:szCs w:val="24"/>
        </w:rPr>
        <w:t>учитель технологии</w:t>
      </w:r>
    </w:p>
    <w:p>
      <w:pPr>
        <w:pStyle w:val="Normal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абочая программа по «Технологии» для 5 класса составлена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государственным образовательным стандартом основного общего образования, основной образовательной программы основного общего образования ГБОУ школы №302 Фрунзенского района Санкт-Петербурга и с учетом авторской программы под ред. В.Д.Симоненко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оответствии с Учебным планом школы на изучение предмета «Технология» отводится </w:t>
      </w:r>
      <w:r>
        <w:rPr>
          <w:rFonts w:eastAsia="Calibri" w:cs="Times New Roman" w:ascii="Times New Roman" w:hAnsi="Times New Roman"/>
          <w:color w:val="000000"/>
          <w:sz w:val="24"/>
          <w:lang w:eastAsia="en-US"/>
        </w:rPr>
        <w:t>68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часов (из расчёта 2 учебных часа в неделю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чая программа ориентирована на использование УМК по технологи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Технология. Индустриальные технологии»: 5 класс: учебник для учащихся  общеобразовательных учреждений/ Тищенко А.Т., Симоненко В.Д. – М. : Вентана-Граф, 2015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Рабочая тетрадь «Технология. Индустриальные технологии» для 5 класса (Тищенко А.Т., Буглаева Н.А. – М. : Вентана-Граф, 2015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spacing w:lineRule="auto" w:line="360" w:before="0" w:after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Планируемые результаты освоения предмета технолог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ГОС планируемые результаты конкретизируют и уточняют общее содержание личностных,  метапредметных и предметных  результатов обучения техн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явление познавательных интересов и активности в данн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трудолюбия и ответственности за качество свое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установками, нормами и правилами научной организации умственного и физического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амооценка умственных и физических способностей для труда в различных сферах с позиций будущей социализации и стратифик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ознание необходимости общественно полезного труда как условия безопасной и эффективной социал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бережное отношение к природным и хозяйственным ресурс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лгоритмизированное планирование процесса учащимися познавательно-трудов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необходимыми в повседневной жизни базовыми приемами ручного и механизированного труда с использованием распространенных инструментов и механизмов, способами управления отдельными видами распространенной в быту тех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в практической деятельности знания, полученные при изучении основных нау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ние дополнительной информации при проектировании и создании объектов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иск новых решений возникшей технической или организационной пробле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ведение примеров, подбор аргументов, формулирование выводов по обоснованию технико-технологического и организационного реш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 </w:t>
      </w:r>
      <w:r>
        <w:rPr>
          <w:rFonts w:cs="Times New Roman" w:ascii="Times New Roman" w:hAnsi="Times New Roman"/>
          <w:sz w:val="24"/>
          <w:szCs w:val="24"/>
        </w:rPr>
        <w:t>согласование и координация совместной познавательно-трудовой деятельности с другими ее участник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блюдение норм и правил культуры труда в соответствии с технологической культурой производ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едметным результат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 учащимися основной школы курса «Технология»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ознавательной сфере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циональное использование учебной и дополнительной информации для проектирования и создания объектов труд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ние  видов, назначения и материалов, инструментов и приспособлений, применяемых в технологических процессах при изучении разделов «</w:t>
      </w:r>
      <w:r>
        <w:rPr>
          <w:rFonts w:cs="Times New Roman" w:ascii="Times New Roman" w:hAnsi="Times New Roman"/>
          <w:bCs/>
          <w:sz w:val="24"/>
          <w:szCs w:val="24"/>
        </w:rPr>
        <w:t>Технологии обработки конструкцион</w:t>
        <w:softHyphen/>
        <w:t>ных материалов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bCs/>
          <w:sz w:val="24"/>
          <w:szCs w:val="24"/>
        </w:rPr>
        <w:t>Технологии домашнего хозяйств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способами научной организации труда, формами деятельности, соответствующими культуре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мотивационной сфере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ние своей способности и готовности к труду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ответственности за качество результатов труд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экологической культуры при обосновании выбора объектов труда и выполнении работ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мление к экономичности и бережливости в расходовании времени, материалов при обработке древесины и метал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трудовой сфере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технологического процесс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материалов, инструментов и оборудования с учетом характера объекта труда и технологической последовательно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и правил безопасности, правил санитарии и гигиены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ромежуточного и конечного результата труда для выявления допущенных ошибок в процессе труда при изучении учебных разде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физиолого-психологической сфере: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развитие моторики и координации движений рук при работе с ручными инструментами и выполнении операций с помощью машин и механизмов;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достижение необходимой точности движений при выполнении различных технологических операций;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соблюдение требуемой величины усилия, прикладываемого к инструменту, с учетом технологических требований;</w:t>
      </w:r>
    </w:p>
    <w:p>
      <w:pPr>
        <w:pStyle w:val="Normal"/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сочетание образного и логического мышления в процессе проект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эстетической сфере: </w:t>
      </w:r>
    </w:p>
    <w:p>
      <w:pPr>
        <w:pStyle w:val="Normal"/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дизайнерское проектирование изделия или рациональная эстетическая организация работ;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моделирование художественного оформления объекта труда при изучении раздела «Технологии художественно-приклад</w:t>
        <w:softHyphen/>
        <w:t>ной обработки материалов»;</w:t>
      </w:r>
    </w:p>
    <w:p>
      <w:pPr>
        <w:pStyle w:val="Normal"/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эстетическое и рациональное оснащение рабочего места с учетом требований эргономики и научной организации труда; 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рациональный выбор рабочего костюма и опрятное содержание рабочей одеж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коммуникативной сфере:</w:t>
      </w:r>
    </w:p>
    <w:p>
      <w:pPr>
        <w:pStyle w:val="Normal"/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рабочей группы для выполнения проекта;</w:t>
      </w:r>
    </w:p>
    <w:p>
      <w:pPr>
        <w:pStyle w:val="Normal"/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bCs/>
          <w:sz w:val="24"/>
          <w:szCs w:val="24"/>
        </w:rPr>
        <w:t>публичная презентация и защита проекта, изделия, продукта труда;</w:t>
      </w:r>
    </w:p>
    <w:p>
      <w:pPr>
        <w:pStyle w:val="Normal"/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bCs/>
          <w:sz w:val="24"/>
          <w:szCs w:val="24"/>
        </w:rPr>
        <w:t>разработка вариантов рекламных образц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«Технологии обработки конструкционных материалов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Тема 1. Технологии ручной обработк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евесины и древесных материалов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Древесина как природный конст</w:t>
        <w:softHyphen/>
        <w:t>рукционный материал, её строение, свойства и области приме</w:t>
        <w:softHyphen/>
        <w:t>нения. Пиломатериалы, их виды, области применения. Виды древесных материалов, свойства, области примен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я «изделие» и «деталь». Графическое изображение деталей и изделий. Графическая документация: технический ри</w:t>
        <w:softHyphen/>
        <w:t>сунок, эскиз, чертёж. Линии и условные обозначения. Прямо</w:t>
        <w:softHyphen/>
        <w:t>угольные проекции па одну, две и три плоскости (виды чертежа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лярный верстак, его устройство. Ручные инструменты и приспособления для обработки древесины и древесных мате</w:t>
        <w:softHyphen/>
        <w:t>риал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овательность изготовления деталей из древесины. Технологический процесс, технологическая кар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тка заготовок из древесины. Виды контрольно-измери</w:t>
        <w:softHyphen/>
        <w:t>тельных и разметочных инструментов, применяемых при изго</w:t>
        <w:softHyphen/>
        <w:t>товлении изделий из древеси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технологические операции ручной обработки древесины: пиление, строгание, сверление, зачистка деталей и изделий; контроль качества. Приспособления для ручной обработки древесины. Изготовление деталей различных геомет</w:t>
        <w:softHyphen/>
        <w:t>рических форм ручными инструмент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ка деталей изделия из древесины с помощью гвоздей, шурупов, саморезов и клея. Отделка деталей и изделий тониро</w:t>
        <w:softHyphen/>
        <w:t>ванием и лакировани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безопасного труда при работе ручными столярны</w:t>
        <w:softHyphen/>
        <w:t>ми инструмент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абораторно-практические и практические работы.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знавание древесины и древесных материалов. Чтение чертежа. Выполнение эскиза или технического ри</w:t>
        <w:softHyphen/>
        <w:t>сунка детали из древесины. Организация рабочего места для столярных рабо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последовательности изготовления деталей из дре</w:t>
        <w:softHyphen/>
        <w:t>весины. Разметка заготовок из древесины; способы применения кон</w:t>
        <w:softHyphen/>
        <w:t>трольно-измерительных и разметочных инструментов. Ознакомление с видами и рациональными приёмами работы ручными инструментами при пилении, строгании, сверлении, зачистке деталей и изделий. Защитная и декоративная отделка издел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ление деталей и изделий по техническим рисункам, эскизам, чертежам и технологическим картам. Соединение дета</w:t>
        <w:softHyphen/>
        <w:t>лей из древесины с помощью гвоздей, шурупов (саморезов), клея. Выявление дефектов в детали и их устранение. Соблюдение пра</w:t>
        <w:softHyphen/>
        <w:t>вил безопасной работы при использовании ручных инструмен</w:t>
        <w:softHyphen/>
        <w:t>тов, приспособлений и оборудования. Уборка рабочего мес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ма 2. Технологии ручной обработки металлов и искусственных материалов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Металлы и их сплавы, область применения. Чёрные и цветные металлы. Основные технологи</w:t>
        <w:softHyphen/>
        <w:t>ческие свойства металлов. Способы обработки отливок из метал</w:t>
        <w:softHyphen/>
        <w:t>ла. Тонколистовой металл и проволока. Профессии, связанные с производством металлов. Виды и свойства искусственных материалов. Назначение и область применения искусственных материалов. Особенности обработки искусственных материалов. Экологическая безопас</w:t>
        <w:softHyphen/>
        <w:t>ность при обработке, применении и утилизации искусственных материал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для ручной обработки металлов. Слесарный верстак и его назначение. Устройство слесарных тисков. Инстру</w:t>
        <w:softHyphen/>
        <w:t>менты и приспособления для ручной обработки металлов и ис</w:t>
        <w:softHyphen/>
        <w:t>кусственных материалов, их назначение и способы приме</w:t>
        <w:softHyphen/>
        <w:t>нения. Графические изображения деталей из металлов и искусст</w:t>
        <w:softHyphen/>
        <w:t>венных материалов. Применение ПК для разработки графиче</w:t>
        <w:softHyphen/>
        <w:t>ской документации. Технологии изготовления изделий из металлов и искусст</w:t>
        <w:softHyphen/>
        <w:t>венных материалов ручными инструментами. Технологические карт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ие операции обработки металлов ручными ин</w:t>
        <w:softHyphen/>
        <w:t>струментами: правка, разметка, резание, гибка, зачистка, сверле</w:t>
        <w:softHyphen/>
        <w:t>ние.  Особенности выполнения работ.  Основные сведения о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ющихся на промышленных предприятиях способах правки, резания, гибки, зачистки заготовок, получения отверстий в заго</w:t>
        <w:softHyphen/>
        <w:t>товках с помощью специального оборудования. Основные технологические операции обработки искусст</w:t>
        <w:softHyphen/>
        <w:t>венных материалов ручными инструмент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чность обработки и качество поверхности деталей. Кон</w:t>
        <w:softHyphen/>
        <w:t>трольно-измерительные инструменты, применяемые при изго</w:t>
        <w:softHyphen/>
        <w:t>товлении деталей из металлов и искусственных материалов. Сборка изделий из тонколистового металла, проволоки, искусственных материалов. Соединение заклёпками. Соедине</w:t>
        <w:softHyphen/>
        <w:t>ние тонколистового металла фальцевым швом. Способы отделки поверхностей изделий из металлов и ис</w:t>
        <w:softHyphen/>
        <w:t xml:space="preserve">кусственных материалов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, связанные с ручной обработкой металлов. Правила безопасного труда при ручной обработке металл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абораторно-практические и практические работы. </w:t>
      </w: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образцами тонколистового металла и проволо</w:t>
        <w:softHyphen/>
        <w:t>ки, исследование их свойст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видами и свойствами искусственных мате</w:t>
        <w:softHyphen/>
        <w:t>риалов. Организация рабочего места для ручной обработки метал</w:t>
        <w:softHyphen/>
        <w:t>лов. Ознакомление с устройством слесарного верстака и тис</w:t>
        <w:softHyphen/>
        <w:t>ков. Соблюдение правил безопасного труда. Уборка рабочего места. Чтение чертежей. Графическое изображение изделий из тон</w:t>
        <w:softHyphen/>
        <w:t>колистового металла, проволоки и искусственных материалов. Разработка графической документации с помощью П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технологии изготовления деталей из металлов и искусственных материалов. Правка заготовок из тонколистового металла и проволоки. Инструменты и приспособления для прав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тка заготовок из тонколистового металла, проволоки, пластмассы. Отработка навыков работы с инструментами для слесарной разметки. Резание заготовок из тонколистового металла, проволоки, искусственных материалов. Зачистка деталей из тонколистового металла, проволоки, пластмассы. Гибка заготовок из тонколистового металла, проволоки. Отработка навыков работы с инструментами и приспособления</w:t>
        <w:softHyphen/>
        <w:t>ми для гиб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отверстий в заготовках из металлов и искусст</w:t>
        <w:softHyphen/>
        <w:t>венных материалов. Применение электрической (аккумулятор</w:t>
        <w:softHyphen/>
        <w:t>ной) дрели для сверления отверстий. Соединение деталей из тонколистового металла, проволоки, искусственных материалов. Отделка изделий из тонколистового металла, проволоки, искусственных материалов. Изготовление деталей из тонколистового металла, проволо</w:t>
        <w:softHyphen/>
        <w:t>ки, искусственных материалов по эскизам, чертежам и техноло</w:t>
        <w:softHyphen/>
        <w:t>гическим картам. Визуальный и инструментальный контроль качества деталей. Выявление дефектов и их устране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ма 3. Технологии машинной обработки металлов и искусственных материалов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е о машинах и механизмах. Виды механизмов. Виды соединений. Простые и сложные детали. Профессии, связанные с обслуживанием машин и механизм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рлильный станок: назначение, устройство. Организация рабочего места для работы на сверлильном станке. Инструмен</w:t>
        <w:softHyphen/>
        <w:t>ты и приспособления для работы на сверлильном станке. Прави</w:t>
        <w:softHyphen/>
        <w:t>ла безопасного труда при работе на сверлильном станк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ление деталей из тонколистового металла, проволо</w:t>
        <w:softHyphen/>
        <w:t>ки, искусственных материалов по эскизам, чертежам и техноло</w:t>
        <w:softHyphen/>
        <w:t>гическим карта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абораторно-практические и практические работы. </w:t>
      </w:r>
      <w:r>
        <w:rPr>
          <w:rFonts w:cs="Times New Roman" w:ascii="Times New Roman" w:hAnsi="Times New Roman"/>
          <w:color w:val="000000"/>
          <w:sz w:val="24"/>
          <w:szCs w:val="24"/>
        </w:rPr>
        <w:t>Озна</w:t>
        <w:softHyphen/>
        <w:t>комление с механизмами, машинами, соединениями, деталя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устройством настольного сверлильного стан</w:t>
        <w:softHyphen/>
        <w:t>ка, с приспособлениями и инструментами для работы на станк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ботка навыков работы на сверлильном станке. Приме</w:t>
        <w:softHyphen/>
        <w:t>нение контрольно-измерительных инструментов при сверлиль</w:t>
        <w:softHyphen/>
        <w:t>ных работ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ма 4. Технологии художественно-прикладной обработки материалов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онные виды декоратив</w:t>
        <w:softHyphen/>
        <w:t>но-прикладного творчества и народных промыслов при работе с древесиной. Единство функционального назначения, формы и художественного оформления издел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 художественно-прикладной обработки материа</w:t>
        <w:softHyphen/>
        <w:t>лов. Выпиливание лобзиком. Материалы, инструменты и приспособления для выпиливания. Организация рабочего места. Приёмы выполнения работ. Правила безопасного тру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я выжигания по дереву. Материалы, инструменты и приспособления для выжигания. Организация рабочего места. 11риёмы выполнения работ. Правила безопасного тру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абораторно-практические и практические работы. В</w:t>
      </w:r>
      <w:r>
        <w:rPr>
          <w:rFonts w:cs="Times New Roman" w:ascii="Times New Roman" w:hAnsi="Times New Roman"/>
          <w:color w:val="000000"/>
          <w:sz w:val="24"/>
          <w:szCs w:val="24"/>
        </w:rPr>
        <w:t>ыпиливание изделий из древесины и искусственных материа</w:t>
        <w:softHyphen/>
        <w:t>лов лобзиком, их отделка. Определение требований к создавае</w:t>
        <w:softHyphen/>
        <w:t>мому издели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ка изделий из древесины выжиганием. Разработка эски</w:t>
        <w:softHyphen/>
        <w:t>зов изделий и их декоративного оформ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ление изделий декоративно-прикладного творчест</w:t>
        <w:softHyphen/>
        <w:t>ва по эскизам и чертежам. Отделка и презентация издел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«Технологии исследовательской и опытнической деятельности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ма 1. Исследовательская и созидательная деятельность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е творческого проекта. Порядок выбора темы проекта. Выбор тем проектов на основе потребностей и спроса на рынке товаров и услуг. Формулирование требований к выбранному издели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ование конструкции изделия. Методы поиска информации в книгах, журналах и сети Интернет. Этапы выполнения проекта (поисковый, технологический, заключительный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е и технологические задачи при проектирова</w:t>
        <w:softHyphen/>
        <w:t>нии изделия, возможные пути их решения (выбор материалов, рациональной конструкции, инструментов и технологий, порядка сборки, вариантов отделки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графической и технологической документации. Расчёт стоимости материалов для изготовления изделия. Окон</w:t>
        <w:softHyphen/>
        <w:t>чательный контроль и оценка проек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тфолио (журнал достижений) как показатель работы учащегося за учебный го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проведения презентации проектов. Использова</w:t>
        <w:softHyphen/>
        <w:t>ние ПК при выполнении и презентации проек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color w:val="000000"/>
          <w:sz w:val="24"/>
          <w:szCs w:val="24"/>
        </w:rPr>
        <w:t>Обоснование выбора изделия на основе личных потребностей. Поиск необходимой информации использованием сети Интерн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видов изделий. Определение состава деталей. Выполнение эскиза, модели изделия. Составление учебной инструкционной карт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ление деталей, сборка и отделка изделия. Оценка стоимости материалов для изготовления изделия. Подготовка пояснительной записки. Оформление проектных материалов. Презентация проек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рианты творческих проектов из древесины и поделоч</w:t>
        <w:softHyphen/>
        <w:t xml:space="preserve">ных материалов: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ы обихода и интерьера (подставки для ручек и карандашей, настольная полочка для дисков, полоч</w:t>
        <w:softHyphen/>
        <w:t>ки для цветов, подставки под горячую посуду, разделочные дос</w:t>
        <w:softHyphen/>
        <w:t>ки, подвеска для отрывного календаря, домики для птиц, деко</w:t>
        <w:softHyphen/>
        <w:t>ративные панно, вешалки для одежды, рамки для фотографий), стульчик для отдыха на природе, головоломки, игрушки, куклы, модели автомобилей, судов и самолётов, раздаточные материа</w:t>
        <w:softHyphen/>
        <w:t>лы для учебных занятий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рианты творческих проектов из металлов и искусст</w:t>
        <w:softHyphen/>
        <w:t xml:space="preserve">венных материалов: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ы обихода и интерьера (ручки для дверей, подставки для цветов, декоративные подсвечники, под</w:t>
        <w:softHyphen/>
        <w:t>ставки под горячую посуду, брелок, подставка для книг, декора</w:t>
        <w:softHyphen/>
        <w:t>тивные цепочки, номерок на дверь квартиры), отвёртка, под</w:t>
        <w:softHyphen/>
        <w:t>ставка для паяльника, коробки для мелких деталей, головолом</w:t>
        <w:softHyphen/>
        <w:t>ки, блёсны, наглядные пособия и др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урочно-тематическое планирова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6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16"/>
        <w:gridCol w:w="2439"/>
        <w:gridCol w:w="18"/>
        <w:gridCol w:w="1559"/>
        <w:gridCol w:w="6"/>
        <w:gridCol w:w="75"/>
        <w:gridCol w:w="3896"/>
        <w:gridCol w:w="19"/>
        <w:gridCol w:w="3486"/>
        <w:gridCol w:w="57"/>
        <w:gridCol w:w="1603"/>
        <w:gridCol w:w="44"/>
        <w:gridCol w:w="30"/>
        <w:gridCol w:w="30"/>
        <w:gridCol w:w="42"/>
        <w:gridCol w:w="46"/>
        <w:gridCol w:w="20"/>
        <w:gridCol w:w="1047"/>
      </w:tblGrid>
      <w:tr>
        <w:trPr>
          <w:trHeight w:val="416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</w:t>
              <w:softHyphen/>
              <w:t>ка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/форма урока</w:t>
            </w:r>
          </w:p>
        </w:tc>
        <w:tc>
          <w:tcPr>
            <w:tcW w:w="7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формы контроля</w:t>
            </w:r>
          </w:p>
        </w:tc>
        <w:tc>
          <w:tcPr>
            <w:tcW w:w="12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66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59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Освоение предметн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6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. Инструктаж по охране труда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2  ч)</w:t>
            </w:r>
          </w:p>
        </w:tc>
      </w:tr>
      <w:tr>
        <w:trPr>
          <w:trHeight w:val="98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ное занятие. Инструктаж по охране труда.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НЗ/ПО, Р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комство с правилами поведения в мастерской и на рабочем месте. </w:t>
            </w:r>
          </w:p>
          <w:p>
            <w:pPr>
              <w:pStyle w:val="Normal"/>
              <w:tabs>
                <w:tab w:val="clear" w:pos="708"/>
                <w:tab w:val="left" w:pos="344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 учащихся пред</w:t>
              <w:softHyphen/>
              <w:t xml:space="preserve">ставления о проектной деятельности,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сновных ком</w:t>
              <w:softHyphen/>
              <w:t>понентах и критериях проекта; последова</w:t>
              <w:softHyphen/>
              <w:t xml:space="preserve">тельности разработки творческого проект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оставлять ин</w:t>
              <w:softHyphen/>
              <w:t>дивидуальный (группо</w:t>
              <w:softHyphen/>
              <w:t>вой) план проекта, 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ирова</w:t>
              <w:softHyphen/>
              <w:t>ние стартовой мотивации к изучению нового; ори</w:t>
              <w:softHyphen/>
              <w:t>ентирование в инфор</w:t>
              <w:softHyphen/>
              <w:t>мационном простран</w:t>
              <w:softHyphen/>
              <w:t>стве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фронтальная ра</w:t>
              <w:softHyphen/>
              <w:t>бота с классом, инди</w:t>
              <w:softHyphen/>
              <w:t>видуальная работа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 ПО, РО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понятиями «проект»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этап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ения проек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, защита проекта. Обоснование достоинств проектного изделия. </w:t>
            </w:r>
          </w:p>
        </w:tc>
        <w:tc>
          <w:tcPr>
            <w:tcW w:w="3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6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position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1"/>
                <w:sz w:val="24"/>
                <w:szCs w:val="24"/>
              </w:rPr>
              <w:t xml:space="preserve">Технологии ручной обработки древесины и древесных материалов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26</w:t>
            </w:r>
            <w:r>
              <w:rPr>
                <w:rFonts w:cs="Times New Roman" w:ascii="Times New Roman" w:hAnsi="Times New Roman"/>
                <w:b/>
                <w:i/>
                <w:iCs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w w:val="112"/>
                <w:sz w:val="24"/>
                <w:szCs w:val="24"/>
              </w:rPr>
              <w:t>ч)</w:t>
            </w:r>
          </w:p>
        </w:tc>
      </w:tr>
      <w:tr>
        <w:trPr>
          <w:trHeight w:val="33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рабочего места для ручной обработки древесин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НЗ/ПО, РО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Усвоение основных определений и понятий по тем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есина, строение древесин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войства и области ее приме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иственные и хвойные породы древесины. Характерные признаки и свойства. Пиломатериалы. Виды пиломатериалов. Виды древесных материалов: ДСП, ДВП, шпон, фанера. Области применения древесных материалов. Профессии, связанные с производством древесных материалов и восстановлением лесных массивов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нание пород древесины, ее структуры,области примен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личных объ</w:t>
              <w:softHyphen/>
              <w:t>ектов: выделять из множества один или не</w:t>
              <w:softHyphen/>
              <w:t>сколько объектов, имеющих общие свойства Определение видов древесины и древесных материалов по внешним признакам; распознавание пиломатериалов. Познаватель</w:t>
              <w:softHyphen/>
              <w:t>ный интерес к изучению нового, спосо</w:t>
              <w:softHyphen/>
              <w:t>бам обобщения и систематиза</w:t>
              <w:softHyphen/>
              <w:t>ции знаний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мение отвечать на вопрос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ассуждать, описывать явления, действия и т.п. слушать и слышать собеседника, учителя;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классом, индивиду</w:t>
              <w:softHyphen/>
              <w:t>альная работа (карточ</w:t>
              <w:softHyphen/>
              <w:t>ки-задания). Сообщение с презен</w:t>
              <w:softHyphen/>
              <w:t>тацией на тем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ы пиломатериалов. Виды древесных материалов»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ина как природный конструкционный матери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 ПО, РО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есина, строение древесин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войства и области ее приме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иственные и хвойные породы древесины. Характерные признаки и свойства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right="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нание пород древесины, ее структуры,области примен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личных объ</w:t>
              <w:softHyphen/>
              <w:t>ектов: выделять из множества один или не</w:t>
              <w:softHyphen/>
              <w:t>сколько объектов, имеющих общие свойства Определение видов древесины и древесных материалов по внешним признакам;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3" w:right="5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иск информации в Интернете о лиственных и хвойных породах древесины, пиломатериалах и древесных материала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-практическая работа «Распознавание древесины и древесных материалов»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ина как природный конструкционный материал. Продолж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изделии  и детали. Типы графических изображений: технический рисунок, эскиз, чертёж. Масштаб. Линии чертежа. Виды проекции детали. Профессии, связанные с разработкой и выполнением чертежей деталей и изделий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личие изделия от детали; типы графических изображений; сущность понятия масштаб; чтение чертежа плоскостной детал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ы по алг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у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рректирование  деятельно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изменения в процесс с учетом воз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кших трудностей и ошибок, намечать с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 их устранения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«Чтение чертежа. Выполнение эскиза или технического рисунка детали из древесины»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ные материалы. Пиломатериалы. Продолж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изделии  и детали. Типы графических изображений: технический рисунок, эскиз, чертёж. Масштаб. Линии чертежа. Виды проекции детали. Профессии, связанные с разработкой и выполнением чертежей деталей и изделий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личие изделия от детали; типы графических изображений; сущность понятия масштаб; чтение чертежа плоскостной детал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ы по алг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у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рректирование  деятельно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изменения в процесс с учетом воз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кших трудностей и ошибок, намечать с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 их устранения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56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7-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онятие об изделии и детали.  Графическая документа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НЗ/ПО, Р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28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Усвоение основных определений и понятий по теме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ройство столярного верстака. Установка и закрепление заготовок в зажимах верстака. Инструменты для обработки древесины.  Организация рабочего места: рациональное размещение инструментов и заготовок. Профессии современного столярного производства. Правила безопасн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б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правил безопасного труда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плектование и рациональная организация рабочего ме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учной обработки древесины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ави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и закрепление заготовки в зажимах верстака; проверка соответствия верстака своему росту. Выполнять учебные задач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частие в беседе по теме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28" w:hanging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Организация рабочего места для пиления»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6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firstLine="142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firstLine="142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-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апы создания изделий из древесины. Технологическая карта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нированн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технологической документацией и основными правилами её ведения на современном производстве на примере учебной технологической карты для изготовления контурной фигурки русского воина.  Умение выбирать клей для соединени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деталей из древесины, вып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ть соединение деталей из древесины клеем. Профессия-технолог  деревообрабатывающего производства Соблюдение правил безопасного труд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приобретенные знания, навыки в конкретной дея</w:t>
              <w:softHyphen/>
              <w:t>тельности. Соединение деталей из древесины клеем. Выбирать наиболее эффек</w:t>
              <w:softHyphen/>
              <w:t>тивные способы выполнения работы. Коммуника</w:t>
              <w:softHyphen/>
              <w:t>тивные действия, направленные на структу</w:t>
              <w:softHyphen/>
              <w:t>рирование информации по данной теме.  Осознавать уровень и качество усвоения результат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единение деталей из древесины  с помощью клея»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1-12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заготовок из древес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заготово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 Последовательность разметки заготовок из древесины. Инст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ты для разметки. Разметка заготовок с помощью шаблона. Выполнение разметки заготовок из древесин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 чертежу и шаблону.</w:t>
            </w:r>
          </w:p>
        </w:tc>
        <w:tc>
          <w:tcPr>
            <w:tcW w:w="3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приобретенные знания, навыки в конкретной дея</w:t>
              <w:softHyphen/>
              <w:t xml:space="preserve">тельности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ыки учебного сотрудничества в ходе индивидуаль</w:t>
              <w:softHyphen/>
              <w:t>ной и групповой работы. Выполнение правил безопасного труда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метка заготов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древесин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»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3-1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ение столярной ножов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иление как технолог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ая операция. Ин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менты и приспособления для пиления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вила безопасн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боты лобзиком.. Виз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льный и инструмент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контроль качеств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полненной опер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безопасного труда. Профессии, связанные с распиловкой пиломатериалов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приобретенные знания, навыки в конкретной дея</w:t>
              <w:softHyphen/>
              <w:t>тельности. Безопасно пилить за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овки столярной ножовк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качество выполненной операции. Устойчивая мотивация к изучению и закреплению нов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Практическая работа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«Пи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готов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древесин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»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5-16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ание древес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би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рогание как техно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ческая операция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струменты и приспособления для строг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х устройство. Виды рубанков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ледова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гания. Правила безопасной работы при строгании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бор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орка и регулировка рубанка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приобретенные знания, навыки в конкретной дея</w:t>
              <w:softHyphen/>
              <w:t>тельности. Строгание деталей с соблюдением безопасных приёмов работы. Устойчивая мотивация к изучению и закреплению нового. Уметь строить рассуждения в форме связи простых суждений об объекте, его строении, свойствах и связях. Участие в беседе по теме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«Строга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готов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древесин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293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ение отверс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верление как техно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ческая операция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струменты и приспособления для св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я, их устройство. Виды свёрл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ледова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рления отверстий. Правила безопасной работы при сверлении. Профессии, связанные с работой на сверлильных станках в деревообрабатывающем и металлообрабатывающем производстве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амостоятельно выделять и формулировать тему урока; в сотрудничестве с учителем учиться ставить новые учебные задачи, составлять план работы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обсуждении проблем, задавать вопросы; иметь свою точку зрения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11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деталей гвоздями и шуруп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НЗ/ПО, Р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особы соеди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талей из древесины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иды гвоздей, шурупов и саморезов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струменты для соединения деталей гвоздями, шурупами и саморезами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ледовательнос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оединения деталей. 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й работы. Профессии, связанные с обработкой и сборкой деталей из древесины на деревообрабатывающих и мебельных предприятиях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; выделять существенную информацию из разных источников, умение слушать собеседника и вступать с ним в диалог; умение адекватно воспринимать оценки и отметки; умение слушать собеседника и вступать с ним в диало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5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1-2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деталей изделия на клей. Зачистка изделий из древес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е деталей из древесины клеем. Виды клея для соединения деталей из древесины. Последовательность соединения деталей с помощью клея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й рабо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амостоятельно выполнять познавательную деятельность, выделять проблему и формулировать цел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учиться ставить новые учебные задачи, составлять план работы, планировать и проводить исследования Умение работать в группе; умение слушать собеседника и вступать с ним в диалог; участвовать в коллективном обсуждении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50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-24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ая и декоративная отделка изделия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НЗ/ПО, Р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чистка поверхностей деталей из древесины. Технология зачистки детал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ка изделий из древесины тонированием и лакированием.  Различные инструменты 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риспособ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зачистки и отделк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ревя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елий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равила безопасной работы при обработке древес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связанные с обработкой изделий из древесины на мебельных предприятия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лектровыжигатель. Виды линий. Технология выжигания рисунка на фанере. Отделка изделия раскрашиванием и лакированием. Правила безопасной работы с электрическими приборами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амостоятельно выделять и формулировать тему урока; в сотрудничестве с учителем учиться ставить новые учебные задачи, составлять план работы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обсуждении проблем, задавать вопросы; име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дея</w:t>
              <w:softHyphen/>
              <w:t>тельности («что сделано») и пошаговый контроль («как выполнена каждая операция, входящая в состав учебного действия»)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40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воими руками одного или нескольких изделий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основание темы проекта. Выбор лучшего вариант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иск информации в книгах, журналах и сети Интернет, среди готовых изделий. Разработка эскизов деталей изделия.  Расчёт условной стоимости материалов для изготовления изделия. Окончательный контроль и оценка проекта. Подготовка графической документаци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работка творческого проекта. Защита проекта. Эргометрические требования ТБ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еталлы: их  основ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войства и область пр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нения. Чёрные и цве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ые металлы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лока и способ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её получения. Професс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анные с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изводством металлов и производством искусственных материалов Правила безопасности при работе с проволокой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извлекать информацию из текста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истолковывать прочитанное и формулировать свою позицию; адекватно понимать собеседника и обсуждать с ним тем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05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-28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ворческим проек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функции участников, способы взаимодействия; плани</w:t>
              <w:softHyphen/>
              <w:t>ровать общие способы работы; обмениваться знаниями между членами группы для принятия эффективных совместных решений.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 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16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ологии машинной обработки металлов и искусственных материал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22 ч)</w:t>
            </w:r>
          </w:p>
        </w:tc>
      </w:tr>
      <w:tr>
        <w:trPr>
          <w:trHeight w:val="415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еханизме и машинах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НЗ/ПО, Р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шина и её виды. Механизмы и их назначение. Детали механизмов. Типовые детали. Тип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е соединения деталей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фессии, связанные с обслуживанием машин и механ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; выделять существенную информацию из разных источников, умение слушать собеседника и вступать с ним в диалог; умение адекватно воспринимать оценки и отметки; умение слушать собеседника и вступать с ним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деятельность: вносить изменения в процесс с учетом возникших трудностей и ошибок. Уметь осуществлять сравне</w:t>
              <w:softHyphen/>
              <w:t>ние и классификацию по заданным критериям. Устойчивая мотивация к изучению и закреплению нового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66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ручной обработки металлов Слесарные инструменты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лесарный верстак: ег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значение и устройств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слесар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исков. Профессии, св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нные с обработкой м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алла. Правила безопасности труда при руч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е металла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ответа на поставленный вопрос. Закреплять заготовку в тисках. Определять последователь</w:t>
              <w:softHyphen/>
              <w:t>ность промежуточных действий с учетом ко</w:t>
              <w:softHyphen/>
              <w:t>нечного результата, составлять план.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  «Ознакомление с устройством слесарных инструмент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с презен</w:t>
              <w:softHyphen/>
              <w:t>тацией на тему «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фессии, св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нные с обработкой м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алла».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11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олистовой металл и провол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НЗ/ПО, Р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еталлы: их основ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войства и область пр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нения. Чёрные и цве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ые металл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материал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 их виды. Виды пластмасс. Виды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пособы получения листового металла: листовой металл, жесть, фольг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лока и способ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её получения. Професс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анные с производство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металлов и производством искусственных материалов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извлекать информацию из текста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истолковывать прочитанное и формулировать свою позицию; адекватно понимать собеседника и обсуждать с ним тем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268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5-3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изображение деталей из тонколистового металла и проволоки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бин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ипы графических изображений: технический рисунок, эскиз, чертёж. Чертёж (эскиз) деталей из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еталла, проволок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х материал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 Графическое изображение конструктивных элементов деталей: отверстий, пазов и т. п. Чтение чертежа детали из мет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ластмасс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 Развертка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амостоятельно выделять и формулировать тему урока; в сотрудничестве с учителем учиться ставить новые учебные задачи, составлять план работы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обсуждении проблем, задавать вопросы; иметь свою точку зрения.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233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ка заготовок из тонколистового металла и проволоки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НЗ/ПО, РО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ибка тонколистового металла и проволоки как технологическая операция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нструменты и приспособления для выполнения операции гибки. Правила безопасн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офессии, связанные с изготовлением заготов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металла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выделять и формулировать проблему, ставить познавательную цель, планировать и проводить исследования для нахождения необходимой информации, участвовать в коллективном обсуждении проблем.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226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заготовок из тонколистового металла и проволоки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НЗ/ПО, РО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бивание и сверление отверстий в тонколистовом металле. Ручные инструменты и приспособления для выполнения операций пробивания и сверления отверстий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Технологи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бивания и сверления отверст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заготовок из металла и пластмассы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равила безопасной работы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авить познавательную цель, выдвигать гипотезы и их обосновывать, проводить исследования для нахождения необходимой информации диалог; участвовать в коллективном обсуждении темы.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6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резания и зачистка деталей из тонколистового металла и проволоки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НЗ/ПО, Р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зание и зачистка: особенности выполнения данных операций. Инструменты для выполнения операций резания и зачистки. Технологии резания и зачистки заготовок из металла, проволоки и пластмассы. Правила безопасн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офессии, связанные с резанием и шлифованием заготовок 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амостоятельно выполнять познавательную деятельность, выделять проблему и формулировать це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учиться ставить новые учебные задачи, составлять план работы, планировать и проводить исследования Умение работать в группе; умение слушать собеседника и вступать с ним в диалог; участвовать в коллективном обсуждении.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22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тонколистового металла и провол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НЗ/ПО, Р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ибка тонколистового металла и проволоки как технологическая операция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нструменты и приспособления для выполнения операции гибки. Правила безопасн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офессии, связанные с изготовлением заготов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металла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выделять и формулировать проблему, ставить познавательную цель, планировать и проводить исследования для нахождения необходимой информации, участвовать в коллективном обсуждении проблем.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226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5-4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ивание и сверление отверс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НЗ/ПО, Р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бивание и сверление отверстий в тонколистовом металле. Ручные инструменты и приспособления для выполнения операций пробивания и сверления отверстий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Технологи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бивания и сверления отверст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заготовок из металла и пластмассы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равила безопасной работы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авить познавательную цель, выдвигать гипотезы и их обосновывать, проводить исследования для нахождения необходимой информации диалог; участвовать в коллективном обсуждении темы.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9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7-4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верлильного станка и приёмы работы на нё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НЗ/ПО, РО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стольный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рлильный станок: назначение, устройство. Организация рабочего места для работы на сверлильном станке, инструменты и приспособления. Правила безопасного труда при работе на сверлильном станке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истолковывать прочитанное и формулировать свою позицию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аботы, планировать и проводить исследования для нахождения; умение осознанно читать вслух и про себя тексты учеб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деятельность: вносить изменения в процесс с учетом возникших трудностей и ошибок,</w:t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деталей из тонколистового металла. Отделка изделий из мет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НЗ/ПО, Р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оединения детале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нструменты и приспособления для соединения деталей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хн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единения деталей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труда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офессии, связанные с изготовлением изделий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колистов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еталла 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извлекать информацию из текст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истолковывать прочитанное и формулировать свою позицию; адекватно понимать собеседника и обсуждать с ним тему. </w:t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6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Творческая и проектная деятельность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18 ч)</w:t>
            </w:r>
          </w:p>
        </w:tc>
      </w:tr>
      <w:tr>
        <w:trPr>
          <w:trHeight w:val="339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1-5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творческого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оектного обучения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основание темы проекта. Выбор лучшего вариант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иск информации в книгах, журналах и сети  Интернет, среди готовых изделий. Разработка эскизов деталей изделия.  Расчёт условной стоимости материалов для изготовления изделия. Окончательный контроль и оценка проекта. Подготовка графической  документаци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азработка творческого проекта. Защита проекта. Эргонометрические требования ТБ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 Поддерживать инициатив</w:t>
              <w:softHyphen/>
              <w:t>ное сотрудничество в поиске и сборе инфор</w:t>
              <w:softHyphen/>
              <w:t>мации. 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 Осознавать самого себя как движущую силу своего обучения</w:t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нтация проек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267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3-54-55-56-57-58-59-6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. Этапы выполнения творческого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оектного обучения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менение ПК при проектировании. Экономическая оценка стоимости выполнения проекта. Методика проведения электронной презентации проектов (сценарии, содержание)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защиты проектной работы. 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 Разрабатывать варианты рекламы. Оформлять проектные материалы. Подготавливать электронную презентацию проекта</w:t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358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6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воими руками одного или нескольких издел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оектного обучения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работка эскизов деталей изделия.  Расчёт условной стоимости материалов для изготовления изделия. Окончательный контроль и оценка проекта. Подготовка графической документаци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работка творческого проекта. Защита проекта. Эргонометрические требования Т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амостоятельно выполнять познавательную деятельность, выделять проблему и формулировать цел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учиться ставить новые учебные задачи, составлять план работы, планировать и проводить исследования Умение работать в группе; умение слушать собеседника и вступать с ним в диалог; участвовать в коллективном обсуждении.</w:t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ar-SA"/>
        </w:rPr>
        <w:t xml:space="preserve">условные обозначения, используемые в таблице: </w:t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ОНЗ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– урок «открытия» новых знаний      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ОУиР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– урок отработки умений и рефлексии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ПР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– практическая работа</w:t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ОН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– урок общеметодологической направленности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ЗСТ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– здоровьесберегающая  технология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ЛР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– лабораторная работа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spacing w:lineRule="auto" w:line="240" w:before="0" w:after="0"/>
        <w:ind w:right="-598" w:hanging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к/п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– компьютерная презентация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ЫПОЛНЕНИЕ ПРОГРАММЫ</w:t>
      </w:r>
    </w:p>
    <w:p>
      <w:pPr>
        <w:pStyle w:val="Style19"/>
        <w:spacing w:lineRule="auto" w:line="360" w:before="0" w:after="0"/>
        <w:jc w:val="center"/>
        <w:rPr/>
      </w:pPr>
      <w:r>
        <w:rPr>
          <w:b/>
        </w:rPr>
        <w:t>ЗА 2018 – 2019  УЧЕБНЫЙ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технолог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аплунов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ее количество часов за год: </w:t>
      </w:r>
      <w:r>
        <w:rPr>
          <w:rFonts w:cs="Times New Roman" w:ascii="Times New Roman" w:hAnsi="Times New Roman"/>
          <w:sz w:val="24"/>
          <w:szCs w:val="24"/>
        </w:rPr>
        <w:t>6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в неделю: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66"/>
        <w:gridCol w:w="851"/>
        <w:gridCol w:w="850"/>
        <w:gridCol w:w="851"/>
        <w:gridCol w:w="992"/>
        <w:gridCol w:w="850"/>
        <w:gridCol w:w="972"/>
      </w:tblGrid>
      <w:tr>
        <w:trPr>
          <w:trHeight w:val="2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программ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часов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</w:tr>
      <w:tr>
        <w:trPr>
          <w:trHeight w:val="5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.рабо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работы</w:t>
            </w:r>
          </w:p>
        </w:tc>
      </w:tr>
      <w:tr>
        <w:trPr>
          <w:trHeight w:val="5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 по охране тру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ручной обработки древесины и древесных материал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машинной обработки металлов и искусственных материал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ворческая и проектная деятель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СТ КОРРЕКТИРОВКИ РАБОЧЕЙ ПРОГРАММЫ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2018 – 2019 учебный год</w:t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Style19"/>
        <w:spacing w:before="0" w:after="0"/>
        <w:ind w:firstLine="709"/>
        <w:rPr>
          <w:b/>
          <w:b/>
        </w:rPr>
      </w:pPr>
      <w:r>
        <w:rPr>
          <w:b/>
        </w:rPr>
        <w:t xml:space="preserve">1. Предмет: </w:t>
      </w:r>
      <w:r>
        <w:rPr/>
        <w:t>Технология</w:t>
      </w:r>
    </w:p>
    <w:p>
      <w:pPr>
        <w:pStyle w:val="Style19"/>
        <w:spacing w:before="0" w:after="0"/>
        <w:ind w:firstLine="709"/>
        <w:rPr>
          <w:b/>
          <w:b/>
        </w:rPr>
      </w:pPr>
      <w:r>
        <w:rPr>
          <w:b/>
        </w:rPr>
        <w:t xml:space="preserve">2. Класс: </w:t>
      </w:r>
      <w:r>
        <w:rPr/>
        <w:t>5</w:t>
      </w:r>
    </w:p>
    <w:p>
      <w:pPr>
        <w:pStyle w:val="Style19"/>
        <w:spacing w:before="0" w:after="0"/>
        <w:ind w:firstLine="709"/>
        <w:rPr/>
      </w:pPr>
      <w:r>
        <w:rPr>
          <w:b/>
        </w:rPr>
        <w:t xml:space="preserve">3. Учитель: </w:t>
      </w:r>
      <w:r>
        <w:rPr/>
        <w:t>Каплунов С.В.</w:t>
      </w:r>
    </w:p>
    <w:p>
      <w:pPr>
        <w:pStyle w:val="Style19"/>
        <w:spacing w:before="0" w:after="0"/>
        <w:ind w:firstLine="709"/>
        <w:rPr>
          <w:b/>
          <w:b/>
        </w:rPr>
      </w:pPr>
      <w:r>
        <w:rPr>
          <w:b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846"/>
        <w:gridCol w:w="1063"/>
        <w:gridCol w:w="993"/>
        <w:gridCol w:w="1902"/>
        <w:gridCol w:w="1913"/>
      </w:tblGrid>
      <w:tr>
        <w:trPr/>
        <w:tc>
          <w:tcPr>
            <w:tcW w:w="1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ов</w:t>
            </w:r>
          </w:p>
        </w:tc>
        <w:tc>
          <w:tcPr>
            <w:tcW w:w="2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</w:p>
        </w:tc>
        <w:tc>
          <w:tcPr>
            <w:tcW w:w="20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9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чина корректировки</w:t>
            </w:r>
          </w:p>
        </w:tc>
        <w:tc>
          <w:tcPr>
            <w:tcW w:w="1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    корректировки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лану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о</w:t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__» ________________ 201…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 технологии_________________ (Каплунов С.В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директора по УВР _____________________ (Е.В.Белов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_» ________________ 201…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b/>
      <w:sz w:val="24"/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[Normal]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20:47:00Z</dcterms:created>
  <dc:creator>Admin</dc:creator>
  <dc:description/>
  <cp:keywords/>
  <dc:language>en-US</dc:language>
  <cp:lastModifiedBy>Microsoft</cp:lastModifiedBy>
  <cp:lastPrinted>2018-02-28T11:44:00Z</cp:lastPrinted>
  <dcterms:modified xsi:type="dcterms:W3CDTF">2019-03-02T18:33:00Z</dcterms:modified>
  <cp:revision>41</cp:revision>
  <dc:subject/>
  <dc:title>государственное бюджетное общеобразовательное учреждение Самарской области средняя общеоб-разовательная школа с</dc:title>
</cp:coreProperties>
</file>