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 «Детский сад № 105» комбинированного вида с татарским языком воспитания и обучения» Московского района г.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Казани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lang w:val="tt-RU"/>
        </w:rPr>
        <w:t>Воспитатель: Шакирзянова Р.Г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Тема : Катнаш төрдәге театраль шөгыль “</w:t>
      </w:r>
      <w:r>
        <w:rPr>
          <w:b/>
          <w:sz w:val="28"/>
          <w:szCs w:val="28"/>
          <w:lang w:val="tt-RU"/>
        </w:rPr>
        <w:t>Бүре һәм җиде кәҗә бәтие</w:t>
      </w:r>
      <w:r>
        <w:rPr>
          <w:b/>
          <w:bCs/>
          <w:sz w:val="28"/>
          <w:szCs w:val="28"/>
          <w:lang w:val="tt-RU"/>
        </w:rPr>
        <w:t>.”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>Үткәрү  формасы:</w:t>
      </w:r>
      <w:r>
        <w:rPr>
          <w:sz w:val="28"/>
          <w:szCs w:val="28"/>
          <w:lang w:val="tt-RU"/>
        </w:rPr>
        <w:t xml:space="preserve"> Күңел ачу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Төркем: </w:t>
      </w:r>
      <w:r>
        <w:rPr>
          <w:sz w:val="28"/>
          <w:szCs w:val="28"/>
          <w:lang w:val="tt-RU"/>
        </w:rPr>
        <w:t>уртанчылар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Максат:</w:t>
      </w:r>
      <w:r>
        <w:rPr>
          <w:sz w:val="28"/>
          <w:szCs w:val="28"/>
          <w:lang w:val="tt-RU"/>
        </w:rPr>
        <w:t xml:space="preserve"> балалар белән  “Автобус тукталышы”, “Тавыш сигналын бирү тыела”, ”Балалар”,”Туктап тору тыела” билгеләрен,светофорны кабатлау. Сюжетлы уеннар аркылы балаларның фикер йөртү сәләтләрен үстерү,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проблемалы хәлләрдә алдан алган белемнәрен ныгыту; кыюлык, мөстәкыйльлек, ярдәмчеллек тәрбияләү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>Хәзерлек чоры:</w:t>
      </w:r>
      <w:r>
        <w:rPr>
          <w:sz w:val="28"/>
          <w:szCs w:val="28"/>
          <w:lang w:val="tt-RU"/>
        </w:rPr>
        <w:t xml:space="preserve"> Балалар белән шигырьләр, җырлар өйрәнү, төрле темага шөгыльләр үткәрү; юл билгеләрен өйрәнү, ясау, әкиятләр сәхнәләштерү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b/>
          <w:bCs/>
          <w:sz w:val="28"/>
          <w:szCs w:val="28"/>
          <w:lang w:val="tt-RU"/>
        </w:rPr>
        <w:t>Кирәкле әйберләр,  җиһазлар:</w:t>
      </w:r>
      <w:r>
        <w:rPr>
          <w:sz w:val="28"/>
          <w:szCs w:val="28"/>
          <w:lang w:val="tt-RU"/>
        </w:rPr>
        <w:t xml:space="preserve"> Әкият уйнаучыларга костюмнар, маскалар,  Кәҗә өе, залны бизәү өчен агачлар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b/>
          <w:b/>
          <w:b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л билгеләре, руль, музыка, светофор, билетлар, акча, афиша, программкалар, машиналар, юл, зебра, аудиозапись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Сүзлек өстендә эш</w:t>
      </w:r>
      <w:r>
        <w:rPr>
          <w:sz w:val="28"/>
          <w:szCs w:val="28"/>
          <w:lang w:val="tt-RU"/>
        </w:rPr>
        <w:t>: тыела ,билге ,бәтиләр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Шөгыл</w:t>
      </w:r>
      <w:r>
        <w:rPr>
          <w:b/>
          <w:bCs/>
          <w:sz w:val="28"/>
          <w:szCs w:val="28"/>
        </w:rPr>
        <w:t>ь</w:t>
      </w:r>
      <w:r>
        <w:rPr>
          <w:b/>
          <w:bCs/>
          <w:sz w:val="28"/>
          <w:szCs w:val="28"/>
          <w:lang w:val="tt-RU"/>
        </w:rPr>
        <w:t xml:space="preserve"> барышы: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бәйрәм залына музыкага атлап керәләр, ярым түгәрәккә басалар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алалар,бүген безгә бик күп кунаклар килгән.Әйдәгез әле алар белән исәннәшик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Исәнмесез,кунакла!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>балалар, бүген без сезнең белән театрга барабыз,</w:t>
      </w:r>
      <w:r>
        <w:rPr>
          <w:b/>
          <w:bCs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Бүре һәм җиде кәҗә бәтие</w:t>
      </w:r>
      <w:r>
        <w:rPr>
          <w:bCs/>
          <w:sz w:val="28"/>
          <w:szCs w:val="28"/>
          <w:lang w:val="tt-RU"/>
        </w:rPr>
        <w:t>” дигән спектакль  карарга. Театрга  барыр өчен безгә нәрсә кирәк? (Балалар җавап бирәләр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Тәрбияче:</w:t>
      </w:r>
      <w:r>
        <w:rPr>
          <w:bCs/>
          <w:sz w:val="28"/>
          <w:szCs w:val="28"/>
          <w:lang w:val="tt-RU"/>
        </w:rPr>
        <w:t xml:space="preserve"> дөрес,билет кирәк.Әйдәгез,билет алырга кассага барабыз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(Балалар кассага барып билет алалар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b/>
          <w:bCs/>
          <w:sz w:val="28"/>
          <w:szCs w:val="28"/>
          <w:lang w:val="tt-RU"/>
        </w:rPr>
        <w:t>Тәрбияче:</w:t>
      </w:r>
      <w:r>
        <w:rPr>
          <w:bCs/>
          <w:sz w:val="28"/>
          <w:szCs w:val="28"/>
          <w:lang w:val="tt-RU"/>
        </w:rPr>
        <w:t xml:space="preserve"> Театр моннан бик ерак.Җәяү барып булмый. Мин сезгә бер табышмак әйтәм,ә сез җавап бирегез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Нинди гаҗәеп бер өй бу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Һәр ягы тәрәзәле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Аяклары резина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Бар ашаганы бензин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bCs/>
          <w:iCs/>
          <w:sz w:val="28"/>
          <w:szCs w:val="28"/>
          <w:lang w:val="tt-RU"/>
        </w:rPr>
        <w:t>Нәрсә бу? (</w:t>
      </w:r>
      <w:r>
        <w:rPr>
          <w:bCs/>
          <w:sz w:val="28"/>
          <w:szCs w:val="28"/>
          <w:lang w:val="tt-RU"/>
        </w:rPr>
        <w:t>(Балалар җавап бирәләр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bCs/>
          <w:sz w:val="28"/>
          <w:szCs w:val="28"/>
          <w:lang w:val="tt-RU"/>
        </w:rPr>
        <w:t>Дөрес автобус. Автобус тукталышы урамнын теге ягында. Безгә теге якка чыгарга кирәк. Нишлибез?</w:t>
      </w:r>
      <w:r>
        <w:rPr>
          <w:bCs/>
          <w:iCs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tt-RU"/>
        </w:rPr>
        <w:t>(Балалар җавап бирәләр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b/>
          <w:bCs/>
          <w:sz w:val="28"/>
          <w:szCs w:val="28"/>
          <w:lang w:val="tt-RU"/>
        </w:rPr>
        <w:t>Тәрбияче:</w:t>
      </w:r>
      <w:r>
        <w:rPr>
          <w:bCs/>
          <w:sz w:val="28"/>
          <w:szCs w:val="28"/>
          <w:lang w:val="tt-RU"/>
        </w:rPr>
        <w:t xml:space="preserve"> әйе. Нинди билге тора?(Автобус тукталышы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bCs/>
          <w:sz w:val="28"/>
          <w:szCs w:val="28"/>
          <w:lang w:val="tt-RU"/>
        </w:rPr>
        <w:t>Утырабыз. Автобус турында шигыр</w:t>
      </w:r>
      <w:r>
        <w:rPr>
          <w:bCs/>
          <w:sz w:val="28"/>
          <w:szCs w:val="28"/>
        </w:rPr>
        <w:t>ь с</w:t>
      </w:r>
      <w:r>
        <w:rPr>
          <w:bCs/>
          <w:sz w:val="28"/>
          <w:szCs w:val="28"/>
          <w:lang w:val="tt-RU"/>
        </w:rPr>
        <w:t>өйлибез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Киттек,киттек барыбыз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Автобуска утырып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Билетлар да алабыз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Әкияткә барабыз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Автобус тавышы)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tt-RU"/>
        </w:rPr>
        <w:t xml:space="preserve">Тәрбияче: </w:t>
      </w:r>
      <w:r>
        <w:rPr>
          <w:bCs/>
          <w:sz w:val="28"/>
          <w:szCs w:val="28"/>
          <w:lang w:val="tt-RU"/>
        </w:rPr>
        <w:t>Менә килеп тә җиттек. Хәзер мин сезгә программкалар өләшәм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(Звонок яңгырый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 б. Исәнмесез,дускайлар!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Түргә рәхим итегез!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Бүген сезгә бер әкият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ез сөйләргә телибез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 б. Шәһәрдәге юл йөрү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Кагыйдәсен тот истә.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 xml:space="preserve">Ә хәзер ишекләр ачып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Керик әкият иленә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 Сәхнәдә урман, Кәҗә өенең күренеше. Җиде кәҗә бәтие белән Кәҗә чыга)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әҗә:</w:t>
      </w:r>
      <w:r>
        <w:rPr>
          <w:sz w:val="28"/>
          <w:szCs w:val="28"/>
          <w:lang w:val="tt-RU"/>
        </w:rPr>
        <w:t xml:space="preserve">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Балаларым,йомшакларым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Билге куйдым ишеккә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Бу билгене Бүренең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Күргәне юк әлегә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Балалар,тәртип бозмагыз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Сез урамга чыкмагыз!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>Кагыйдәләр бозмагыз!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“Балалар” дигән юл билгесен куя да китә.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(Кәҗә бәтиләре машиналар алып юлга чыгалар һәм уйный башлыйлар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Тәрбияче: Нәрсә бу? Сез нишлисез? Әниегез чыгып китте, ә сез тәртип бозасызмы? Светофорны белмисезме? Балалар, әйдәгез булышыйк кәҗә бәтиләренә,юл кагыйдәләрен аңлатыйк. Кызыл (сары,яшел) ут янса, нишлибез?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(Балалар җавап бирәләр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tt-RU"/>
        </w:rPr>
        <w:t>Дөрес,ә хәзер “Светофор” уенын уйныйбыз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Бүре чыга, улап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>Бүре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                           </w:t>
      </w:r>
      <w:r>
        <w:rPr>
          <w:bCs/>
          <w:sz w:val="28"/>
          <w:szCs w:val="28"/>
          <w:lang w:val="tt-RU"/>
        </w:rPr>
        <w:t>Кәҗәкәйләр,балакайлар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Ачыгыз ишекне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Әниегез кайтты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Сөт алып кайтты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әҗә бәтиләре:</w:t>
      </w:r>
      <w:r>
        <w:rPr>
          <w:sz w:val="28"/>
          <w:szCs w:val="28"/>
          <w:lang w:val="tt-RU"/>
        </w:rPr>
        <w:t xml:space="preserve">                 Өй янында билге тора,күрәсеңме?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              </w:t>
      </w:r>
      <w:r>
        <w:rPr>
          <w:bCs/>
          <w:sz w:val="28"/>
          <w:szCs w:val="28"/>
          <w:lang w:val="tt-RU"/>
        </w:rPr>
        <w:t>Аның нәрсә икәнен,беләсеңме?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Бүре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Әллә инде картайдым?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Әллә урманда янгын?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Бар халык куркып чаба..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 xml:space="preserve">Хәзер сезне коткарам.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әҗә бәтиләре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Кит,Бүре,торма монда,</w:t>
        <w:tab/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Ачмыйбыз ишек сиңа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Бүре (балаларга)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                                     </w:t>
      </w:r>
      <w:r>
        <w:rPr>
          <w:bCs/>
          <w:sz w:val="28"/>
          <w:szCs w:val="28"/>
          <w:lang w:val="tt-RU"/>
        </w:rPr>
        <w:t>Өй янындагы билгенең</w:t>
      </w: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</w:t>
      </w:r>
      <w:r>
        <w:rPr>
          <w:sz w:val="28"/>
          <w:szCs w:val="28"/>
          <w:lang w:val="tt-RU"/>
        </w:rPr>
        <w:t>Беләсезме исемен?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Балалар җавап бирәләр. “Тавыш сигналын бирү тыела” дигән билгене тәрбияче куя)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Бүре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</w:t>
      </w:r>
      <w:r>
        <w:rPr>
          <w:bCs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tt-RU"/>
        </w:rPr>
        <w:t>Кәҗәкәйләр,балакайлар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Ачыгыз ишекне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Әниегез кайтты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Сөт алып кайтты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Кәҗә бәтиләре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Бүре,син бик улама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Безне сиңа ишекне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Ачар диеп уйлама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lang w:val="tt-RU"/>
        </w:rPr>
        <w:t>Бүре (балаларга)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                           </w:t>
      </w:r>
      <w:r>
        <w:rPr>
          <w:bCs/>
          <w:sz w:val="28"/>
          <w:szCs w:val="28"/>
          <w:lang w:val="tt-RU"/>
        </w:rPr>
        <w:t>Өй янындагы билгенең</w:t>
      </w: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t>Беләсезме исемен?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rPr/>
      </w:pPr>
      <w:r>
        <w:rPr>
          <w:sz w:val="28"/>
          <w:szCs w:val="28"/>
          <w:lang w:val="tt-RU"/>
        </w:rPr>
        <w:t>(Балалар җавап бирәләр “Туктап тору тыела” дигән билгене тәрбияче куя)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>Бүре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                           </w:t>
      </w:r>
      <w:r>
        <w:rPr>
          <w:bCs/>
          <w:sz w:val="28"/>
          <w:szCs w:val="28"/>
          <w:lang w:val="tt-RU"/>
        </w:rPr>
        <w:t>Кәҗәкәйләр,балакайлар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Ачыгыз ишекне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Әниегез кайтты,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Сөт алып кайтты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Кәҗә бәтиләре: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>Кит,Бүре,торма монда,</w:t>
        <w:tab/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Ачмыйбыз ишек сиңа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b/>
          <w:bCs/>
          <w:sz w:val="28"/>
          <w:szCs w:val="28"/>
          <w:lang w:val="tt-RU"/>
        </w:rPr>
        <w:t>Бүре (балаларга):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                                   </w:t>
      </w:r>
      <w:r>
        <w:rPr>
          <w:bCs/>
          <w:sz w:val="28"/>
          <w:szCs w:val="28"/>
          <w:lang w:val="tt-RU"/>
        </w:rPr>
        <w:t>Өй янындагы билгенең</w:t>
      </w: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sz w:val="28"/>
          <w:szCs w:val="28"/>
          <w:lang w:val="tt-RU"/>
        </w:rPr>
        <w:t>Беләсезме исемен?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(Балалар җавап бирәләр .шул вакытта Кәҗә чыгып,Бүренең иңеннән тота.)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</w:t>
      </w:r>
      <w:r>
        <w:rPr>
          <w:b/>
          <w:bCs/>
          <w:sz w:val="28"/>
          <w:szCs w:val="28"/>
          <w:lang w:val="tt-RU"/>
        </w:rPr>
        <w:t xml:space="preserve">3б.      </w:t>
      </w:r>
      <w:r>
        <w:rPr>
          <w:bCs/>
          <w:sz w:val="28"/>
          <w:szCs w:val="28"/>
          <w:lang w:val="tt-RU"/>
        </w:rPr>
        <w:t>Билгеләргә юлыкты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 xml:space="preserve">Әкияттәге Бүре дә. 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абып йота алмады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Бер кәҗә бәтиен дә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</w:t>
      </w:r>
      <w:r>
        <w:rPr>
          <w:b/>
          <w:sz w:val="28"/>
          <w:szCs w:val="28"/>
          <w:lang w:val="tt-RU"/>
        </w:rPr>
        <w:t xml:space="preserve">4б.     </w:t>
      </w:r>
      <w:r>
        <w:rPr>
          <w:sz w:val="28"/>
          <w:szCs w:val="28"/>
          <w:lang w:val="tt-RU"/>
        </w:rPr>
        <w:t>Юл кагыйдәләрен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Белергә тиеш һәркем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Чөнки юлда йөргәндә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Кирәге чыга һәр көн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Бүре: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 xml:space="preserve">Юл йөрү кагыйдәләрен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Ятларга вәгъдә бирәм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Юл билгеләрен белү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Һәркемгә кирәк икән.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Артистлар чыгып башларын ияләр)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че:</w:t>
      </w:r>
      <w:r>
        <w:rPr>
          <w:sz w:val="28"/>
          <w:szCs w:val="28"/>
          <w:lang w:val="tt-RU"/>
        </w:rPr>
        <w:t xml:space="preserve"> ә хәзер дуслык биюен башкарабыз “Флешмоб.”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  <w:tab w:val="left" w:pos="7460" w:leader="none"/>
        </w:tabs>
        <w:spacing w:lineRule="auto" w:line="360"/>
        <w:ind w:left="-360" w:firstLine="360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Тәрбияче: </w:t>
      </w:r>
      <w:r>
        <w:rPr>
          <w:sz w:val="28"/>
          <w:szCs w:val="28"/>
          <w:lang w:val="tt-RU"/>
        </w:rPr>
        <w:t xml:space="preserve">Балалар, юлларыгыз уң булсын, имин йөрегез!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spacing w:lineRule="auto" w:line="360"/>
        <w:ind w:left="-360" w:firstLine="360"/>
        <w:jc w:val="right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ind w:left="-360" w:firstLine="36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right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right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right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right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       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both"/>
        <w:rPr>
          <w:b/>
          <w:b/>
          <w:bCs/>
          <w:sz w:val="44"/>
          <w:szCs w:val="44"/>
          <w:lang w:val="tt-RU"/>
        </w:rPr>
      </w:pPr>
      <w:r>
        <w:rPr>
          <w:b/>
          <w:bCs/>
          <w:sz w:val="44"/>
          <w:szCs w:val="44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center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jc w:val="center"/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1440" w:leader="none"/>
        </w:tabs>
        <w:rPr>
          <w:b/>
          <w:b/>
          <w:bCs/>
          <w:sz w:val="40"/>
          <w:szCs w:val="40"/>
          <w:lang w:val="tt-RU"/>
        </w:rPr>
      </w:pPr>
      <w:r>
        <w:rPr>
          <w:b/>
          <w:bCs/>
          <w:sz w:val="40"/>
          <w:szCs w:val="40"/>
          <w:lang w:val="tt-RU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text">
        <w:top w:val="double" w:sz="42" w:space="17" w:color="000000"/>
        <w:left w:val="double" w:sz="42" w:space="23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student</dc:creator>
  <dc:description/>
  <cp:keywords/>
  <dc:language>en-US</dc:language>
  <cp:lastModifiedBy>йолдызлар</cp:lastModifiedBy>
  <cp:lastPrinted>2016-02-13T14:12:00Z</cp:lastPrinted>
  <dcterms:modified xsi:type="dcterms:W3CDTF">2018-10-28T10:30:00Z</dcterms:modified>
  <cp:revision>4</cp:revision>
  <dc:subject/>
  <dc:title/>
</cp:coreProperties>
</file>