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</w:rPr>
        <w:t>Муниципальное автономное дошкольное образовательное учреждение                                   «Детский сад комбинированного вида №7» города Сорочинска Оренбургской области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ий совет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Экспериментирование в детском саду как необходимое условие реализации ФГОС ДО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«КРЕАТИВНОСТЬ ПЕДАГОГА ДОУ КАК НЕОБХОДИМОЕ УСЛОВИЕ РАЗВИТИЯ  ПОЗНАВАТЕЛЬНОЙ СФЕРЫ И ТВОРЧЕСКОГО  МЫШЛЕНИЯ ДЕТЕЙ ДОШКОЛЬНОГО ВОЗРАСТА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 и провела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Антонова Н.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очинск, 2018год</w:t>
      </w:r>
      <w:bookmarkStart w:id="0" w:name="_GoBack"/>
      <w:bookmarkEnd w:id="0"/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актуализац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реативного развития педаг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ак одного из составляющих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фессиональной компетентности воспитателя и как необходимое условия развития творческого потенциала дошколь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ть актуальность развития творческого потенциала у педагогов ДОО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фессиональное мастерство педагог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формировать у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требность в творчестве, развивать находчивость, сообразительность, нестандартность мышления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ировать индивидуальные творческие способности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влечь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коллективную деятельность, развивать умение и желание взаимодействовать друг с другом для решения нестандартных ситуац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25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й день, уважаемые коллеги!</w:t>
      </w:r>
    </w:p>
    <w:p>
      <w:pPr>
        <w:pStyle w:val="Normal"/>
        <w:shd w:fill="FFFFFF" w:val="clear"/>
        <w:spacing w:before="225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следнее время очень часто звучит понятие «креативность». Что же это такое и для чего она нам нужна в нашей работе и нужна ли вообще? Это врожденное свойство или его можно развить, а если развивать- то как? Давайте вместе разберемся!</w:t>
      </w:r>
    </w:p>
    <w:p>
      <w:pPr>
        <w:pStyle w:val="Normal"/>
        <w:shd w:fill="FFFFFF" w:val="clear"/>
        <w:spacing w:before="225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ТО ТАКОЕ КРЕАТИВНОСТЬ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В переводе с английского «креативность» обозначает - творить, создавать. Оно не обязательно связано с такими видами деятельности, традиционно относимыми к «творческой», как рисование, сочинение стихов или музыки, игра на сцене и т. д. Оно проявляется, когда приходится действовать в ситуациях неопределенности, отсутствия четких алгоритмов, неизвестности сути и способов решения, в ситуации непредсказуемо меняющихся условий. Креативность подразумевает под собой систему творческих способностей.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ативность является ведущим компонентом педагогической деятельности и является решающим фактором продвижения педагога к вершинам педагогического мастерства. Творческим продуктом креативного педагога могут быть новые образовательные технологии, формы, методы обучения и воспитания.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укоренилось утверждение «У творчески работающего педагога – творчески развитые дети». Еще В. А. Сухомлинский подчеркивал, что только творческий педагог способен зажечь в детях жажду познания, поэтому каждому педагогу необходимо развивать свою креативность, являющуюся одним из основных показателей его профессиональной компетент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дём определения креативности, которые даны разными известными людьми. 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так,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реативность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это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явление нового, производного по отношению к уже известным, продукта, возникающего как следствие уникальности некого индивидуум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рл Роджер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  <w:br/>
        <w:t>- Возникновение такого сочетания (предметов или идей), которое является и новым, и ценным (Генри Миллер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ность создавать новые комбинации социально значимых ценностей (Джон Хафеле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нового смысла путем синтеза (Майрон Аллен)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ктивность в решении особого типа класса задач, которая характеризуется новизной подхода (Ньюэл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м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Шоу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юбой мыслительный процесс, в результате которого формируются и могут быть выражены определенным образом оригинальные образы (Гарольд Фокс).</w:t>
        <w:br/>
        <w:t>- Способность видеть (или осознавать) и реагировать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Эрих Фром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глость, гибкость, оригинальность, а иногда - совершенствование (Торранс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зультат подсознательного конфликта побуждений и потребностей, сублимированный благодаря усилиям эго в результат, полезный как для творца, так и для общества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игмунд Фрейд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ак что же такое креативность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Итак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реатив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дставляется как ансамбль характеристик, имеющихся у каждого человеческого существа, характеристик, способных развиваться и дающих возможность их владельцу думать независимо, гибко, с воображением. Каковы бы не были различия, которые можно установить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реатив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войственна всем индивидам…»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Донсон, 1997 г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создавать что-то новое, необычное, отклоняться в мышлении от традиционных схем, быстро разрешать проблемные ситуац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ла человеческого ума, создающая новое содержание путем изменения и создания новых связ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к разрушению общепринятого, обычного порядка следования идей в процессе мышл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ногие подумают, что творчество и креативность- это синонимы. Так ли это?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Творчество» и «Креативность» - синонимы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тво — процесс деятельности, создающий качественно новые материальные и духовные ценности или итог создания субъективно новог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еативность - способность человека к конструктивному, нестандартному мышлению и поведению, а также осознанию и развитию своего опы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реативность определяется как способность к творчеству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чему педагога можно назвать представителем творческой профессии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бенок дошкольного возраста – неутомимый исследователь, который хочет все знать, все понять, во всем разобраться. У него своеобразное, особое видение окружающего. Он смотрит на происходящее вокруг с восторгом и удивлением, и открывает для себя чудесный мир, где так много интересных предметов и вещей, событий и явлений, так много тайного и неопознанного!  Для дошкольников противоестественны скука и безразличие. Основная задача педагогов заключается в том, чтобы поддерживать и стимулировать их любознательность и познавательную активность, побуждать интерес к разным сферам деятельности, удовлетворять потребность в познании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Можно ли развивать свою креативность? И как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ическая деятельность – это проявление постоянного разностороннего творчества. Она предполагает наличие у педагога совокупности творческих способностей, качеств, среди которых важное место занимают инициативность и активность, внимание и наблюдательность, искусство нестандартно мыслить, богатое воображение и интуиц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большей или меньшей степени каждый человек обладает задатками, необходимыми для поиска креативных идей. И свой потенциал в этой области мы используем не в полную силу. У каждого есть своя планка, и к ней можно и нужно стремиться. Свою креативность можно и нужно развивать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сегодня в рамках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л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гры с элементами тренинга я вам предлагаю поучиться искать нестандартные выходы из стандартных ситуаций, мыслить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реатив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тем самым поднять свой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фессиональны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Упражнения для развития творческих способностей </w:t>
        <w:br/>
        <w:t>и творческого потенциал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ческая часть (с элементами тренинга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не нужны добровольцы, которые хотят потренироваться и научиться развивать свои творческие способности. 2 команды по 4-5 человек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анды рассаживаются за столами (на столах листы бумаги А4, лист А3, ручки, простые карандаши, цветные карандаши, пастель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 1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называется «Мое видение творческого воспитателя». Вы должны в течение 5 минут для каждой буквы  в слове «творчество» подобрать качества, которые, по вашему мнению, характеризуют творческого воспитателя дошкольного учреждения.  После выполнения творческого задания один представитель группы зачитывает версию расшифровки слова «творчество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 - толерантный, терпеливый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-волевой, веселый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- оригинальный, оптимистичный, организованный, органический..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 - решительный, раскованный, реактивный, романтический, разный..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 - чуткий, честный, человечный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 - естественный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- самостоятельный, сознательный, смелый..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 - тактичный, трудолюбивый..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- великодушный, выдержанный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- общительный, обаятельный…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2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м необходимо предложить наибольшее количество вариантов использования (необычных, нестандартных)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команда- карандаш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команда- канцелярская скрепк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 3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жнение «Сочиняем стихи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о начало стихотворения, нужно придумать окончание (на выполнение дается 5 минут):</w:t>
      </w:r>
    </w:p>
    <w:p>
      <w:pPr>
        <w:pStyle w:val="Normal"/>
        <w:numPr>
          <w:ilvl w:val="0"/>
          <w:numId w:val="2"/>
        </w:numPr>
        <w:spacing w:before="28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ом настроение плохое, </w:t>
        <w:br/>
        <w:t>Глаз накрасить не могу никак…</w:t>
      </w:r>
    </w:p>
    <w:p>
      <w:pPr>
        <w:pStyle w:val="Normal"/>
        <w:numPr>
          <w:ilvl w:val="0"/>
          <w:numId w:val="2"/>
        </w:numPr>
        <w:spacing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ой везде повсюду лужи,</w:t>
        <w:br/>
        <w:t>В ручьях кораблики плывут…</w:t>
      </w:r>
    </w:p>
    <w:p>
      <w:pPr>
        <w:pStyle w:val="Normal"/>
        <w:numPr>
          <w:ilvl w:val="0"/>
          <w:numId w:val="2"/>
        </w:numPr>
        <w:spacing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решила похудеть,</w:t>
        <w:br/>
        <w:t>Села на диету…</w:t>
      </w:r>
    </w:p>
    <w:p>
      <w:pPr>
        <w:pStyle w:val="Normal"/>
        <w:numPr>
          <w:ilvl w:val="0"/>
          <w:numId w:val="2"/>
        </w:numPr>
        <w:spacing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смены я решила</w:t>
        <w:br/>
        <w:t>Быстренько уйти домой…</w:t>
      </w:r>
    </w:p>
    <w:p>
      <w:pPr>
        <w:pStyle w:val="Normal"/>
        <w:numPr>
          <w:ilvl w:val="0"/>
          <w:numId w:val="2"/>
        </w:numPr>
        <w:spacing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решила удивить</w:t>
        <w:br/>
        <w:t>И французский суп сварить…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мужем собрались м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руг пойти куда-нибудь…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зыкальная минут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уду вам зачитывать названия определённых песен, а вы дадите ответ, что это за песня, из какого она мультфильма или фильма и споете пару строчек. Названия закодированы!</w:t>
      </w:r>
    </w:p>
    <w:p>
      <w:pPr>
        <w:pStyle w:val="Normal"/>
        <w:numPr>
          <w:ilvl w:val="0"/>
          <w:numId w:val="4"/>
        </w:numPr>
        <w:spacing w:before="28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о длительном путешествии маленькой девочки в головном уборе. (“Если долго – долго” – песня Красной Шапочки)</w:t>
      </w:r>
    </w:p>
    <w:p>
      <w:pPr>
        <w:pStyle w:val="Normal"/>
        <w:numPr>
          <w:ilvl w:val="0"/>
          <w:numId w:val="4"/>
        </w:numPr>
        <w:spacing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о содержании головы одного из млекопитающих с бурой шерстью. ( “В голове моей опилки…” – песенка Вини-Пуха)</w:t>
      </w:r>
    </w:p>
    <w:p>
      <w:pPr>
        <w:pStyle w:val="Normal"/>
        <w:numPr>
          <w:ilvl w:val="0"/>
          <w:numId w:val="4"/>
        </w:numPr>
        <w:spacing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о животных, благодаря которым наша планета совершает движение вокруг своей оси. (“Где то на белом свете..” – к/ф. “Кавказская пленница”)</w:t>
      </w:r>
    </w:p>
    <w:p>
      <w:pPr>
        <w:pStyle w:val="Normal"/>
        <w:numPr>
          <w:ilvl w:val="0"/>
          <w:numId w:val="4"/>
        </w:numPr>
        <w:spacing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о животных с длинными ушами, которые работают косильщиками лужаек. (“Где-то в синем лесу..” – к/ф. “Бриллиантовая рука”)</w:t>
      </w:r>
    </w:p>
    <w:p>
      <w:pPr>
        <w:pStyle w:val="Normal"/>
        <w:numPr>
          <w:ilvl w:val="0"/>
          <w:numId w:val="4"/>
        </w:numPr>
        <w:spacing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о четырёх мужчинах в шляпах с перьями, которые за многое благодарны своей судьбе. (“Опять скрипит потёртое седло..” – к/ф. “Д’Артаньян и три мушкетёра”)</w:t>
      </w:r>
    </w:p>
    <w:p>
      <w:pPr>
        <w:pStyle w:val="Normal"/>
        <w:numPr>
          <w:ilvl w:val="0"/>
          <w:numId w:val="4"/>
        </w:numPr>
        <w:spacing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о трагической смерти маленького насекомого (“В траве сидел кузнечик”)</w:t>
      </w:r>
    </w:p>
    <w:p>
      <w:pPr>
        <w:pStyle w:val="Normal"/>
        <w:numPr>
          <w:ilvl w:val="0"/>
          <w:numId w:val="4"/>
        </w:numPr>
        <w:spacing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о неизвестной игрушке с большими ушами. (“Теперь я чебурашка …”)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о мальчике, сующем свой нос в чужое дело. (“Буратино”)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5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умать как можно больше предложений, в которых по 4 слова и они начинаются на буквы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 Р  О  К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-е слово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-е слово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3-е слово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4-е слово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логи тоже считаются и должны начинаться на те же букв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2 минуты на выполнение задания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6. Реклама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ние- Составьте рекламное объявление для газеты так, чтобы все слова начинались на одну букву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ример: продается певчий пушистый попугай Паинька, пятилетний, полузеленый. Предпочитает питаться печеньем, пить пепси-колу. Пожалуйста, приходите посмотреть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7.Упражнение «Рисуночная история»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т, что настоящая женщина из ничего может сделать три вещи: салат, шляпку и конфликт. Мы с вами — настоящие женщины, и я убеждена, что кроме этих трех вещей можем еще кое-что создать. Сейчас вашему вниманию предлагается упражнение «Рисуночная история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ители двух групп достают из «таинственного ящика» предметные картинки (предлагается до 10 картинок). Необходимо, руководствуясь полученными изображениями, придумать увлекательный рассказ, на создание которого дается 5 минут.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8.  Абстрактное рисование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Задание для 1-й команды- Вам необходимо нарис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«Как пахнет радуга»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команде -рисунок на те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«О чем мечтают звезды»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создадим с вами формулу, при которой человек может творить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й команде задание 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написать, что способствует развитию творчества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ругой 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написать, что мешает развитию творчеств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одим итог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сихологи выделяют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едующие факторы, которые способствуют развитию творчеств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эмоциональной, доброжелательной атмосферы в процессе выполнения любых творческих задач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осознанного побуждения к творчеству (желание творить)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творческой атмосферы, здорового морально-психологического климата в коллективе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в коллективе демократического стиля общения, свободы критики, творческих дискуссий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свободного времени с целью создания условий для самореализации личности воспитателя на досуге, повышение его общей культуры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евременная положительная оценка деятельности воспитателя для развития у него чувства удовлетворения работой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чностные качества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ность к нестандартному решению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исково-проблемный стиль мышления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создавать проблемные, нестандартные учебные и воспитательные ситуации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гинальность во всех сферах своей деятельности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ворческая фантазия, развитое воображение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фические личностные качества (смелость, готовность к риску, изобретательность, целеустремленность, оптимизм, энтузиазм, упорство, уверенность, сообразительность, интуитивное чувство нового и оригинального и др)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рты творческой личност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ворческой личности не свойственен конформизм. Именно независимость суждений позволяет находить пути, которыми, не осмеливаются идти другие люди из-за страха выглядеть смешно и нелепо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тя творческий человек откровенно пользуется популярностью, но ему нелегко войти в жизнь социальной группы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ворческая личность только тогда воспринимает общепринятые ценности, когда они совпадают с ее собственными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ворческий ребенок - не догматик, его представления о жизни и обществе, о смысле поступков могут быть неоднозначными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любознателен, постоянно стремится объединить данные из различных областей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бит играть, у него появляется множество причудливых идей, имеет детскую способность удивляться и восхищаться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бит мечтать, может удивлять других тем, что внедряет в жизнь «нелепые» идеи, интегрируя иррациональные аспекты своего поведения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ловия, мешающие проявлению творчеств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дям, которые занимаются творчеством, приходится преодолевать много трудностей. Это различные барьеры, что в большей или меньшей степени негативно влияют на творческий процесс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Специалисты считают, что к внутренним барьерам можно отнести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обранность, лень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заинтересованность в работе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езни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табильное психическое состояние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дные привычки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без режима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умение организовать свое время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гативные качества характера и мышления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сследователи называют также внешние барьеры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удобную среду (например, помещение)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осторонние помехи (шум, жара, холод и т. др.)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лохой психологический климат в коллективе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еадекватная (заниженная) оценка 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тереотипы мышления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трах ошибиться, стремление не оригинально решить задачу, а получить высокую оценку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лишком большое желание может тормозить творческий процесс, мешать импровизации, появлению вдохновения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дноплановые знания не способствуют творчеству, нужны широкие интересы в различных жизненных сферах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трах быть в центре внимания, нежелание казаться «белой вороной», экстравагантной.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ценная личность – это всегда личность творческая, развивающаяся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креативности, как способности к творческой деятельности, играет важную роль в общем развитии человека. Ведущее условие успешности современного образования – творческий характер самой деятельности и её результата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заключении хочу еще раз привести цитату Василия Александровича Сухомлинского: «Только творческий педагог может развить творческое начало в ребёнке»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3">
    <w:name w:val="c3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27433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ent.ru/enc/2917/" TargetMode="External"/><Relationship Id="rId3" Type="http://schemas.openxmlformats.org/officeDocument/2006/relationships/hyperlink" Target="http://vikent.ru/author/297/" TargetMode="External"/><Relationship Id="rId4" Type="http://schemas.openxmlformats.org/officeDocument/2006/relationships/hyperlink" Target="http://vikent.ru/author/521/" TargetMode="External"/><Relationship Id="rId5" Type="http://schemas.openxmlformats.org/officeDocument/2006/relationships/hyperlink" Target="http://vikent.ru/author/558/" TargetMode="External"/><Relationship Id="rId6" Type="http://schemas.openxmlformats.org/officeDocument/2006/relationships/hyperlink" Target="http://vikent.ru/author/10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53:00Z</dcterms:created>
  <dc:creator>Дом</dc:creator>
  <dc:description/>
  <cp:keywords/>
  <dc:language>en-US</dc:language>
  <cp:lastModifiedBy>ADMIN</cp:lastModifiedBy>
  <cp:lastPrinted>2017-01-11T22:07:00Z</cp:lastPrinted>
  <dcterms:modified xsi:type="dcterms:W3CDTF">2019-02-22T11:23:00Z</dcterms:modified>
  <cp:revision>5</cp:revision>
  <dc:subject/>
  <dc:title/>
</cp:coreProperties>
</file>