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 xml:space="preserve">МОУ «Социокультурный центр» с. Лопхари </w:t>
      </w:r>
    </w:p>
    <w:p>
      <w:pPr>
        <w:pStyle w:val="Normal"/>
        <w:spacing w:lineRule="auto" w:line="276"/>
        <w:jc w:val="right"/>
        <w:rPr/>
      </w:pPr>
      <w:r>
        <w:rPr/>
        <w:t>Шурышкарский район ЯНАО</w:t>
      </w:r>
    </w:p>
    <w:p>
      <w:pPr>
        <w:pStyle w:val="Normal"/>
        <w:spacing w:lineRule="auto" w:line="276"/>
        <w:jc w:val="right"/>
        <w:rPr/>
      </w:pPr>
      <w:r>
        <w:rPr/>
        <w:t xml:space="preserve">социальный-педагог </w:t>
      </w:r>
    </w:p>
    <w:p>
      <w:pPr>
        <w:pStyle w:val="Normal"/>
        <w:spacing w:lineRule="auto" w:line="276"/>
        <w:jc w:val="right"/>
        <w:rPr/>
      </w:pPr>
      <w:r>
        <w:rPr/>
        <w:t>Фаина Анатольевна Рохтым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на тему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овое поколение выбирает здоровь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5-9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изменили свое окружение так радикально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теперь должны изменить себя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чтобы жить в этом новом окружении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рберт Ви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>: дать представление о здоровом образе жизни; заставить учащихся задуматься о необходимости быть здоровым, о приобщении к здоровому образу жизни; объяснить роль здоровья в жизни и деятельности человека и развити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истематизировать и анализировать ту информацию и те знания, которые учащиеся получили на уроках биологии и экологии и из средств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 учащихся, умение излагать свое мнение и защищать его, а также способствовать процессу само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чувство ответственности за общую работу, развивать умение работать в групп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едства обучения</w:t>
      </w:r>
      <w:r>
        <w:rPr>
          <w:sz w:val="28"/>
          <w:szCs w:val="28"/>
        </w:rPr>
        <w:t>: таблицы по теме, плакаты с высказываниями ученых о здоровье, экран для просмотра слайдов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 со слайдами, мультимедийный проектор, компьютер, презентация, тесты, анк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, сообщение темы и целей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в группах по задани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аботы, заранее проведенной группой по заданию учи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и обобщения по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й паспорт учебного проек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учебной деятельности –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каждым подпроектом работает группа учащихся, их учебная деятельность носит разноплановый теоретический и практический характер и состоит из следующих 4 этап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вопрос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собенностей собственного организм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на основании полученных результат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ы по решению этой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ек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физического здоровь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а жизни здорового челове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образа жизни на состояние здоровь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про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- погружение в проблему. Учащиеся получают задания, определяют цели и задачи про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. Самостоятельная работа с литературой, другими источниками информации и написание доклада на обсуждаемую тему, выполнение практическ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зультатов и выводов. Учащиеся готовят презентацию, разрабатывают рекоменд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 Кратко, достаточно полно и лаконично рассказать о постановке и решении задачи про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(подведение итог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й педаг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, здравствуйте гости! «Здравствуйте»- мы ежедневно повторяем это приветств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умывались ли вы когда-нибудь о том, почему при встрече люди желают друг другу здоровья? Наверное, потому, что здоровье для человека – самая главная ценность. К сожалению, обычно мы начинаем говорить о здоровье тогда, когда его теря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ечальная статистика навела меня на мысль провести этот у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йчас в России практически не рождаются здоровые дети. На каждую тысячу родившихся детей до 900 имеют какие-либо врожденные дефекты. Среди первоклашек последних лет 90-95% уже обременены «букетом» хронических болезней, а сколько еще прибавится за 11 школьных лет! В начале 20 века количество непригодных к службе в армии призывников было всего 10%, к середине столетия- 50%, а сейчас- 8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Департамента образования г.Москвы, 52,3% ребят хронически больны, 12% из них страдают артериальной дистонией. Еще 12% - воспалением верхних дыхательных путей, включая тонзиллит, фарингит и синусит. Нарушения опорно-двигательной системы имеются у 11,5%, а у 7,5% детей плохое зр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российская диспансеризация 2018 года, в ходе которой обследовали 30 млн детей, дала тревожные результаты: здоровы лишь 33% ребят, 51% - имеют отклонения в здоровье, у 16% - хронические пат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допустить, чтобы за достижения цивилизации человек платил своим здоровье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ашего урока – не только получить представление о том, что такое здоровый образ жизни, но и задуматься о необходимости быть здоров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оказателей здоровья является физическое развитие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ыступление учащихся 1 группы по теме: «Культура физического здоровья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оциальный педаг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семирной организации здравоохранения, здоровье человека зависит на 50% от образа жизни, на 17-20% от социальных и природных условий, на 17-20% от особенностей наследственности, на 8-9% от эффективности работы органов здравоо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, наше здоровье зависит от наших привычек, от наших усилий по его укреплению. На продолжительность жизни людей влияют разные факторы, в том числе и факторы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ыступление учащихся 2 группы по теме: «Среда жизни здорового человека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й педаг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и банально это звучит, но здоровье – основа благополучной жизни, успешной карьеры. Во всех цивилизованных странах, где конкуренция очень высока, люди давно поняли ценность здоровья и всеми силами стремятся его сохранить, начиная с юных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ыступление учащихся 3 группы по теме: «Влияние образа жизни на состояние здоровь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й педаг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в наш информационный век вы, школьники, обладаете скудными знаниями о возможностях своего организма. Чаще всего под здоровым образом жизни вы понимаете отсутствие вредных привычек. Да, это действительно важно, но этого мало, нужно быть грамотным человеком, чтобы ценить свое здоров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ыступление учащихся 4 группы по теме: «Формирование здорового образа жизни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й педагог</w:t>
      </w:r>
    </w:p>
    <w:p>
      <w:pPr>
        <w:pStyle w:val="Normal"/>
        <w:ind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доровье – это не только отсутствие болезней, это состояние физического, психического и социального благополуч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- Итак, от чего зависит здоровье человека?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здоровь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Образ жизн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Рациональное пита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Отсутствие вредных привыче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Наследственность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Экология жилищ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бы оценить состояние своего здоровья, проделайте тест «Особенности питания», «Особенности двигательной активности», «Особенности режима дня», «Особенности эмоционального состояния», «Жизненная позиц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оровье – это капитал, данный нам не только природой от рождения, но и теми условиями, в которых мы жив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олько здоровый человек с хорошим самочувствием, психологической устойчивостью, высокой умственной и физической работоспособностью способен активно жить, успешно преодолевать тру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здоровы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57:00Z</dcterms:created>
  <dc:creator>sasha</dc:creator>
  <dc:description/>
  <cp:keywords/>
  <dc:language>en-US</dc:language>
  <cp:lastModifiedBy>1</cp:lastModifiedBy>
  <dcterms:modified xsi:type="dcterms:W3CDTF">2019-03-02T20:36:00Z</dcterms:modified>
  <cp:revision>5</cp:revision>
  <dc:subject/>
  <dc:title>Тема: Новое поколение выбирает здоровье</dc:title>
</cp:coreProperties>
</file>