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пект урока по биологии в 9 классе</w:t>
        <w:br/>
        <w:t>Тема урока: «</w:t>
      </w:r>
      <w:r>
        <w:rPr>
          <w:rFonts w:cs="Times New Roman" w:ascii="Times New Roman" w:hAnsi="Times New Roman"/>
          <w:b/>
          <w:bCs/>
          <w:sz w:val="28"/>
          <w:szCs w:val="24"/>
        </w:rPr>
        <w:t>ЯДРО КЛЕТКИ. ХРОМОСОМНЫЙ НАБОР КЛЕТ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  <w:br/>
        <w:t>1. сформировать понятие и строении и функциях клеточного ядра.</w:t>
        <w:br/>
        <w:t>2. представление о ядрышке и роли его в клетке.</w:t>
        <w:br/>
        <w:t>3. Познакомить с хромосомным набором кле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ьтимедийная презентация «Строение ядра»; карточки: «Сравнение процессов пиноцитоза и фагоцитоза», «Работа с определениями»; учебник А. А. Каменский, Е. А. Криксунов, В. В. Пасечник «Введение в общую биологию. 9 класс», рабочая тетрадь на печатной основе, таблица «Хромосомный набор организмов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: проверка наличия необходимого оборудования на столах учащих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ъявление темы и задачей уро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1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домашнего за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2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ронтальный опр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. Кто изображен на рисунке. Чем знамениты эти учены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. Назовите соавтора Шванна по формулированию клеточной теор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. Сформулируйте основные положения клеточной теор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. Назовите ученого, дополнившего клеточную теори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 3.  </w:t>
      </w:r>
      <w:r>
        <w:rPr>
          <w:rFonts w:cs="Times New Roman" w:ascii="Times New Roman" w:hAnsi="Times New Roman"/>
          <w:sz w:val="24"/>
          <w:szCs w:val="24"/>
        </w:rPr>
        <w:t>Вопрос 5. Какое строение имеет клеточная мембран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4.</w:t>
      </w:r>
      <w:r>
        <w:rPr>
          <w:rFonts w:cs="Times New Roman" w:ascii="Times New Roman" w:hAnsi="Times New Roman"/>
          <w:sz w:val="24"/>
          <w:szCs w:val="24"/>
        </w:rPr>
        <w:t xml:space="preserve"> Вопрос 6. Выберите правильны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5.</w:t>
      </w:r>
      <w:r>
        <w:rPr>
          <w:rFonts w:cs="Times New Roman" w:ascii="Times New Roman" w:hAnsi="Times New Roman"/>
          <w:sz w:val="24"/>
          <w:szCs w:val="24"/>
        </w:rPr>
        <w:t xml:space="preserve"> В чем суть фагоцитоза и пиноцитоза? Сравните эти процессы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Самостоятельная работа по карточкам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 6. </w:t>
      </w:r>
      <w:r>
        <w:rPr>
          <w:rFonts w:cs="Times New Roman" w:ascii="Times New Roman" w:hAnsi="Times New Roman"/>
          <w:sz w:val="24"/>
          <w:szCs w:val="24"/>
        </w:rPr>
        <w:t>Вопрос 7. В животную клетку поступление твердых частиц пищи происходит вследстви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7</w:t>
      </w:r>
      <w:r>
        <w:rPr>
          <w:rFonts w:cs="Times New Roman" w:ascii="Times New Roman" w:hAnsi="Times New Roman"/>
          <w:sz w:val="24"/>
          <w:szCs w:val="24"/>
        </w:rPr>
        <w:t>. Вопрос 8. На рисунке изображена нуклеиновая кислот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 8. </w:t>
      </w:r>
      <w:r>
        <w:rPr>
          <w:rFonts w:cs="Times New Roman" w:ascii="Times New Roman" w:hAnsi="Times New Roman"/>
          <w:sz w:val="24"/>
          <w:szCs w:val="24"/>
        </w:rPr>
        <w:t xml:space="preserve"> Вопрос 9. Назовите структурные компоненты, входящие в состав ДНК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 9, 10.  </w:t>
      </w:r>
      <w:r>
        <w:rPr>
          <w:rFonts w:cs="Times New Roman" w:ascii="Times New Roman" w:hAnsi="Times New Roman"/>
          <w:sz w:val="24"/>
          <w:szCs w:val="24"/>
        </w:rPr>
        <w:t xml:space="preserve"> Физ минутка для  </w:t>
      </w:r>
      <w:r>
        <w:rPr>
          <w:rFonts w:cs="Times New Roman" w:ascii="Times New Roman" w:hAnsi="Times New Roman"/>
          <w:bCs/>
          <w:sz w:val="24"/>
          <w:szCs w:val="24"/>
        </w:rPr>
        <w:t>улучшения мозгового кровообращения и Упражнение для мобилизации внимани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11.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кретизация темы урока. Название органоида, изучаемого на урок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12. </w:t>
      </w:r>
      <w:r>
        <w:rPr>
          <w:rFonts w:cs="Times New Roman" w:ascii="Times New Roman" w:hAnsi="Times New Roman"/>
          <w:bCs/>
          <w:sz w:val="24"/>
          <w:szCs w:val="24"/>
        </w:rPr>
        <w:t>Типы клеток (прокариоты и эукариоты, определения)</w:t>
      </w: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еред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aryo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ядро),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u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хорошо, полностью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13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меры клеток прокариот (эритроциты, бактер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14. </w:t>
      </w:r>
      <w:r>
        <w:rPr>
          <w:rFonts w:cs="Times New Roman" w:ascii="Times New Roman" w:hAnsi="Times New Roman"/>
          <w:bCs/>
          <w:sz w:val="24"/>
          <w:szCs w:val="24"/>
        </w:rPr>
        <w:t>Примеры клеток  эукариот (растительная и животная клетк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15.</w:t>
      </w:r>
      <w:r>
        <w:rPr>
          <w:rFonts w:cs="Times New Roman" w:ascii="Times New Roman" w:hAnsi="Times New Roman"/>
          <w:bCs/>
          <w:sz w:val="24"/>
          <w:szCs w:val="24"/>
        </w:rPr>
        <w:t xml:space="preserve"> Функции ядра: 1. Хранение наследствен-ной информации и  передача ее при делении клетк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2. Регуляция белкового синтеза, обмена веществ  и энергии в клетки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1-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16.</w:t>
      </w:r>
      <w:r>
        <w:rPr>
          <w:rFonts w:cs="Times New Roman" w:ascii="Times New Roman" w:hAnsi="Times New Roman"/>
          <w:bCs/>
          <w:sz w:val="24"/>
          <w:szCs w:val="24"/>
        </w:rPr>
        <w:t xml:space="preserve"> 1. Форма ядра: круглая и шаровидна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2. количество ядер в клетке ( 1 – клетка эукариот, 2 – инфузория туфелька, множество 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летки поперечно - полосатой мышцы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17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оение ядра: от цитоплазмы ядро отделено оболочкой, состоящей из двух мембран. Внутренняя мембрана гладкая. Наружная имеет много выступов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18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оение ядерной мембраны: в ядерной оболочке имеются многочисленные поры для того, чтобы различные вещества могли попадать  из цитоплазмы в ядро и обратно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Рабочая тетрадь. № 5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19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 кариоплазмы: внутреннее содержимое ядра получило название кариоплазмы  или ядерный сок.. в кариоплазме расположены хроматин и ядрышк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20. </w:t>
      </w:r>
      <w:r>
        <w:rPr>
          <w:rFonts w:cs="Times New Roman" w:ascii="Times New Roman" w:hAnsi="Times New Roman"/>
          <w:bCs/>
          <w:sz w:val="24"/>
          <w:szCs w:val="24"/>
        </w:rPr>
        <w:t>Хроматин – нити ДНК между делениями клетки хромосомы в виде деспирализованных нитей. Т. к. гены-участки ДНК- в которых зашифрована структура белка могут функционировать только в раскрученном вид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21. </w:t>
      </w:r>
      <w:r>
        <w:rPr>
          <w:rFonts w:cs="Times New Roman" w:ascii="Times New Roman" w:hAnsi="Times New Roman"/>
          <w:bCs/>
          <w:sz w:val="24"/>
          <w:szCs w:val="24"/>
        </w:rPr>
        <w:t xml:space="preserve"> Хромосома . Когда клетка начинает делиться нити хроматина плотно накручиваются на особые белки и образуется хромосома. Они хорошо видны в микроскоп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2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бор хромосом – кариотип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это совокупность количественных (число и размеры) и качественных (форма) признаков хромосомного набора соматических клеток). Перед делением клетки хромосомы спирализуются и становятся хорошо видны в световой микроскоп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23.</w:t>
      </w:r>
      <w:r>
        <w:rPr>
          <w:rFonts w:cs="Times New Roman" w:ascii="Times New Roman" w:hAnsi="Times New Roman"/>
          <w:bCs/>
          <w:sz w:val="24"/>
          <w:szCs w:val="24"/>
        </w:rPr>
        <w:t xml:space="preserve">  Кариотип кошк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2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иды клеток: соматическая и половая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матическая клетка – двойной набор хромосом. Половина достается от материнской яйцеклетки, и точно такие же хромосомы достаются от сперматозоида отца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ИНАМИЧЕСКОЕ ПОСОБ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25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меры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Наименьшее число хромосом</w:t>
      </w:r>
      <w:r>
        <w:rPr>
          <w:rFonts w:cs="Times New Roman" w:ascii="Times New Roman" w:hAnsi="Times New Roman"/>
          <w:bCs/>
          <w:sz w:val="24"/>
          <w:szCs w:val="24"/>
        </w:rPr>
        <w:t xml:space="preserve">: У самки подвида муравьев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Myrmecia они </w:t>
      </w:r>
      <w:r>
        <w:rPr>
          <w:rFonts w:cs="Times New Roman" w:ascii="Times New Roman" w:hAnsi="Times New Roman"/>
          <w:bCs/>
          <w:sz w:val="24"/>
          <w:szCs w:val="24"/>
        </w:rPr>
        <w:t>имеют 1 пару хромосом на клетку. Самцы имеют только 1 хромосому в каждой клетке.</w:t>
        <w:br/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Наибольшее число хромосом</w:t>
      </w:r>
      <w:r>
        <w:rPr>
          <w:rFonts w:cs="Times New Roman" w:ascii="Times New Roman" w:hAnsi="Times New Roman"/>
          <w:bCs/>
          <w:sz w:val="24"/>
          <w:szCs w:val="24"/>
        </w:rPr>
        <w:t xml:space="preserve">: У вида папоротник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Ophioglossum - </w:t>
      </w:r>
      <w:r>
        <w:rPr>
          <w:rFonts w:cs="Times New Roman" w:ascii="Times New Roman" w:hAnsi="Times New Roman"/>
          <w:bCs/>
          <w:sz w:val="24"/>
          <w:szCs w:val="24"/>
        </w:rPr>
        <w:t>1260 хромосом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Рабочая тетрадь. № 61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26.</w:t>
      </w:r>
      <w:r>
        <w:rPr>
          <w:rFonts w:eastAsia="+mj-ea" w:cs="Times New Roman" w:ascii="Times New Roman" w:hAnsi="Times New Roman"/>
          <w:caps/>
          <w:color w:val="4E3B3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дрышко. Плотное округлое тело, взвешенное в ядерном соке. Связаны с определенными участками ДНК ядр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ункции – синтез РНК и белков из которых формируется рибосомы. В ядре может быть от 1 до 7 ядрышек. Хорошо видны между делениями, разрушаются во время деле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27. </w:t>
      </w:r>
      <w:r>
        <w:rPr>
          <w:rFonts w:cs="Times New Roman" w:ascii="Times New Roman" w:hAnsi="Times New Roman"/>
          <w:bCs/>
          <w:sz w:val="24"/>
          <w:szCs w:val="24"/>
        </w:rPr>
        <w:t>Обобщение пройденного материал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Ядерная оболочка (2 мембранная)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ужная мембран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утренняя мембран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Ядерный сок (кариоплазм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Ядрышко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Хромосомы (хроматин)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НК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ок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28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а с определениями по карточкам.</w:t>
      </w:r>
    </w:p>
    <w:tbl>
      <w:tblPr>
        <w:tblW w:w="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820"/>
      </w:tblGrid>
      <w:tr>
        <w:trPr>
          <w:trHeight w:val="400" w:hRule="atLeast"/>
        </w:trPr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редел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берите соответствие)</w:t>
            </w:r>
          </w:p>
        </w:tc>
      </w:tr>
      <w:tr>
        <w:trPr>
          <w:trHeight w:val="451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а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о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атическая кл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лоидный набор хромо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идный набор хромо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чные хромосомы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ити ДНК накрученные на особые б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летки органов и тканей многоклеточных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ити ДН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рные, одинаковые хромосо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бор хромосом в кл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динарный набор хромосом в кл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двойной набор хромосом, по 2 хромосомы кажд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29.</w:t>
      </w:r>
      <w:r>
        <w:rPr>
          <w:rFonts w:eastAsia="+mj-ea" w:cs="Times New Roman" w:ascii="Times New Roman" w:hAnsi="Times New Roman"/>
          <w:caps/>
          <w:color w:val="4E3B30"/>
          <w:kern w:val="2"/>
          <w:sz w:val="24"/>
          <w:szCs w:val="24"/>
        </w:rPr>
        <w:t xml:space="preserve"> ТЕСТ </w:t>
      </w:r>
      <w:r>
        <w:rPr>
          <w:rFonts w:cs="Times New Roman" w:ascii="Times New Roman" w:hAnsi="Times New Roman"/>
          <w:bCs/>
          <w:sz w:val="24"/>
          <w:szCs w:val="24"/>
        </w:rPr>
        <w:t>К прокариотам относят</w:t>
      </w:r>
      <w:r>
        <w:rPr>
          <w:rFonts w:eastAsia="+mn-ea" w:cs="Times New Roman" w:ascii="Times New Roman" w:hAnsi="Times New Roman"/>
          <w:color w:val="4E3B3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Грибы   2. Растения    3. Бактерии   4. Животны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айд 30.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СТ В ядре клетки наследственная информация сосредоточена 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Грибы   2. Растения    3. Бактерии   4. Животны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32. </w:t>
      </w:r>
      <w:r>
        <w:rPr>
          <w:rFonts w:cs="Times New Roman" w:ascii="Times New Roman" w:hAnsi="Times New Roman"/>
          <w:bCs/>
          <w:sz w:val="24"/>
          <w:szCs w:val="24"/>
        </w:rPr>
        <w:t>ТЕСТ В отличие от половых клеток, соматические клетки имеют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войной набор хромосом            2. Одинарный набор хромосом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Цитоплазму                                      4. Плазматическую мембрану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33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Рабочая тетрадь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Слайд 34. </w:t>
      </w:r>
      <w:r>
        <w:rPr>
          <w:rFonts w:cs="Times New Roman" w:ascii="Times New Roman" w:hAnsi="Times New Roman"/>
          <w:bCs/>
          <w:sz w:val="24"/>
          <w:szCs w:val="24"/>
        </w:rPr>
        <w:t>Домашнее задание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43:00Z</dcterms:created>
  <dc:creator>танюша</dc:creator>
  <dc:description/>
  <cp:keywords/>
  <dc:language>en-US</dc:language>
  <cp:lastModifiedBy>User</cp:lastModifiedBy>
  <cp:lastPrinted>2004-01-01T01:41:00Z</cp:lastPrinted>
  <dcterms:modified xsi:type="dcterms:W3CDTF">2019-03-02T14:01:00Z</dcterms:modified>
  <cp:revision>7</cp:revision>
  <dc:subject/>
  <dc:title/>
</cp:coreProperties>
</file>