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рытое занятие для родителей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етьми старшей группы комбинированной направленности с ТНР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му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«ВЕСНА. ПЕРЕЛЕТНЫЕ ПТИЦЫ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или и провели: 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ерова И.В.музыкальный руководитель,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кова С.Н. учитель-логопед,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шкина Т.К. воспитатель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Жигулевск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.</w:t>
      </w:r>
      <w:r>
        <w:rPr>
          <w:sz w:val="28"/>
          <w:szCs w:val="28"/>
          <w:lang w:val="ru-RU"/>
        </w:rPr>
        <w:t xml:space="preserve"> «Весна. Перелётные птицы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Сохранение и укрепление здоровья детей средствами музициров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Развивающие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артикуляционного аппарат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координацию речи с движение средствами ритмотерапи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Укреплять певческий аппарат посредством звукотерапии, мелотерапии, вокалотерапи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формированию навыков  координации движений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восприят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ть умение передавать ритмический рисунок в движени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положительное  отношение детей к окружающи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вербальные и невербальные коммуникативные навы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положительную самооценку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любовь к природ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ррекцион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органы артикуляционного аппара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навыки правильного  уклада органов артикуля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навыки словообразования ( образование названий детенышей птиц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фонематического слуха  с ритмическими движения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ГРАЦИЯ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 «Коммуникация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вободного общения о музыке, практическое овладение детьми нормами реч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Закрепление словарного запаса по лексической теме «Весна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ОО «Здоровье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укрепление физического и психического здоровья де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Развитие навыков  правильного (диафрагмального) дыхани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 « Физическая культура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физических качеств для осуществления музыкально-ритмической деятельности, использование музыкальных произведений в качестве музыкального сопровождения различных видов деятельности  и двигательной активност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 «Познание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музыкального кругозора детей, сенсорное развитие, формирование целостной картины мира средствами музыкального искусства, творчеств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О «Художественное творчество»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етского творчества, приобщение к различным видам искусства, формирование интереса к эстетической стороне окружающей действительност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О «Безопасность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основ безопасности собственной жизнедеятельности в различных видах музыкальной деятельности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О Социализация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ru-RU"/>
        </w:rPr>
        <w:t>- Развитие игровой  деятельности детей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ru-RU"/>
        </w:rPr>
        <w:t>- Приобщение к элементарным общепринятым нормам и правилам   взаимоотношения со сверстниками и взрослыми (в том числе моральным);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ая деятельность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ажание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ое исполнение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тильный мет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Наглядно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  И  ПОДХ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ц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епенност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изац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чност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емственност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би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тепиано,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центр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тный материал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люстрации: «Пернатые друзья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анелеграф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ограмма записи пьесы П.И.Чайковского «Песнь жаворонка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ушка – птич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ка кош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занят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онный момент. </w:t>
      </w:r>
      <w:r>
        <w:rPr>
          <w:b/>
          <w:sz w:val="28"/>
          <w:szCs w:val="28"/>
          <w:lang w:val="ru-RU"/>
        </w:rPr>
        <w:t>Проводит Муз. руководитель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ОНАЦИОННОЕ ПРИВЕТСТВ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отчетливо пропевает каждый слог «интонационного приветстви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евая большую  терцию вверх и вниз. Дети повторя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транспонирует мелодию на тон выше, и на тон ниж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бята, посмотрите, как ласково и ярко светит  сегодня солнце! Как будто хочет у вас спросить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звенели ручьи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етели грачи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дом свой – улей пче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ервый мед принесла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то скажет, кто знает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гда это бывает?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ти. </w:t>
      </w:r>
      <w:r>
        <w:rPr>
          <w:sz w:val="28"/>
          <w:szCs w:val="28"/>
          <w:lang w:val="ru-RU"/>
        </w:rPr>
        <w:t>Весн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.Р. -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глашаю вас совершить «весеннюю» прогулку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тмическое упражнение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БОЛЬШИЕ И МАЛЕНЬКИЕ НОГИ» муз. В Агафонников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ПОБЕГАЕМ, ПОПРЫГАЕМ» муз. С.Соснина 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 садятся на стульчик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Логопед приветствует детей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вонко тенькает синиц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е нашего окна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В нашу дверь давно стучитс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ая весна!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  пьесу  </w:t>
      </w:r>
      <w:r>
        <w:rPr>
          <w:b/>
          <w:sz w:val="28"/>
          <w:szCs w:val="28"/>
          <w:lang w:val="ru-RU"/>
        </w:rPr>
        <w:t xml:space="preserve"> «ПЕСНЬ ЖАВОРОНКА» муз. П. Чайковского. (грамзапись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ходит воспитатель, одетый Весн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спитатель – </w:t>
      </w:r>
      <w:r>
        <w:rPr>
          <w:sz w:val="28"/>
          <w:szCs w:val="28"/>
          <w:lang w:val="ru-RU"/>
        </w:rPr>
        <w:t>Пришла к вам я, Весна красная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есла вам солнце ясное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новую. Траву шелковую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и лебединые. Песни ваши любимые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огопед.</w:t>
      </w:r>
      <w:r>
        <w:rPr>
          <w:sz w:val="28"/>
          <w:szCs w:val="28"/>
          <w:lang w:val="ru-RU"/>
        </w:rPr>
        <w:t xml:space="preserve"> - Давайте с вами  поприветствуем весн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ИСТОГОВОРКА «Ждали мы весну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Ну-ну-ну  - ждали мы весну.              Дети складывают руки полочкой и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качают ими, поднимая локти поочеред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-на-на  - к нам пришла весна    хлопают в ладоши  на каждый сло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-не-не  - солнце скачет на коне.   Хлопают по коленя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-но-но -  и глядит в окно             качают головой вправо-влево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СНЯ «МЫ СИДЕЛИ У ОКНА» муз. Абеля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ТИКУЛЯЦИОННАЯ ГИМНАСТИКА под музыку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«Улыбнемся весне»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чет «раз» - Рот открыт. Губы в улыбке. Широкий язык удерживается в полости рта в расслабленном, спокойном состояни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чет «два» губы соединить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пражнение способствует развитию умения спокойно открывать и закрывать рот расслабляя мышцы язы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Птенцы ищут выход из гнезд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ткрыв рот, дети языком-иголочкой упираются то в правую, то в левую щеку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пражнение способствует укреплению мышц щек и язы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 «Щелкаем клювом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скание и поднимание нижней челюсти. 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пражнение способствует профилактике возникновения контрактур (ограничений движеня) жевательно-артикуляционных мышц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ЫХАТЕЛЬНАЯ ГИМНАСТИ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Удивляемся» Вытянуть губы вперед, округлить их, как при звуке «у» и сделать длинный выдох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Упражнение укрепляет круговую мышцу рта и способствует приобретению равномерного выдох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сна </w:t>
      </w:r>
      <w:r>
        <w:rPr>
          <w:sz w:val="28"/>
          <w:szCs w:val="28"/>
          <w:lang w:val="ru-RU"/>
        </w:rPr>
        <w:t xml:space="preserve"> принесла в корзине картинки с изображением  перелетных пти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Логопед.</w:t>
      </w:r>
      <w:r>
        <w:rPr>
          <w:sz w:val="28"/>
          <w:szCs w:val="28"/>
          <w:lang w:val="ru-RU"/>
        </w:rPr>
        <w:t xml:space="preserve"> Птицы сидят в гнездах, высиживают птенчиков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ДАКТИЧЕСКАЯ ИГРА « НАЗОВИ ПТЕНЦОВ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образование названий детенышей птиц: у грача – граченок, грачата…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сна </w:t>
      </w:r>
      <w:r>
        <w:rPr>
          <w:sz w:val="28"/>
          <w:szCs w:val="28"/>
          <w:lang w:val="ru-RU"/>
        </w:rPr>
        <w:t>- Попробуйте отгадать загадки, какие птицы к нам летят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ид не удался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голос достался.  (соловей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СНЯ «СОЛОВЕЙКО» муз. А. Филиппенко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а – С веселой полечкой продолжим нашу прогул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ПОЛЬКА  «ВЕСЕЛЫЙ ЖУК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есна - А  теперь скажите мне кто как голос подает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овей    (поет, заливается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ка  (крякает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ь  (гогочет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ица  (тенькает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ушка  (кукует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СНЯ –ИГРА «КУКУШЕЧКА»   р.н.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Весна </w:t>
      </w:r>
      <w:r>
        <w:rPr>
          <w:sz w:val="28"/>
          <w:szCs w:val="28"/>
          <w:lang w:val="ru-RU"/>
        </w:rPr>
        <w:t>- Сейчас вы будете передавать эту птичку  друг другу, а я в это время буду петь. У кого в руках окажется птичка, когда  я остановлюсь, тот и споет как кукуш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а ведет детей «по лесной тропинке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ЗЫКАЛЬНО - РИТМИЧЕСКОЕ УПРАЖНЕНИЕ  «ЗМЕЙКА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зы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Логопед </w:t>
      </w:r>
      <w:r>
        <w:rPr>
          <w:sz w:val="28"/>
          <w:szCs w:val="28"/>
          <w:lang w:val="ru-RU"/>
        </w:rPr>
        <w:t>- Прилетел дятел и стал отстукивать телеграммы по стволу дере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ДИДАКТИЧЕСКАЯ ИГРА «ПОВТОРИ  РИТМ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Весна </w:t>
      </w:r>
      <w:r>
        <w:rPr>
          <w:sz w:val="28"/>
          <w:szCs w:val="28"/>
          <w:lang w:val="ru-RU"/>
        </w:rPr>
        <w:t>-  Ещё одна загадка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шесте дворец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 дворце – певец. Кто это? (скворец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чно скворец, но чтобы он прилетел нам нужно спеть ему песен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ПЕСНЯ «СКВОРУШКИ» муз. А. Филиппенко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ГРА « СКВОРУШКИ И КОТ» муз. А. Филиппенко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ЛЕКСИЯ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сна </w:t>
      </w:r>
      <w:r>
        <w:rPr>
          <w:sz w:val="28"/>
          <w:szCs w:val="28"/>
          <w:lang w:val="ru-RU"/>
        </w:rPr>
        <w:t>- Птички очень рады с  вами поиграть  и на прощание  дарят вам перышки. Выберите для себя  перышко того цвета, который вам нравитс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ОНАЦИОННОЕ  ПРОЩ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пропевает последовательно звуки большой терции вверх и вни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До свидания»  дети повторя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АНАЛИЗ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етям были предложены перышки  оранжевого, желтого, зеленого, синего и фиолетового ц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флексия показала, что из 19 дете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  (31%)– взяли бантики оранжевого ц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   (43%)- желт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  (21%)– зеле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  (5%)–син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олетововый цвет никто не выбр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раясь на методику цветовых аналогий отечественного психолога А.Лутошкина, символическое обозначение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анжевый – рад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тый – светлое, приятное ощущ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й – ровное спокойствие, уверенность в себ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ий  - легкая тревож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олетовый  - тревожное, тоскливое состоя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tLeast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данных рефлексии можно сказать, что детям занятие понравилось. Положительный эффект в укреплении и закреплении здоровья детей средствами музицирования был достигнут благодаря высокой эмоциональной насыщенности занятия, ориентации на успех, опоре на интерес, воспитанию чувства восприятия, музыкальных способностей. У большинства детей наметилась тенденция сознательного отношения к вокалотерапии, звукотерапии, ритмотерапии, стремления к расширению опыта музицир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ru-RU"/>
        </w:rPr>
        <w:t>И.Каплунова,И. Новоскольцева    Праздник каждый ден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(конспекты музыкальных занятий с приложением С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.старшая групп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 изд. «Композитор» 2008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Картушина Мы играем, рисуем и поем. Интегрированные занятия для детей 5-7 лет. – М.: «Издательство «Скрипторий 2003» 2009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. Картушина.  Конспекты логоритмических занятий с детьми 4-5 лет. – М.: ТЦ Сфера, 2008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Гераскина Ожидание чуда кн.2. – М. :Издательский дом «Воспитание дошкольника»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и в логопедическую практику (методическое пособие для дошкольных образовательных учреждений) Сост. О. Громова. – М.: ЛИНКА-ПРЕСС,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О.Н. Арсеневская, Система музыкально-оздоровительной работы в детском саду.  Волгоград.  2010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>Н.И. Мыськова, Музицирование как фактор здоровьесбережения /Учебно-методическое пособие // Н.И.Мыськова, к.п.н., Тольятти, 200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>О.Радынова Музыкальное развитие детей в 2 ч. – М.: Гуманит. изд. Центр ВЛАДОС  199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А.Лутошкин Методика эмоционально – цветовых аналогий.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 «Школьный психолог» 201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09:00Z</dcterms:created>
  <dc:creator>WiZaRd</dc:creator>
  <dc:description/>
  <cp:keywords/>
  <dc:language>en-US</dc:language>
  <cp:lastModifiedBy>user</cp:lastModifiedBy>
  <dcterms:modified xsi:type="dcterms:W3CDTF">2019-03-02T16:56:00Z</dcterms:modified>
  <cp:revision>35</cp:revision>
  <dc:subject/>
  <dc:title/>
</cp:coreProperties>
</file>