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 xml:space="preserve">Консультация для родителей 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  <w:shd w:fill="FFFFFF" w:val="clear"/>
        </w:rPr>
        <w:t>Игры</w:t>
      </w:r>
      <w:r>
        <w:rPr>
          <w:rFonts w:cs="Arial Rounded MT Bold;Nyala" w:ascii="Arial Rounded MT Bold;Nyala" w:hAnsi="Arial Rounded MT Bold;Nyala"/>
          <w:b/>
          <w:i/>
          <w:color w:val="FF0000"/>
          <w:sz w:val="44"/>
          <w:szCs w:val="4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4"/>
          <w:szCs w:val="44"/>
          <w:shd w:fill="FFFFFF" w:val="clear"/>
        </w:rPr>
        <w:t>дома</w:t>
      </w:r>
      <w:r>
        <w:rPr>
          <w:rFonts w:cs="Arial Rounded MT Bold;Nyala" w:ascii="Arial Rounded MT Bold;Nyala" w:hAnsi="Arial Rounded MT Bold;Nyala"/>
          <w:b/>
          <w:i/>
          <w:color w:val="FF0000"/>
          <w:sz w:val="44"/>
          <w:szCs w:val="4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4"/>
          <w:szCs w:val="44"/>
          <w:shd w:fill="FFFFFF" w:val="clear"/>
        </w:rPr>
        <w:t>для</w:t>
      </w:r>
      <w:r>
        <w:rPr>
          <w:rFonts w:cs="Arial Rounded MT Bold;Nyala" w:ascii="Arial Rounded MT Bold;Nyala" w:hAnsi="Arial Rounded MT Bold;Nyala"/>
          <w:b/>
          <w:i/>
          <w:color w:val="FF0000"/>
          <w:sz w:val="44"/>
          <w:szCs w:val="4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4"/>
          <w:szCs w:val="44"/>
          <w:shd w:fill="FFFFFF" w:val="clear"/>
        </w:rPr>
        <w:t>самых</w:t>
      </w:r>
      <w:r>
        <w:rPr>
          <w:rFonts w:cs="Arial Rounded MT Bold;Nyala" w:ascii="Arial Rounded MT Bold;Nyala" w:hAnsi="Arial Rounded MT Bold;Nyala"/>
          <w:b/>
          <w:i/>
          <w:color w:val="FF0000"/>
          <w:sz w:val="44"/>
          <w:szCs w:val="4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4"/>
          <w:szCs w:val="44"/>
          <w:shd w:fill="FFFFFF" w:val="clear"/>
        </w:rPr>
        <w:t>маленьких</w:t>
      </w:r>
      <w:r>
        <w:rPr>
          <w:rFonts w:cs="Tahoma" w:ascii="Tahoma" w:hAnsi="Tahoma"/>
          <w:b/>
          <w:color w:val="000000"/>
          <w:sz w:val="44"/>
          <w:szCs w:val="44"/>
        </w:rPr>
        <w:br/>
      </w: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  <w:t>0-3 месяца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де мама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огда младенец лежит на спине, подойдите к кроватке и позовите е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имени. Продолжайте называть имя до тех пор, пока малыш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</w:t>
      </w:r>
      <w:r>
        <w:rPr>
          <w:rFonts w:cs="Times New Roman" w:ascii="Times New Roman" w:hAnsi="Times New Roman"/>
          <w:color w:val="000000"/>
          <w:sz w:val="28"/>
          <w:szCs w:val="28"/>
        </w:rPr>
        <w:t>начнет поворачивать на звук голову или глаза. Обойдите кроват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другой стороны и снова позовите ребенка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тер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Нежно подуйте на ладони вашего ребенка. Дуйте и при этом приговаривайте нараспев: « Вот твои ладоши». После этого поцелуйте ладошки. Подуйте на другие части тела, называя их.</w:t>
        <w:br/>
        <w:t>Большинство детей очень любят, когда им дуют на локти, пальцы рук и ног, шею и щек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аю-баюшки-ба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озьмите ребенка на руки и качайте его вперед-назад. Во время качания приговаривайте: «Баю-баюшки-баю, я тебя люблю».</w:t>
        <w:br/>
        <w:t>При слове «тебя» целуйте какую-нибудь часть тельца - голову, носик или пальчики.</w:t>
        <w:br/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в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7"/>
        <w:ind w:left="0" w:hanging="0"/>
        <w:rPr>
          <w:rFonts w:ascii="Tahoma" w:hAnsi="Tahoma" w:cs="Tahoma"/>
          <w:color w:val="000000"/>
          <w:sz w:val="17"/>
          <w:szCs w:val="17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изко наклонитесь к малышу, и пропойте ему такую песенку:</w:t>
        <w:br/>
        <w:t>Привет, привет, я так тебя люблю</w:t>
        <w:br/>
        <w:t>Привет, привет, потрогать тебя могу</w:t>
        <w:br/>
        <w:t>Привет, привет, потрогать маленький носик</w:t>
        <w:br/>
        <w:t>Привет, привет, поцеловать твой маленький носик.</w:t>
        <w:br/>
        <w:t>Повторяйте стишок, изменяя при этом последние две строчки, называя разные части лица: глазки, ушки, губки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уда он прячется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ержите перед ребенком яркий разноцветный шарф. Медленно водите им из стороны в сторону и рассказывайте, какой он красивый и яркий. Как только вы будете уверены в том, что малыш смотрит на шарф, медленно уведите шарф в сторону. Продолжайте водить его из стороны в сторону, заставляя малыша следить за ним глазами.</w:t>
        <w:br/>
        <w:t>Для игры можно использовать погремушку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щупывани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пробуйте тереть о ладошки малыша различные ткани и материалы. Для начала отлично подойдут атлас, шерсть и махровая ткань, губка, линолеум.</w:t>
        <w:br/>
        <w:t>Через какое-то время ребенок захочет схватить и пощупать предмет сам. Предоставьте ему это удовольствие. И постоянно обновляйте набор предметов для ощупывания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гибани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ложите малыша на спинку и осторожно выпрямите его ножки, а затем слегка похлопайте малыша по ступням. Он тут же подожмет пальчики и согнет ножки. Во время игры напевайте стишок на какой-нибудь веселый мотив:</w:t>
        <w:br/>
        <w:t>Мы играли, мы играли,</w:t>
        <w:br/>
        <w:t>Наши ноженьки сгибали.</w:t>
        <w:br/>
        <w:t>Раз согнули, два согнули.</w:t>
        <w:br/>
        <w:t>Молодцы!</w:t>
        <w:br/>
        <w:t>Заканчивайте стишок любым одобрительным восклицанием.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  <w:shd w:fill="FFFFFF" w:val="clear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  <w:t>3-6 месяце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Язычок – проказни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озьмите ребенка на руки и посмотрите ему в глаза. Высунув язык, издавайте разные смешные звуки. Спрячьте язык. Повторяйте эту игру и наслаждайтесь звонким детским смехом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ляделк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Когда вы убедитесь, что полностью привлекли внимание малыша, измените, выражение лица: улыбнитесь, издайте какой-нибудь звук или наморщите нос. Ребёнка такие изменения очень заинтересуют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меняем высоту голос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Согласно результатам исследования, когда ребенок слышит высокий голос, у него повышается настроение и он чувствует себя в безопасности. Когда с ним говорят низким голосом, он успокаивается и чувствует удовлетворение.</w:t>
        <w:br/>
        <w:t>Поиграйте своим голосом, напевая одну и ту же песню сначала высоко, затем - низко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сы из катуше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Натяните в манеже бечевку с катушками. Малышу понравится слушать, как они стучат друг о друга, когда он задевает их ножками. Если у вас нет манежа, бусы из катушек можно повесить между двух крепко стоящих стульев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Жу-жу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Чтобы малыш почаще "гулил" и произносил разные звуки, попробуйте спеть с ним вот эту песенку. Во время пения не забывайте смотреть ему в глаза.</w:t>
        <w:br/>
        <w:t>Ты сначала мне скажи,</w:t>
        <w:br/>
        <w:t>Как жу-жу пчела жужжит.</w:t>
        <w:br/>
        <w:t>Потом я тебе скажу. Про пчелиное жу-жу.</w:t>
        <w:br/>
        <w:t>Пусть малыш попробует произнести звук "ж".</w:t>
        <w:br/>
      </w:r>
    </w:p>
    <w:p>
      <w:pPr>
        <w:pStyle w:val="Normal"/>
        <w:rPr>
          <w:rFonts w:ascii="Times New Roman" w:hAnsi="Times New Roman" w:cs="Times New Roman"/>
          <w:color w:val="00206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лоб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могите малышу научиться переворачиваться. Подложите руку под его плечи и осторожно покачайте его из стороны в сторону. Когда он лежит на боку, покачивая его, слегка подтолкните, и пусть он попробует сам перевернуться. Чтобы было веселее, покачивайте малыша в ритме веселой песенк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лосипеди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ложите малыша на спину, осторожно возьмите его за пяточки и по очереди синхронно сгибайте и разгибайте его ножки: одну ножку согнуть, другую в это же время разогнуть, и наоборот. Постарайтесь делать это упражнение ритмично.</w:t>
        <w:br/>
        <w:t>Затем, постепенно можно увеличивать скорость вашего «велосипеда» и чередовать быстрый темп «езды» с медленным.</w:t>
        <w:br/>
        <w:t>Не прилагайте усилий и не настаивайте, если чувствуете, что ребенок сопротивляется.</w:t>
        <w:br/>
        <w:t>Можно напевать при этом какую-нибудь веселую песенку типа «Мы едем, едем, едем в далекие края…» или:</w:t>
        <w:br/>
        <w:t>«Крути, крути педальки</w:t>
        <w:br/>
        <w:t>Быстрей, быстрей, быстрей.</w:t>
        <w:br/>
        <w:t>Чудесная прогулка,</w:t>
        <w:br/>
        <w:t>Нам вместе веселей.»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  <w:t>6-9 месяц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алыш-жонглер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ложите малыша на спинку в кроватку или на пеленальный столик. Дайте ему рассмотреть небольшой яркий мячик.</w:t>
        <w:br/>
        <w:t>Вытяните ножки карапуза вверх и положите на его ступни мячик. Постарайтесь сделать так, чтобы мячик не падал, хотя малыш будет стараться подтолкнуть его, двигая ножками. Когда мячик все-таки упадет, скажите об этом малышу, улыбаясь или радостно восклицая.</w:t>
        <w:br/>
        <w:t>Повторите игру.</w:t>
        <w:br/>
        <w:t>Стараясь сделать так, чтобы мячик не упал, Вы можете попробовать научить кроху подбрасывать мячик и даже крутить его ножками.</w:t>
        <w:br/>
        <w:t>Как вариант, можно также положить ребенка, вытянув его ножки, и поместить мячик возле них. Малыш будет ударять по мячику ножками. Если мячик откатится, верните его в такое положение, чтобы малыш мог до него дотронуться. Можно также дать малышу мячик в рук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Шлеп-шлеп! Буль-буль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Налейте в ванночку малыша столько воды, чтобы она доходила до его коленок, или чуть выше. Возьмите малыша под ручки и научите его шлепать по водичке, радуясь водяным брызгам.</w:t>
        <w:br/>
        <w:t>При этом напевайте песенку:</w:t>
        <w:br/>
        <w:t>Шлеп-шлеп-шлеп,</w:t>
        <w:br/>
        <w:t>Кораблики,</w:t>
        <w:br/>
        <w:t>Пароходики плывут.</w:t>
        <w:br/>
        <w:t>Буль-буль-буль. У бережка,</w:t>
        <w:br/>
        <w:t>На берегу их ждут.</w:t>
        <w:br/>
        <w:t>Если, играя с малышом, Вы тоже будете весело восклицать и смеяться, то ребенок сразу же начнет подражать Вам, тоже радуясь.</w:t>
        <w:br/>
        <w:t>ВНИМАНИЕ! Во время такой игры держите ребенка осторожно, но крепко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пкие ручонк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авайте малышу подержать различные предметы. Когда он их рассмотрит, просите отдать их вам. Пусть сам положит игрушку в вашу руку.</w:t>
        <w:br/>
        <w:t>Смысл такой игры в том, что ребенок должен научиться брать и возвращать. С каждым днем усложняйте малышу задачу, обучая его класть предмет в определенное место или же доставать откуда-нибудь.</w:t>
        <w:br/>
        <w:t>Полезно также научить ребенка держать предметы в разных руках.</w:t>
        <w:br/>
      </w:r>
      <w:r>
        <w:rPr>
          <w:rFonts w:cs="Times New Roman" w:ascii="Times New Roman" w:hAnsi="Times New Roman"/>
          <w:b/>
          <w:i/>
          <w:color w:val="002060"/>
          <w:sz w:val="36"/>
          <w:szCs w:val="36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  <w:u w:val="single"/>
          <w:shd w:fill="FFFFFF" w:val="clear"/>
        </w:rPr>
        <w:t>9-12 месяце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br/>
      </w:r>
    </w:p>
    <w:p>
      <w:pPr>
        <w:pStyle w:val="Normal"/>
        <w:rPr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оопар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зьмите маленьких пластмассовых или резиновых животных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вигайте их, произнося за них звуки. Это научит ребёнка соотнос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животное и звук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кза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тем этих зверей можно посадить в машинки и паровозики и отправить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шествие. Когда машинка/паровозик начинает ехать, машите ручкой и говорите громко: «Покааааа!» Во время поездки продолжайте озвучи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животных, а также не забывайте про машины и поезд. Поощряйте ребёнка делать это вместе с вам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ятки в круп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Мелкие игрушки можно спрятать в крупе или фасоли, горохе. Ребёнку очень интересно будет искать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мажное безобрази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Очень полезно ребёнку научиться отрывать маленькие кусочки бумаги.</w:t>
        <w:br/>
        <w:t>Когда это умение будет освоено, предложите малышу катать шарики из более крупных кусочков или даже скатывать их в рулончик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ипл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риклейте наклейку, лейкопластырь или кусочек липкой ленты к тыльной стороне детской ладони. Ребенку будет интересно отрывать, и приклеивать её самому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"Дай мне…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ложите в коробку три разные игрушки. Назовите одну из игрушек и попросите ребенка дать ее вам. Если он сделает это правильно, изобразите шумный восторг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тягивание шарфико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озьмите несколько цветных шарфиков и свяжите их вместе. Пропустите шарфики одним концом в картонную трубку, пусть малыш протащит через нее все шарфики. Понаблюдайте, сможет ли он засунуть шарфики обратно в трубку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гафон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Через ту же картонную трубку можно поговорить с ребёнком изменённым голосом. Наигравшись, дайте трубку малышу. Возможно, ему захочется самому произнести что-нибудь в неё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онн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айте игрушечной машине проехать через картонную трубку. Ребенок будет с нетерпением ждать, когда она появится в другом конце тоннеля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ушай и ищ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Спрячьте под подушку часы или маленький радиоприемник. Ребенок будет искать часы, прислушиваясь, где тикает. Такой опыт будет совершенствовать его умение слушать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укла хочет кушат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Наденьте на руку персонажа из кукольного театра или просто возьмите в руку куклу. Дайте малышу маленький мячик или шарик и попросите его покормить игрушку. После того как вы покажете ребенку, как это делается, он поймет, о чем вы говорите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ятки с ленточка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ривяжите разноцветные тесемки к любимой игрушке вашего ребенка. Спрячьте её так, чтобы было видно только ленточку. Помогите малышу понять, что игрушку можно вытащить, потянув за ленточку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аро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Заверните игрушку в кусочек цветного материала, в шелестящий пакет или в фольгу. Пусть малыш сам развернет «подарок»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 у тебя? А у меня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Посадите малыша на колени личиком к себе. Задайте вопрос, о том, где находится какая-либо часть его тела.</w:t>
        <w:br/>
        <w:t>К примеру: «А где у Артемки носик?» Коснитесь его носа и воскликните: «Вот где наш носик!» Тут же спросите: «А где мамин (или папин) нос?» Возьмите ручку малыша и коснитесь ею своего носа, точно так же восклицая «Вот он где, наш носик!»</w:t>
        <w:br/>
        <w:t>Продолжайте эту игру, поочередно называя разные части тела и тут же показывая их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чалоч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ядьте на пол, соедините ноги вместе и вытяните их вперед, немного согнув в коленях.</w:t>
        <w:br/>
        <w:t>Уложите на спинку, животиком вверх себе на ноги так, чтобы его ножки крепко упирались вам в нижнюю часть живота, а головка крохи лежала на ваших коленях.</w:t>
        <w:br/>
        <w:t>Крепко возьмите малыша за ручки. Медленно перекатитесь на спину, но не разгибайте при этом ног, так, чтобы малыш оказался в стоячем положении.</w:t>
        <w:br/>
        <w:t>Потихоньку вернитесь в исходное положение.</w:t>
        <w:br/>
        <w:t>Повторите такое движение несколько раз, имитируя «качели», и не забывайте при этом повторять ребенку ласковые и нежные слова или напевайте песенку.</w:t>
        <w:br/>
        <w:br/>
      </w:r>
      <w:r>
        <w:rPr>
          <w:rFonts w:cs="Times New Roman" w:ascii="Times New Roman" w:hAnsi="Times New Roman"/>
          <w:b/>
          <w:color w:val="002060"/>
          <w:sz w:val="36"/>
          <w:szCs w:val="36"/>
          <w:shd w:fill="FFFFFF" w:val="clea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shd w:fill="FFFFFF" w:val="clear"/>
        </w:rPr>
        <w:t>Игры в воде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ети любят играть в воде. Они могут учиться наливать и выливать что-то в тазу. Покажите ребёнку ,как надо из ковша выливать воду в таз. Дайте ребёнку сито, пусть он посмотрит, как выливается вода через него. Дайте малышу поэкспериментировать с ситом и ковшом, чтобы он почувствовал разницу. Пустите в таз маленькие плавающие игрушки. Пусть малыш попробует выловить их ковшом или ситом. В этой игре, в добавление к развитию координации зрения и рук, ребёнок получает представления об объёме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упание маленькой рыбк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В эту игру весело играть в ванне или детском бассейне.</w:t>
        <w:br/>
        <w:t>Декламируйте стихи, двигая под водой рукой, как маленькая рыбка:</w:t>
        <w:br/>
        <w:t>Плыви ко мне, рыбёшка,</w:t>
        <w:br/>
        <w:t>Словлю тебя ладошкой.</w:t>
        <w:br/>
        <w:t>Куда же ты уплыла,</w:t>
        <w:br/>
        <w:t>Скользкая, как мыло?</w:t>
        <w:br/>
        <w:t>А рыбонька купалась. И в руки мне попалась!</w:t>
        <w:br/>
        <w:t>На последних словах слегка обрызгайте ребёнка водой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ловим из вод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ейте в миску воду и бросьте туда несколько предметов: кусочки пробки, веточки, и т.д. Предложите ребенку с помощью маленького сита с ручкой выловить все и сложить в тарелку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Rounded MT Bold">
    <w:altName w:val="Nyal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20:23:00Z</dcterms:created>
  <dc:creator>оля</dc:creator>
  <dc:description/>
  <cp:keywords/>
  <dc:language>en-US</dc:language>
  <cp:lastModifiedBy>Admin</cp:lastModifiedBy>
  <dcterms:modified xsi:type="dcterms:W3CDTF">2019-03-03T18:59:00Z</dcterms:modified>
  <cp:revision>3</cp:revision>
  <dc:subject/>
  <dc:title/>
</cp:coreProperties>
</file>