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>«Плотниковская основная общеобразовательная школа»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sz w:val="28"/>
          <w:szCs w:val="28"/>
          <w:lang w:eastAsia="en-US"/>
        </w:rPr>
        <w:t>Притобольный райо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785" cy="467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фанасьева Анита Михайловна, учитель начальных классов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>«Современные образовательные технологии на уроках в начальной школе  в свете требований ФГОС»</w:t>
      </w:r>
    </w:p>
    <w:p>
      <w:pPr>
        <w:pStyle w:val="Normal"/>
        <w:jc w:val="center"/>
        <w:rPr>
          <w:rFonts w:eastAsia="Times New Roman"/>
          <w:bCs/>
          <w:color w:val="FF0000"/>
          <w:kern w:val="2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sz w:val="28"/>
                <w:szCs w:val="28"/>
                <w:lang w:eastAsia="en-US" w:bidi="en-US"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685</wp:posOffset>
                </wp:positionH>
                <wp:positionV relativeFrom="page">
                  <wp:posOffset>-320040</wp:posOffset>
                </wp:positionV>
                <wp:extent cx="6220460" cy="9905365"/>
                <wp:effectExtent l="6985" t="7620" r="9525" b="40005"/>
                <wp:wrapNone/>
                <wp:docPr id="2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9905400"/>
                          <a:chOff x="0" y="0"/>
                          <a:chExt cx="6220440" cy="990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0360" cy="9905400"/>
                          </a:xfrm>
                          <a:custGeom>
                            <a:avLst/>
                            <a:gdLst>
                              <a:gd name="textAreaLeft" fmla="*/ 414720 w 3520800"/>
                              <a:gd name="textAreaRight" fmla="*/ 3106080 w 3520800"/>
                              <a:gd name="textAreaTop" fmla="*/ 414720 h 5615640"/>
                              <a:gd name="textAreaBottom" fmla="*/ 5200920 h 561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5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30850"/>
                                </a:lnTo>
                                <a:arcTo wR="3600" hR="3600" stAng="16200000" swAng="5400000"/>
                                <a:lnTo>
                                  <a:pt x="18000" y="34450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" descr="c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35920" y="325800"/>
                            <a:ext cx="94284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1060560"/>
                            <a:ext cx="621036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ая карта участ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фестиваля педагогического мастерства-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913760"/>
                            <a:ext cx="6070680" cy="13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val="ru-RU" w:bidi="ar-SA"/>
                                </w:rPr>
                                <w:t>Фестиваль педагогического мастерства— 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686760"/>
                            <a:ext cx="61354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               «Лучший учитель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812840"/>
                            <a:ext cx="5587920" cy="13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68000"/>
                            </a:srgbClr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Афанасьева Анита Михайлов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МКОУ « Плотниковская ООШ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1" descr="pelikan1"/>
                          <pic:cNvPicPr/>
                        </pic:nvPicPr>
                        <pic:blipFill>
                          <a:blip r:embed="rId4"/>
                          <a:srcRect l="0" t="0" r="0" b="6431"/>
                          <a:stretch/>
                        </pic:blipFill>
                        <pic:spPr>
                          <a:xfrm>
                            <a:off x="65520" y="6333480"/>
                            <a:ext cx="6013440" cy="34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-11.55pt;margin-top:-25.2pt;width:489.8pt;height:779.95pt" coordorigin="-231,-504" coordsize="9796,15599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5" fillcolor="white" stroked="t" o:allowincell="f" style="position:absolute;left:-231;top:-504;width:9779;height:15598;mso-wrap-style:none;v-text-anchor:middle;mso-position-vertical-relative:page" type="_x0000_t21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3920;top:9;width:1484;height:1017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5;top:1166;width:9779;height:11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Информационная карта участника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фестиваля педагогического мастерства-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6;top:2510;width:9559;height:21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val="ru-RU" w:bidi="ar-SA"/>
                          </w:rPr>
                          <w:t>Фестиваль педагогического мастерства— 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4;top:5302;width:9661;height:147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               «Лучший учител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0" fillcolor="white" stroked="t" o:allowincell="f" style="position:absolute;left:128;top:7075;width:8799;height:2198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Афанасьева Анита Михайловн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МКОУ « Плотниковская ООШ»</w:t>
                        </w:r>
                      </w:p>
                    </w:txbxContent>
                  </v:textbox>
                  <v:fill o:detectmouseclick="t" type="solid" color2="black" opacity="0.67"/>
                  <v:stroke color="#4f81bd" weight="63360" joinstyle="miter" endcap="flat"/>
                  <w10:wrap type="none"/>
                </v:roundrect>
                <v:shape id="shape_0" ID="Picture 11" stroked="f" o:allowincell="f" style="position:absolute;left:-128;top:9470;width:9469;height:5487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851"/>
      </w:tblGrid>
      <w:tr>
        <w:trPr>
          <w:trHeight w:val="655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/>
              <w:object w:dxaOrig="2534" w:dyaOrig="3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5.45pt;height:134.25pt" filled="f" o:ole="">
                  <v:imagedata r:id="rId8" o:title=""/>
                </v:shape>
                <o:OLEObject Type="Embed" ProgID="" ShapeID="ole_rId7" DrawAspect="Content" ObjectID="_1955321031" r:id="rId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арта участника Фестива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мастерства - 201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ьева</w:t>
            </w:r>
          </w:p>
        </w:tc>
      </w:tr>
      <w:tr>
        <w:trPr>
          <w:trHeight w:val="268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6851" w:type="dxa"/>
            <w:tcBorders>
              <w:left w:val="single" w:sz="4" w:space="0" w:color="000000"/>
            </w:tcBorders>
          </w:tcPr>
          <w:tbl>
            <w:tblPr>
              <w:tblW w:w="6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0"/>
            </w:tblGrid>
            <w:tr>
              <w:trPr>
                <w:trHeight w:val="343" w:hRule="atLeast"/>
              </w:trPr>
              <w:tc>
                <w:tcPr>
                  <w:tcW w:w="6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фамилия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нита Михайловна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мя, отчество)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Лучший учитель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явленная номин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больный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лотниково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1973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Ссылка на интернет-ресурс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s://nsportal.ru/anita-mikhailovna-afanasev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2. Работа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Муниципальное казенное общеобразовательное учреждение</w:t>
            </w:r>
            <w:r>
              <w:rPr>
                <w:lang w:bidi="en-US"/>
              </w:rPr>
              <w:t xml:space="preserve">  </w:t>
            </w:r>
            <w:r>
              <w:rPr>
                <w:sz w:val="28"/>
                <w:szCs w:val="28"/>
                <w:lang w:bidi="en-US"/>
              </w:rPr>
              <w:t>« Плотниковская основная общеобразовательная школа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Занимаемая  должность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Учитель начальных классов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реподаваемые предмет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усский язык, литературное чтение, математика,окружающий мир, физическая культура, изобразительное искусство  , технология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о каким образовательным программам и учебникам работает участн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К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«Перспективная начальная школа»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для 1-го и 3-го класса включает в себя завершенные предметные линии учебников по следующим основным предметам начального общего образования: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Русский язык.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вторы:Агарко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.Г., Агарков Ю.А.  Учебник по обучению грамоте и чтению. Азбука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уракова Н.А., Каленчук М.Л., Малаховская О.В., Байкова Т.А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Литературное чтение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 Автор: Чуракова Н.А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Математика.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: Чекин А.Л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Окружающий мир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 Авторы:  Федотова О.Н., Трафимова Г.В., Трафимов С.А., Царева Л. А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br/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Изобразительное искусство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Кашекова И.Э., Кашеков А.Л. </w:t>
              <w:br/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Технология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Рагозина Т.М., Гринева А.А., Голованова И.Л., Мылова И.Б.</w:t>
              <w:br/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Физическая культура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Шишкина А.В., Алимпиева О.П., Брехов Л.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1 класс,3класс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общий стаж-26 лет ,педагогический-26лет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валификационная категор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Первая квалификационная  категори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Почетные звания и награды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 xml:space="preserve">Грамота МУ РОО Притобольного района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фестивале педагогического мастерства «Учитель года – 2010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номинации «Начало всех начал», как учитель, 2010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лагодарность Администрации  МКОУ «Плотниковская ООШ» за организацию учебно-методической работы в школе ,2011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sz w:val="28"/>
                <w:szCs w:val="28"/>
              </w:rPr>
              <w:t>Почетная грамота Главного управления образования Курганской области ,2013 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8"/>
                <w:szCs w:val="28"/>
              </w:rPr>
              <w:t xml:space="preserve">Принимала участие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артакиаде среди работников образования Притобольного района, награждена Грамотой Притобольной районной профсоюзной организации работников образования и науки РФ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соревнованиях по шашкам ,2014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8"/>
                <w:szCs w:val="28"/>
              </w:rPr>
              <w:t>Грамотой Администрации Плотниковского сельского совета за активное участие в жизни села, 2016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мота  Администрации Притобольного района в связи с 25-летием педагогической деятельности ,2017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рамота Администрации МКОУ «Плотниковская ООШ» в связи с 25-летием педагогической деятельности ,2017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ипломом з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Межрегиональном слёте педагогических клубов в номинации «Педагог – не только педагог!»,2017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дарственное письмо Курганской областной Думы,2018г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Послужной список (места и сроки работы за последние 10 лет)</w:t>
            </w:r>
            <w:r>
              <w:rPr>
                <w:lang w:val="en-US" w:eastAsia="en-US" w:bidi="en-US"/>
              </w:rPr>
              <w:t> </w:t>
            </w:r>
            <w:r>
              <w:rPr>
                <w:rStyle w:val="FootnoteCharacters"/>
                <w:rStyle w:val="FootnoteAnchor"/>
                <w:rFonts w:eastAsia="Lucida Sans Unicode"/>
                <w:lang w:eastAsia="en-US" w:bidi="en-US"/>
              </w:rPr>
              <w:footnoteReference w:id="2"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lang w:eastAsia="en-US" w:bidi="en-US"/>
              </w:rPr>
              <w:t>Муниципальное казенное общеобразовательное учреждение  « Плотниковская ООШ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lang w:eastAsia="en-US" w:bidi="en-US"/>
              </w:rPr>
            </w:pPr>
            <w:r>
              <w:rPr>
                <w:rFonts w:eastAsia="Lucida Sans Unicode"/>
                <w:b/>
                <w:kern w:val="2"/>
                <w:lang w:val="en-US" w:eastAsia="en-US" w:bidi="en-US"/>
              </w:rPr>
              <w:t>3. Образование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уртамышское педагогическое училище,1992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Специальность, квалификация по диплом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Преподавание в начальных классах общеобразовательной школы;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учитель начальных классов и воспитатель ГПД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en-US"/>
              </w:rPr>
              <w:t>1</w:t>
            </w:r>
            <w:r>
              <w:rPr/>
              <w:t>.</w:t>
            </w:r>
            <w:r>
              <w:rPr>
                <w:sz w:val="28"/>
                <w:szCs w:val="28"/>
              </w:rPr>
              <w:t>Участвовала в  областном фестивале  «Информационно – коммуникационные технологии в образовании»,</w:t>
            </w:r>
            <w:r>
              <w:rPr>
                <w:color w:val="000000"/>
                <w:lang w:eastAsia="en-US" w:bidi="en-US"/>
              </w:rPr>
              <w:t xml:space="preserve">ГАОУ ДПО ИРОСТ,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21.12.2016 г,5 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2. «Основы деятельности классного руководителя», ГАОУ ДПО ИРОСТ, 29.05.2017 г,24 часа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3.Областной семинар «Возможности комплектов «Готовимся к Всероссийской проверочной работе» и «Всероссийская проверочная работа» для преодоления типичных трудностей и ошибок при подготовке обучающихся к ВПР», ГАОУ ДПО ИРОСТ,04.10.2017 г,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4. Межрегиональный слёт педагогических клубов по теме «Предоставление педагогического опыта членов педагогических клубов» , ГАОУ ДПО ИРОСТ,02.11-02.11.2017 г,1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5.Курс « Основы кибербезопасности»,03.12.2017 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6. Курс « Информационная компетентность педагога»,03.12.2017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7.Тест «Информационная компетентность педагога»,03.12.2017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8.Сетевая педагогическая конференция по формированию цифрового пространства детства  « Сетевичок»,06.12.2017 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9.Единый урок по правам человека.Деловая  программа по права человека,10.12,2017 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0.Тест на знание основ правчеловека,10.12.2017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11. «Создание информационно-образовательной среды как условие реализации ФГОС НОО» , ГАОУ ДПО ИРОСТ,16.01.-15.02.2018 г.,72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2. «Организация инклюзивного образования в условиях реализации ФГОС», ГАУ ДПО «Волгоградская государственная академия последипломного образования», 27.08.-07.09.2018 г.,3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13. Всероссийское  тестирование педагогов «Учитель начальных классов» 2017г 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4. Методико-педагогическая программа «Проектирование рабочей программы учебного предмета (курса)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5. Методико-педагогическая программа «Внедрение ФГОС ОВЗ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6. Методико-педагогическая программа «Профилактика травматизма на уроках физкультуры», 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7. Методико-педагогическая программа «Основы первой помощи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8. Тест «Обеспечение здоровья учащихся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9. Тест «Информационная безопасность образовательного учреждения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20.Всероссийский турнир педагогов Единого урока парламентаризма 2018 год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21.Тест «ФГОС НОО»,2018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4. Общественная деятельность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школьный педагогический клуб   « Радуга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Участие в деятельности управляющего (школьного) сове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-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Участие в профсоюзной деятельност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/>
              <w:t>являюсь членом профсоюзной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5. Семь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емейное положени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замужем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ети (имена и возраст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горь-20 лет, Дмитрий-15 лет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6. Досу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Хобб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омнатные растения,цве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портивные увлечен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Лыжи,конь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7. Контак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ий адрес с индекс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641412Курганская область, Притобольный район,с.Плотниково,ул.Центральная,69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машний адрес с индекс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641412 Курганская область, Притобольный район,с.Плотниково,ул.Береговая,1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ий телефон с  код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8(35 239)9-86-4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машний телефон с  код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8(35 239)9-86-0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Мобильный телефон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890038071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Факс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ая электронная поч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plotschool@mail.ru</w:t>
              </w:r>
            </w:hyperlink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Личная электронная поч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anita</w:t>
              </w:r>
              <w:r>
                <w:rPr>
                  <w:rStyle w:val="InternetLink"/>
                  <w:sz w:val="28"/>
                  <w:szCs w:val="28"/>
                </w:rPr>
                <w:t>-19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  <w:lang w:bidi="en-US"/>
              </w:rPr>
              <w:t>8. Докумен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Паспорт (серия, номер, кем и когда выдан, место прописки)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3717  741412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УМВД  РОССИИ по Курганской области, 01.08.2018 год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урганская  область, Притобольный район,с.Плотниково,ул.Береговая,д.1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45180007543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видетельство пенсионного государственного страхования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030-484-249-2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9. Профессиональные ценности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едагогическое кредо участни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Ученику нужно отдавать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е только знания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о и частичку своей души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е навреди обучая и воспитывая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 xml:space="preserve">Уча и воспитывая других – учись сама.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очему нравится работать в школе (детском саду, доме творчества, спортивной школе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где, кроме школы,  не найти такой интересной, насыщенной жизни, таких ярких эмоций, таких доверчивых глаз. Я люблю динамичный темп жизни в школе. В сегодняшней школе нельзя «сидеть» на одном месте, необходимо расти, чему-то учиться. А, значит, и ты сам растешь каждый день по сравнению с собой вчерашним. В школе идет постоянное общение – с коллегами, с детьми.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bidi="en-US"/>
              </w:rPr>
              <w:t>Профессиональные – компетентность, целеустремлённость, творческий подход, совершенствование своего профессионального уровня  и себя,</w:t>
            </w:r>
            <w:r>
              <w:rPr>
                <w:color w:val="FF0000"/>
                <w:sz w:val="28"/>
                <w:szCs w:val="28"/>
                <w:lang w:bidi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мение создавать доброжелательную атмосферу на уроке, вовлекать учащихся в активный процесс обучения, </w:t>
            </w:r>
            <w:r>
              <w:rPr>
                <w:rFonts w:eastAsia="Times New Roman"/>
                <w:sz w:val="28"/>
                <w:szCs w:val="28"/>
              </w:rPr>
              <w:t>стремление к содружеству и сотворчеству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Личностные –</w:t>
            </w:r>
            <w:r>
              <w:rPr>
                <w:color w:val="FF0000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доброжелательность, активная деятельная жизнь, умение понимать и поддерживать собеседника, </w:t>
            </w:r>
            <w:r>
              <w:rPr>
                <w:color w:val="000000"/>
                <w:sz w:val="28"/>
                <w:szCs w:val="28"/>
              </w:rPr>
              <w:t xml:space="preserve">уважение, эмоциональная уравновешенность, </w:t>
            </w:r>
            <w:r>
              <w:rPr>
                <w:sz w:val="28"/>
                <w:szCs w:val="28"/>
              </w:rPr>
              <w:t>ответственность, требовательность к себе, трепетная забота об окружающих, искренность и открытость, вера в ученика и его успех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 чем, по мнению участника, состоит основная миссия победителя Фестиваля педагогического мастерств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Я считаю, что миссия победителя Фестиваля педагогического мастерства </w:t>
            </w:r>
            <w:r>
              <w:rPr>
                <w:sz w:val="28"/>
                <w:szCs w:val="28"/>
                <w:shd w:fill="FFFFFF" w:val="clear"/>
              </w:rPr>
              <w:t>– пропаганда инновационных форм обучения, способствующих творческой активности ученика и учителя, повышение престижа профессии  учителя и ,конечно, стремление к дальнейшему саморазвити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Узнать можно лишь тогда, когда учишься; дойти можно лишь тогда, когда идешь» (</w:t>
            </w:r>
            <w:r>
              <w:rPr>
                <w:i/>
                <w:iCs/>
                <w:color w:val="000000"/>
                <w:sz w:val="28"/>
                <w:szCs w:val="28"/>
              </w:rPr>
              <w:t>вьетнамская пословица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  <w:lang w:eastAsia="en-US"/>
        </w:rPr>
        <w:t xml:space="preserve">Правильность сведений, представленных в информационной карте, подтверждаю: </w:t>
      </w:r>
      <w:r>
        <w:rPr>
          <w:sz w:val="28"/>
          <w:szCs w:val="28"/>
          <w:u w:val="single"/>
          <w:lang w:eastAsia="en-US"/>
        </w:rPr>
        <w:t>____________________</w:t>
      </w: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u w:val="single"/>
          <w:lang w:eastAsia="en-US"/>
        </w:rPr>
        <w:t xml:space="preserve"> (_Афанасьева А.М.)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  <w:r>
        <w:rPr>
          <w:sz w:val="28"/>
          <w:szCs w:val="28"/>
          <w:lang w:eastAsia="en-US"/>
        </w:rPr>
        <w:t>(подпись)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  <w:lang w:eastAsia="en-US"/>
        </w:rPr>
        <w:t xml:space="preserve">     » __________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eastAsia="en-US"/>
        </w:rPr>
        <w:t>19</w:t>
      </w:r>
      <w:r>
        <w:rPr>
          <w:sz w:val="28"/>
          <w:szCs w:val="28"/>
          <w:lang w:val="en-US" w:eastAsia="en-US"/>
        </w:rPr>
        <w:t xml:space="preserve"> г.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908"/>
      </w:tblGrid>
      <w:tr>
        <w:trPr>
          <w:trHeight w:val="138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одборка фотографий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lang w:eastAsia="en-US" w:bidi="en-US"/>
              </w:rPr>
              <w:t>1.Портрет 9</w:t>
            </w:r>
            <w:r>
              <w:rPr>
                <w:rFonts w:eastAsia="Symbol" w:cs="Symbol" w:ascii="Symbol" w:hAnsi="Symbol"/>
                <w:lang w:val="en-US" w:eastAsia="en-US" w:bidi="en-US"/>
              </w:rPr>
              <w:t></w:t>
            </w:r>
            <w:r>
              <w:rPr>
                <w:lang w:eastAsia="en-US" w:bidi="en-US"/>
              </w:rPr>
              <w:t>13 см;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rPr>
                <w:lang w:eastAsia="en-US" w:bidi="en-US"/>
              </w:rPr>
            </w:pPr>
            <w:r>
              <w:rPr>
                <w:lang w:eastAsia="en-US" w:bidi="en-US"/>
              </w:rPr>
              <w:t>2.Жанровая (с учебного занятия, внеклассного мероприятия, педагогического совещания и т.п.)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3.</w:t>
            </w:r>
            <w:r>
              <w:rPr>
                <w:i/>
                <w:sz w:val="28"/>
                <w:szCs w:val="28"/>
                <w:lang w:bidi="en-US"/>
              </w:rPr>
              <w:t>Дополнительные жанровые фотографии (не более 5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48785" cy="467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10025" cy="31635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39235" cy="31426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314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75430" cy="314325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543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86860" cy="309435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309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31945" cy="302958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33215" cy="314325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атериалы участника</w:t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публиковавшиеся ранее авторские статьи и разработки участника, которые он хотел бы опубликовать в средствах массовой информации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атья. Проектная деятельность в работе  по УМК «Перспективная нача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s://nsportal.ru/user/106757/page/statya-proektnaya-deyatelnost-v-rabote-po-umk-perspektivnaya-nachalnaya-shkola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s://nsportal.ru/anita-mikhailovna-afanasev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ческое эссе «Миссия педагог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nsportal.ru/user/106757/page/festival-pedagogicheskogo-masterstva-2019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енное представление опыта работы «Современные образовательные технологии  на уроках в начальной школе в свете требований ФГОС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nsportal.ru/user/106757/page/festival-pedagogicheskogo-masterstva-2019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еозапись урока окружающего мира по теме «Ухо не только орган слуха», 4 класс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b w:val="false"/>
                <w:b w:val="false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color w:val="005BD1"/>
                  <w:sz w:val="23"/>
                  <w:szCs w:val="23"/>
                  <w:shd w:fill="FFFFFF" w:val="clear"/>
                </w:rPr>
                <w:t>https://youtu.be/cpV1SOl2x3I</w:t>
              </w:r>
            </w:hyperlink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 xml:space="preserve">Поля информационной карты, </w:t>
      </w:r>
      <w:r>
        <w:rPr>
          <w:i/>
          <w:lang w:val="ru-RU"/>
        </w:rPr>
        <w:t>выделенные курсивом</w:t>
      </w:r>
      <w:r>
        <w:rPr>
          <w:lang w:val="ru-RU"/>
        </w:rPr>
        <w:t>, не обязательны для запол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eastAsia="Andale Sans UI;Arial Unicode MS"/>
      <w:sz w:val="20"/>
      <w:szCs w:val="20"/>
      <w:lang w:val="en-US"/>
    </w:rPr>
  </w:style>
  <w:style w:type="paragraph" w:styleId="Style17">
    <w:name w:val="МОН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/>
      <w:kern w:val="0"/>
      <w:sz w:val="28"/>
      <w:szCs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yperlink" Target="https://nsportal.ru/anita-mikhailovna-afanaseva" TargetMode="External"/><Relationship Id="rId10" Type="http://schemas.openxmlformats.org/officeDocument/2006/relationships/hyperlink" Target="mailto:plotschool@mail.ru" TargetMode="External"/><Relationship Id="rId11" Type="http://schemas.openxmlformats.org/officeDocument/2006/relationships/hyperlink" Target="mailto:anita-19a@mail.ru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yperlink" Target="https://nsportal.ru/user/106757/page/statya-proektnaya-deyatelnost-v-rabote-po-umk-perspektivnaya-nachalnaya-shkola" TargetMode="External"/><Relationship Id="rId20" Type="http://schemas.openxmlformats.org/officeDocument/2006/relationships/hyperlink" Target="https://nsportal.ru/anita-mikhailovna-afanaseva" TargetMode="External"/><Relationship Id="rId21" Type="http://schemas.openxmlformats.org/officeDocument/2006/relationships/hyperlink" Target="https://nsportal.ru/user/106757/page/festival-pedagogicheskogo-masterstva-2019g" TargetMode="External"/><Relationship Id="rId22" Type="http://schemas.openxmlformats.org/officeDocument/2006/relationships/hyperlink" Target="https://nsportal.ru/user/106757/page/festival-pedagogicheskogo-masterstva-2019g" TargetMode="External"/><Relationship Id="rId23" Type="http://schemas.openxmlformats.org/officeDocument/2006/relationships/hyperlink" Target="https://youtu.be/cpV1SOl2x3I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3:53:00Z</dcterms:created>
  <dc:creator>Ирина</dc:creator>
  <dc:description/>
  <cp:keywords/>
  <dc:language>en-US</dc:language>
  <cp:lastModifiedBy>Apple</cp:lastModifiedBy>
  <cp:lastPrinted>2019-03-03T18:28:00Z</cp:lastPrinted>
  <dcterms:modified xsi:type="dcterms:W3CDTF">2019-03-03T13:32:00Z</dcterms:modified>
  <cp:revision>64</cp:revision>
  <dc:subject/>
  <dc:title/>
</cp:coreProperties>
</file>