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7"/>
          <w:szCs w:val="27"/>
        </w:rPr>
        <w:t>Конспект занятия по ознакомлению дошкольников со строением человека: «Путешествие с солнечным лучиком»</w:t>
        <w:br/>
        <w:t>Задачи:</w:t>
        <w:br/>
        <w:t>1. Закрепить знания детей о внешнем строении глаза.</w:t>
        <w:br/>
        <w:t>2. Познакомить детей с внутренним строением глаза. Дать первоначальное понятие о функциях роговицы, радужки, зрачка, хрусталика, сетчатки, зрительного нерва, глазных мышц, головного мозга.</w:t>
        <w:br/>
        <w:t>3. Вызвать у детей интерес и желание познать свой организм.</w:t>
        <w:br/>
        <w:t>4. Учить детей беречь свои глаза.</w:t>
        <w:br/>
        <w:t>Предварительная работа: </w:t>
        <w:br/>
        <w:t>Дети уже ознакомились с внешним строением глаза, знают правила охраны зрения. С помощью художественной литературы они познакомились с особенностями зрения у некоторых животных и птиц.</w:t>
        <w:br/>
        <w:t>Оборудование и материалы: </w:t>
        <w:br/>
        <w:t>схема «Внешний вид глаза»; </w:t>
        <w:br/>
        <w:t>макет глазного яблока; </w:t>
        <w:br/>
        <w:t>настольная лампа; </w:t>
        <w:br/>
        <w:t>фонограмма (спокойная музыка); </w:t>
        <w:br/>
        <w:t>мяч мелкого размера; </w:t>
        <w:br/>
        <w:t>костюм и шапочка солнечного Лучика; </w:t>
        <w:br/>
        <w:t>ковер; </w:t>
        <w:br/>
        <w:t>мольберт.</w:t>
        <w:br/>
        <w:br/>
        <w:t>Ход занятия:</w:t>
        <w:br/>
        <w:t>Воспитатель: Ребята, вы любите чудеса? А где они чаще всего происходят? (В волшебных сказках.) Скажите, а вы когда-нибудь мечтали вдруг сами очутиться в такой волшебной сказке, где происходят всякие приключения и есть добрые герои? А вам известно, что самые добрые, самые замечательные волшебные сказки живут рядом с нами? Но многие их даже не замечают. А ведь это совсем нетрудно. Просто нужно немножко пофантазировать.</w:t>
        <w:br/>
        <w:t>Посмотрите внимательно вокруг! Сегодня прекрасное весеннее утро! И солнышко в небе уже проснулось. Его золотые лучики заиграли повсюду! Смотрите, и в нашу группу заглянул золотой Лучик Солнца!</w:t>
        <w:br/>
        <w:t>Лучик: Здравствуйте, ребята! Вы меня узнали? Я каждое утро заглядываю к вам в окошко. Вот и сегодня я опять с вами. Целый день я заглядываю в окошки разных домов и весело прыгаю по чьим-то коврикам и игрушкам! Для меня это легко, ведь я умею проходить сквозь стекло. Знаете, ребята, быть Лучиком так весело! Ведь у меня каждый день столько путешествий и приключений! Столько новых друзей! Хотите, мы поиграем вместе? Тогда рассаживайтесь поудобнее на ковер и закрывайте глаза. </w:t>
        <w:br/>
        <w:t>(Звучит музыка.) </w:t>
        <w:br/>
        <w:t>Теперь и вы тоже маленькие солнечные лучики! Вы заглядываете в окошки и веселитесь на полу и на стенах комнат. А может, даже и на потолках. Ну что, получается? Правда, здорово? </w:t>
        <w:br/>
        <w:t>А теперь открывайте глаза. Я приглашаю вас в очень интересное, но очень необычное путешествие. Вы готовы? Тогда подойдите все ко мне. Сначала отгадайте мою загадку: </w:t>
        <w:br/>
        <w:br/>
        <w:br/>
        <w:br/>
        <w:t>(Глаза)</w:t>
        <w:br/>
        <w:t>Воспитатель выставляет на мольберт карту-схему «Внешний вид глаза». </w:t>
        <w:br/>
        <w:t>Воспитатель: Ой, ребята, смотрите, какое необычное окошечко! Но на что же оно похоже? (На глаз человека.) Точно, да это же и есть глаз! Посмотрите, у него, как у обычных окошечек, есть свои ставни. Когда их закрываешь, наступает полная темнота. (Предлагает детям попробовать закрывать и открывать глаза.) А как эти ставни называются? (Веки.) Для чего нужны веки? (Они предохраняют глаза от пыли, грязи, яркого света.) Векам помогают в этом ресницы. Может, кто-то из вас знает, для чего нам нужны брови? (Они помогают защищать глаза от пота, который появляется в жаркую погоду на лбу.) Молодцы, все правильно вспомнили. Посмотрите, в этом необычном окошке есть свое «стеклышко». </w:t>
        <w:br/>
        <w:t>Лучик: Оно называется «роговица». Это прозрачная оболочка, через которую Лучики, как сквозь стеклышко, заглядывают внутрь. </w:t>
        <w:br/>
        <w:t>Воспитатель: Ой, да здесь и шторки тоже есть!</w:t>
        <w:br/>
        <w:t>Лучик: Они круглые и называются красивым словом «радужка». Они бывают разного цвета: коричневые, серые, зеленые и голубые. А знаете, для чего нужны на окошках шторы? (Чтобы в комнату не попадал слишком яркий свет.) Правильно, вот радужка и контролирует яркость света. Если свет очень яркий, радужка оставляет для его лучей маленькую круглую щелочку.</w:t>
        <w:br/>
        <w:t>Посмотрите, вот она в центре радужки. Называется она «зрачок». Именно через зрачок свет и попадает внутрь глаза. А если солнечный свет слабый, радужка оставляет для лучей большое круглое отверстие зрачок увеличивается. Хотите это проверить? Тогда давайте поиграем с нашими глазками в игру «Светло темно» (с использованием настольной лампы).</w:t>
        <w:br/>
        <w:t>Воспитатель: Вот мы и посмотрели, как радужки то сужаются, то растягиваются при разной яркости света. Чем светлее, тем зрачок меньше, и наоборот.</w:t>
        <w:br/>
        <w:t>Воспитатель выставляет макет Глазного яблока.</w:t>
        <w:br/>
        <w:t>Лучик: А теперь мы вместе заглянем внутрь этой необычной маленькой комнатки, которая называется «Глазное яблоко». А почему оно так называется? (Оно круглой формы, как и яблоко.) Посмотрите: снаружи глазное яблоко покрыто плотной белой оболочкой, которая не пропускает свет. Для лучиков остается лишь маленькое круглое отверстие зрачок. </w:t>
        <w:br/>
        <w:t>Воспитатель: Значит, Лучик проникает внутрь через зрачок. Что ж, посмотрим, а что же внутри? (Раскрывает макет.) Ой, да тут какое-то маленькое стеклышко!</w:t>
        <w:br/>
        <w:t>Лучик: Это не стеклышко! Это очень важный житель глазного яблока. Зовут его Хрусталик. Это потому, что он прозрачный, как хрусталь. Когда мы, лучики, попадаем в гости к Хрусталику, он, как гостеприимный хозяин, приглашает нас пройти внутрь. Он располагается с внутренней стороны зрачка и направляет лучи в глубь, на самое глазное дно (так называется внутренняя часть глазного яблока). Хрусталик, ребята, очень необычный хозяин. Если глаз смотрит вдаль, то он становится плоским и худеньким. А если мы посмотрим на что-нибудь рядом с собой, он становится круглым и толстеньким. </w:t>
        <w:br/>
        <w:t>Воспитатель: Ребята, а давайте поиграем с Хрусталиком в игру «Близко далеко». (Демонстрирует попеременно то плоский, то выпуклый хрусталик. Дети смотрят то вдаль, то перед собой на Хрусталик.)</w:t>
        <w:br/>
        <w:t>Лучик: Давайте продолжим наше путешествие. Хрусталик направил нас с вами внутрь глазного яблока на глазное дно. </w:t>
        <w:br/>
        <w:t>Воспитатель: Посмотрите-ка, да оно все сплошь устлано каким-то желтым ковром! </w:t>
        <w:br/>
        <w:t>Лучик: Этот ковер называется «Сетчатка». На нем отдыхают все лучики, заглянувшие в ваши глаза. Вот здесь, в самом дальнем месте коврика-сетчатки, напротив зрачка, и происходит главное волшебство. Лучик, попавший в это место, передает сигнал нашему головному мозгу в его зрительный центр, который превращает отдельные сигналы в картинку. </w:t>
        <w:br/>
        <w:t>Воспитатель: Но как же это происходит? Ведь внутри глазного яблока нет телефонов! </w:t>
        <w:br/>
        <w:t>Лучик: Этот сигнал передается с глазного дна по специальным проводкам зрительным нервам. И только уже в зрительном центре головного мозга происходит превращение сигналов от лучиков, попавших на сетчатку, в живую картинку.</w:t>
        <w:br/>
        <w:t>Воспитатель: Вот поэтому-то мы и видим все вокруг! Ой, что это случилось? Почему закачалось глазное яблоко?</w:t>
        <w:br/>
        <w:t>Лучик: Не пугайтесь! Это просто натянулись канаты, которые в шести местах прикреплены к глазному яблоку. Эти крепкие канаты называются «мышцы». Когда один из них натягивается, а другие ослабевают, то глаз поворачивается: то в одну сторону, то в другую. И тогда вы можете увидеть, что находится справа от вас, слева, вверху и внизу, не поворачивая при этом голову и не сходя с места.</w:t>
        <w:br/>
        <w:t>Воспитатель: Давайте-ка попробуем это проверить. </w:t>
        <w:br/>
        <w:t>Игра «Что увидел слева...»</w:t>
        <w:br/>
        <w:t>Лучик: Молодцы! А как вы думаете, почему так важно, чтобы мышцы работали дружно, слаженно? (Чтобы глаз поворачивался в нужную сторону.) А что же может произойти, если какая-нибудь мышца натянется сильнее, чем другие, или, наоборот, ослабнет? (Глаз повернется не туда, куда нужно.)</w:t>
        <w:br/>
        <w:t>Воспитатель: И тогда он будет смотреть не прямо на предмет, а косо. И глазу может угрожать болезнь косоглазие. Но с помощью специальных аппаратов и тренировок эту болезнь можно вылечить. Вот почему необходимо заботиться о глазах, оберегать их от слишком долгой и напряженной работы, почаще давать им отдых. </w:t>
        <w:br/>
        <w:t>Лучик: Что ж, давайте отдохнем и поиграем в игру «Зачем нам нужны глаза?». Я буду по очереди кидать вам мой солнечный мячик, а вы отвечайте... </w:t>
        <w:br/>
        <w:t>Молодцы! Все знаете! Но, похоже, солнышко прячется за тучку. Значит, и мне пора. Да и вам пора уже возвращаться обратно. Скорее садитесь на ковер, закрывайте глаза и все вместе считайте до трех. А на счет «три» я исчезну, а вы окажетесь в группе. Но, пожалуйста, помните о нашем путешествии. До свидания! </w:t>
        <w:br/>
        <w:t>Воспитатель: Вот мы и снова в группе! Лучик исчез, но просил нас не забывать о волшебном приключении. А запомнили ли вы, как все это было? Что нового и интересного вы узнали о той, внутренней, стороне глаза? Что увидели и с кем познакомили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1:50:00Z</dcterms:created>
  <dc:creator>Ирина</dc:creator>
  <dc:description/>
  <cp:keywords/>
  <dc:language>en-US</dc:language>
  <cp:lastModifiedBy>Ирина</cp:lastModifiedBy>
  <dcterms:modified xsi:type="dcterms:W3CDTF">2019-03-03T11:52:00Z</dcterms:modified>
  <cp:revision>1</cp:revision>
  <dc:subject/>
  <dc:title>Конспект занятия по ознакомлению дошкольников со строением человека: «Путешествие с солнечным лучиком»</dc:title>
</cp:coreProperties>
</file>