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sz w:val="28"/>
          <w:szCs w:val="52"/>
        </w:rPr>
        <w:t>Муниципальное   дошкольное образовательное   учреждение</w:t>
      </w:r>
    </w:p>
    <w:p>
      <w:pPr>
        <w:pStyle w:val="Normal"/>
        <w:spacing w:lineRule="auto" w:line="240" w:before="0" w:after="0"/>
        <w:ind w:left="-420" w:hanging="357"/>
        <w:jc w:val="center"/>
        <w:rPr>
          <w:rFonts w:ascii="Times New Roman" w:hAnsi="Times New Roman" w:eastAsia="Calibri" w:cs="Times New Roman"/>
          <w:sz w:val="28"/>
          <w:szCs w:val="52"/>
        </w:rPr>
      </w:pPr>
      <w:r>
        <w:rPr>
          <w:rFonts w:eastAsia="Calibri" w:cs="Times New Roman" w:ascii="Times New Roman" w:hAnsi="Times New Roman"/>
          <w:sz w:val="28"/>
          <w:szCs w:val="52"/>
        </w:rPr>
        <w:t>«Моркинский   детский   сад   № 7»</w:t>
      </w:r>
    </w:p>
    <w:p>
      <w:pPr>
        <w:pStyle w:val="Normal"/>
        <w:spacing w:lineRule="auto" w:line="240" w:before="0" w:after="240"/>
        <w:ind w:left="-420" w:hanging="357"/>
        <w:jc w:val="center"/>
        <w:rPr>
          <w:rFonts w:eastAsia="Calibri" w:cs="Times New Roman"/>
          <w:sz w:val="18"/>
          <w:szCs w:val="36"/>
        </w:rPr>
      </w:pPr>
      <w:r>
        <w:rPr>
          <w:rFonts w:eastAsia="Calibri" w:cs="Calibri"/>
          <w:sz w:val="18"/>
          <w:szCs w:val="36"/>
        </w:rPr>
        <w:t xml:space="preserve"> </w:t>
      </w:r>
    </w:p>
    <w:p>
      <w:pPr>
        <w:pStyle w:val="Normal"/>
        <w:spacing w:lineRule="auto" w:line="240" w:before="0" w:after="240"/>
        <w:ind w:left="-420" w:hanging="357"/>
        <w:jc w:val="center"/>
        <w:rPr>
          <w:rFonts w:eastAsia="Calibri" w:cs="Times New Roman"/>
          <w:sz w:val="18"/>
          <w:szCs w:val="36"/>
        </w:rPr>
      </w:pPr>
      <w:r>
        <w:rPr>
          <w:rFonts w:eastAsia="Calibri" w:cs="Times New Roman"/>
          <w:sz w:val="18"/>
          <w:szCs w:val="36"/>
        </w:rPr>
      </w:r>
    </w:p>
    <w:p>
      <w:pPr>
        <w:pStyle w:val="Normal"/>
        <w:tabs>
          <w:tab w:val="clear" w:pos="708"/>
          <w:tab w:val="left" w:pos="6930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Согласовано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 старшим воспитателем:                                                                  заведующий МДОУ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240" w:before="0" w:after="0"/>
        <w:ind w:left="-993" w:right="-1192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________ Филиппова А.Ю.                                                                 «Моркинский   детский сад № 7»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240"/>
        <w:ind w:left="-993" w:right="-1050" w:hanging="357"/>
        <w:rPr/>
      </w:pPr>
      <w:r>
        <w:rPr>
          <w:rFonts w:eastAsia="Calibri" w:cs="Times New Roman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_________ Иванова С . В.</w:t>
      </w:r>
    </w:p>
    <w:p>
      <w:pPr>
        <w:pStyle w:val="Normal"/>
        <w:spacing w:lineRule="auto" w:line="240" w:before="0" w:after="240"/>
        <w:ind w:left="-420" w:hanging="35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-420" w:hanging="357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240"/>
        <w:ind w:left="-420" w:hanging="357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-567" w:right="141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right="1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Мастер-класс для воспитателей</w:t>
      </w:r>
    </w:p>
    <w:p>
      <w:pPr>
        <w:pStyle w:val="Normal"/>
        <w:shd w:fill="FFFFFF" w:val="clear"/>
        <w:spacing w:lineRule="auto" w:line="240" w:before="0" w:after="0"/>
        <w:ind w:left="-567" w:right="14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-567" w:right="-90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Использование квест – технологии </w:t>
      </w:r>
    </w:p>
    <w:p>
      <w:pPr>
        <w:pStyle w:val="Normal"/>
        <w:spacing w:lineRule="auto" w:line="240" w:before="0" w:after="0"/>
        <w:ind w:left="-567" w:right="-908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образовательной деятельности с дошкольниками»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567" w:right="14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right="-625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ыполнила:                                                                                                          воспитатель                                                                                                            Николаева З.Р.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420" w:hanging="357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420" w:hanging="35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420" w:hanging="35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420" w:hanging="35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420" w:hanging="35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-420" w:hanging="357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36"/>
        </w:rPr>
      </w:pPr>
      <w:r>
        <w:rPr>
          <w:rFonts w:eastAsia="Calibri" w:cs="Times New Roman" w:ascii="Times New Roman" w:hAnsi="Times New Roman"/>
          <w:sz w:val="28"/>
          <w:szCs w:val="36"/>
        </w:rPr>
        <w:t>Морки</w:t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240"/>
        <w:ind w:left="-420" w:hanging="357"/>
        <w:jc w:val="center"/>
        <w:rPr>
          <w:rFonts w:ascii="Times New Roman" w:hAnsi="Times New Roman" w:eastAsia="Calibri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36"/>
        </w:rPr>
        <w:t>2018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елиться с педагогами имеющимся опытом работы по использованию квест – технологии в работе с детьми дошкольного возраста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изировать представления педагогов о принципах организации и содержании квест – игры;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ить практические рекомендации, направленные на повышение эффективного использования квест – технологии;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профессионального общения, самореализации и стимулирования творческого потенциала педагогов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интегрированное (лекционно-практическое) занятие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проведения: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ажаемые коллеги! Тема сегодняшнего мастер – класса «Использование квест – технологии в работе с дошкольниками»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ест – игра…Возможно, некоторым из вас она знакома как компьютерная игра, предназначенная для детей школьного возраста и даже – для людей более старшего возраста. На мой взгляд, эта игра – креативная, современная, зажигательная. Считаю, что эта технология приемлема и для дошкольников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– первых, квест – технология – это один из вариантов игры – путешествия, применяемой в дошкольном возрасте, а игра, как мы знаем, ведущий вид детской деятельности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– вторых, квест – игра дает возможность при объединении различных видов детской деятельности ненавязчиво реализовывать задачи каждого из 5-ти направлений развития и образования ребенка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самое главное, дети с большим интересом и легкостью участвуют в игре, что стимулирует их быть активными в познавательной, поисковой или продуктивной деятельности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ак, что такое квест – игра?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ест – это вид сюжета (литературного, компьютерного, игрового), в котором путешествие к намеченной цели проходит через преодоление ряда трудностей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ест – это командная игра. Идея игры проста – команды, перемещаясь по точкам, выполняют различные задания. Но изюминка в том, что, выполнив одно задание, дети получают подсказку к выполнению следующего, что является эффективным средством повышения мотивационной готовности к познанию и исследованию, а значит, есть возможность развивать когнитивные качества, необходимые ребенку в школе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ображение в дошкольном возрасте проявляется настолько ярко и интенсивно, что многие психологи рассматривали его как изначально заданную детскую способность, которая с годами теряет свою силу. Вместе с тем проблема развития воображения хотя и привлекает к себе неослабевающий интерес, но до сих пор является одной из наименее разработанных и спорных проблем в образовании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 страницах психологической и педагогической литературы все чаще ставится вопрос о роли воображения в умственном развитии ребенка, об определении сущности механизмов воображения. Как же развивать у ребенка воображение, чтобы это было интересно, увлекательно, познавательно?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литературы показал, что имеется достаточный объем практического материала, который можно использовать для развития воображения дошкольников. Но большая часть этих наработок используется бессистемно или остается невостребованной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в педагогической практике четко прослеживается противоречие между развитием творческого подхода к личности ребенка и эффективной организацией детской деятельности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е выводы помогли определить цель педагогической деятельности, которая заключается в следующем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воображения дошкольников, используя современные нетрадиционные методы и приемы, в частности, посредством внедрения в воспитательно – образовательный процесс игровой квест – технологии, способствующей формированию у детей самостоятельного мышления, развитию фантазии, творческой активности, созданию собственных творений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жде всего, давайте определимся с основными понятиями – что такое квест - игра, каковы ее задачи и как она устроена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ест (от англ. Quest - «поиск, предмет поисков, поиск приключений»)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 – это вид сюжета (литературного, компьютерного, игрового), в котором путешествие к намеченной цели проходит через преодоление ряда трудностей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следние несколько лет все более и более популярными становятся приключенческие - игровые «квесты», которые интересны и увлекательны для детей - школьников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но, что и для дошкольного возраста идея квеста идеально подходит: дети сталкиваются с различными проблемами или персонажами, создающими проблемы, придумывают, как с ними справляться и в конце игры подходят к определенному результату. Это, несомненно, творческий акт, и в качестве одного из важнейших познавательных процессов, входящих в любой творческий акт, развивается воображение. Воображение способно не просто создавать новые сочетания и комбинации образов, но и раскрывать существенные связи и закономерности объективного мира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ест - командная игра, в которой задействованы не только выносливость и эрудиция, но и сообразительность,  креативность и нестандартное мышление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дея игры проста – команды, перемещаясь по точкам, выполняют различные задания. Но изюминка в заданиях! Они подбираются таким образом, чтобы быть максимально оригинальными, интересными, подходящими под ситуацию и не требующие специальных знаний или умений от игроков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 ходе организации работы дошкольников над квестами реализуются следующие задачи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-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— вовлечение каждого ребенка в активный творческий процесс. Организация индивидуальной и групповой деятельности детей, выявление умений и способностей работать самостоятельно по теме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wave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 — развитие интереса к предмету, творческих способностей, воображения дошкольников, поисковой активности, стремления к новизне; формирование навыков исследовательской деятельности, публичных выступлений, умений самостоятельной работы; расширение кругозора, эрудиции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-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— воспитание толерантности, личной ответственности за выполнение работы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эти задачи решались наиболее успешно, при разработке квеста необходимо следовать следующим принципам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заданий – не должны быть чересчур сложны для ребёнка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стемность – задания должны быть логически связаны друг с другом, а также с заданиями ранее пройденных  квестов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моциональная окрашенность заданий. Методические задачи должны быть спрятаны за игровыми формами и приёмами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умность по времени. Необходимо рассчитать время на выполнение заданий таким образом, чтобы ребёнок не устал и сохранил интерес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 разных видов детской деятельности во время прохождения квеста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личие видимого конечного результата и обратной связи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 подготовке квеста для дошкольников нужно помнить 4 основных условия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ы должны быть безопасными. Недопустимо ставить к выполнению задачи, которые связаны с риском для здоровья, например, забраться на дерево, спрыгнуть с большой высоты, спуститься в колодец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и задания должны соответствовать возрасту. Очень редко дети 5 -7 лет настолько эрудированны, чтобы угадать названия созвездий по картинке или перечислить всех американских президентов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допустимо унижать достоинство ребенка. К примеру, нельзя заставлять проглотить гусеницу или танцевать, если ребенок стеснителен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ры и конфликты надо решать только мирным путем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 квеста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игровая цель– известна участникам с самого начала и определяет игровую «легенду», особенности и правила заданий. Независимо от того, заложен элемент соревнования в игру или нет, конечная игровая цель – общая для всех команд. Общая цель является главным «внутренним мотиватором программы»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Этапы игры.</w:t>
      </w:r>
      <w:r>
        <w:rPr>
          <w:rFonts w:cs="Times New Roman" w:ascii="Times New Roman" w:hAnsi="Times New Roman"/>
          <w:sz w:val="28"/>
          <w:szCs w:val="28"/>
        </w:rPr>
        <w:t xml:space="preserve"> В процессе игры игроки последовательно движутся по этапам, решая различные задания (активные, логические, поисковые, творческие и пр.)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каждого этапа позволяет команде игроков перейти на следующий этап. Команда получает недостающую информацию, подсказку, снаряжение и т.п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ный характер действий. Участники объединены в игровые команды, либо все находятся в одной команде. При прохождении этапов команда не разделяется, а действует сообща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оков сопровождает инструктор «Инструктор команды – взрослый». Его задача – обеспечение безопасности, консультации по игровой логистике и особенностям задач, поддержка участников, помощь в решении организационных вопросов и, при необходимости, помощь в организации командного взаимодействия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такого описания можно понять, что в квестах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ь определенная цель, к которой движутся участники;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 происходит как в «реальном мире», так и на искусственно подготовленной площадке;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ытия и испытания – разнообразны и, подчас, неожиданны;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ый сделанный шаг либо приближает, либо отдаляет участников от конечной цели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воображения предметно – развивающая среда – это пространство, которое дает детям возможность воображать, придумывать, творить, т.к. она является «пусковым механизмом» для творческой активности. Создание такой среды – первый шаг к достижению поставленной цели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ходе реализации квест-игры можно естественным образом осуществлять интеграцию образовательных областей, комбинировать разные виды детской деятельности и формы работы с детьми, решать образовательные задачи в совместной деятельности взрослого и детей, самостоятельной деятельности дошкольника, даже активно взаимодействовать с семьями воспитанников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вест – игра обладает огромным развивающим потенциалом; не только создает условия для поддержки и развития детских интересов и способностей, но и нацелена на развитие индивидуальности ребенка, его самостоятельности, инициативности, поисковой активности. Это, прежде всего, деятельность ребенка, в которой он самостоятельно или совместно с взрослым открывает новый практический опыт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начение квест-игры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ляется привлекательной для ребёнка, позволяет активизировать его внимание и развивать познавательный интерес в ходе выполнения заданий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ует у детей ощущение личной заинтересованности при выполнении задания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гащает детей сходными впечатлениями для совместного обсуждения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ует у детей унифицированную базу знаний и представлений, к которой можно обращаться во время работы в группе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зволяет воспитателю выделять для ознакомления те объекты, которые он считает наиболее значимыми с точки зрения решения образовательных задач в группе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в результате проектирования квест - игры каждый педагог имеет возможность: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ществлять педагогическую деятельность в соответствии с одним из принципов ФГОС ДО: «Реализация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 – эстетическое развитие ребенка»;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особствовать реализации одной из задач ФГОС ДО: «создание благоприятных условий развития способностей и творческого потенциала каждого ребенка»;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ть становление и развитие у ребенка одной из ключевых компетентностей на этапе завершения дошкольного образования: «ребенок обладает развитым воображением, которое реализуется в разных видах деятельности, и прежде всего в игре»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ли вы хотите вместе с детьми окунуться в волшебный мир загадок и тайн, помочь им сделать новые открытия и получить позитивные эмоции от достижения поставленных задач, то, безусловно, квест – игра поможет осуществить задуманное с легкостью и заинтересованностью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руктурой квест – игры я предлагаю познакомиться практическим путем. 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Уважаемые игроки, сегодня мы с вами отправимся в небольшое путешествие. И побываем в гостях у необыкновенных сказочных героев. А кто это, мы узнаем в конце нашего пути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менно общая постановка цели способствует формированию у детей высокой мотивации и заинтересованности при выполнении заданий по ходу всей игры)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так, наша команда собрана, а теперь разделитесь, пожалуйста, на две команды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 выполнении заданий игроки действуют сообща, они могут быть объединены в игровые команды или находиться в одной команде)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1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еред каждой командой стоит емкость с сыпучими продуктами. Ваша задача: найти в них каждой команде по 8 букв и составить из них слово. Брать можно только по одной букве. Начали!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детском коллективе при большом количестве человек это задание можно проводить в виде эстафеты. Выполняя задания, игроки постепенно приближаются к конкретной цели. Игроков сопровождает инструктор команды – воспитатель. Его задача – обеспечение безопасности, поддержка участников, помощь в решении организационных вопросов и взаимодействий)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быстро справились с заданием. У вас получились слова: </w:t>
      </w:r>
      <w:r>
        <w:rPr>
          <w:rFonts w:cs="Times New Roman" w:ascii="Times New Roman" w:hAnsi="Times New Roman"/>
          <w:i/>
          <w:sz w:val="28"/>
          <w:szCs w:val="28"/>
        </w:rPr>
        <w:t>карточка и картинка.</w:t>
      </w:r>
      <w:r>
        <w:rPr>
          <w:rFonts w:cs="Times New Roman" w:ascii="Times New Roman" w:hAnsi="Times New Roman"/>
          <w:sz w:val="28"/>
          <w:szCs w:val="28"/>
        </w:rPr>
        <w:t xml:space="preserve"> Значит следующее задание связано с этими словами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2: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ждой команде даются карточки, на которых изображены предметы. За одну минуту команде необходимо ответить, где, как и для чего можно применить данные предметы. На каждый предмет не менее 3 ответов. Пример: гвоздь – его можно загнуть, прибить, повесить на него одежду. Задание понятно? Итак, время пошло, можете посовещаться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пектр заданий очень широк. Их содержание зависит от поставленной педагогом образовательной задачи (это - развитие творческих способностей, логического мышления, речетворчества и т.д.)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: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опка канцелярская - (сесть, воткнуть, выкинуть, сломать),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гушка - (поймать, погладить, поцеловать, отпустить в воду),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ка – (одеть, купить, перешить, продать, порвать)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оманда: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модан – (собрать, хранить вещи, сломать, уехать с ним),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рушка – (поиграть, сломать, купить, подарить)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рпич – (разбить, построить дом, сломать, забить гвоздь)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прозвучали интересные ответы, а теперь все вместе по первым буквам ваших слов составьте одно слово, оно поможет вам перейти к следующему заданию (слово - КЛЮЧИК)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о, у вас получилось слово – </w:t>
      </w:r>
      <w:r>
        <w:rPr>
          <w:rFonts w:cs="Times New Roman" w:ascii="Times New Roman" w:hAnsi="Times New Roman"/>
          <w:b/>
          <w:sz w:val="28"/>
          <w:szCs w:val="28"/>
        </w:rPr>
        <w:t>ключик</w:t>
      </w:r>
      <w:r>
        <w:rPr>
          <w:rFonts w:cs="Times New Roman" w:ascii="Times New Roman" w:hAnsi="Times New Roman"/>
          <w:sz w:val="28"/>
          <w:szCs w:val="28"/>
        </w:rPr>
        <w:t>! Но где же его можно найти? Попробуйте сами в зале найти очередную подсказку. Может, он спрятан в этой корзине? Давайте попробуем его найти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о, ключик нашли! А где же дверь, которую он откроет? Смотрите, перед вами, стоит дворец, и на нем висит замок. Давайте его откроем нашим ключиком! Здорово, замок открылся!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 во дворце никого нет, зато лежит письмо. Давайте его прочитаем: «Здравствуйте дорогие гости! Нас нет дома, мы ушли на охоту. Приходите в следующий раз. Ваши ШВАБРОШЕРСТИУС И ПУЗОГЛАЗИУС»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Это и есть те сказочные герои, к которым мы шли в гости. К сожалению, мы их не застали. Ну что ж, давайте пофантазируем и попытаемся изобразить этих необычных героев на листе бумаги, это и будет нашим последним заданием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 отводится одна минута. Одна команда рисует на этом листе, другая на этом.</w:t>
      </w:r>
    </w:p>
    <w:p>
      <w:pPr>
        <w:pStyle w:val="Normal"/>
        <w:spacing w:lineRule="auto" w:line="240" w:before="0" w:after="0"/>
        <w:ind w:left="-993" w:right="-10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лагодаря такому подходу к организации деятельности, у детей самостоятельно или совместно с взрослым открывается новый практический опыт для дальнейшего его использования в своей жизни).</w:t>
      </w:r>
    </w:p>
    <w:p>
      <w:pPr>
        <w:pStyle w:val="Normal"/>
        <w:spacing w:lineRule="auto" w:line="240" w:before="0" w:after="0"/>
        <w:ind w:left="-993" w:right="-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кажите, пожалуйста, нашим гостям этих необычных сказочных героев. Мы к ним долго шли, к сожалению, не застали их дома, но зато у нас на память останутся вот такие замечательные портреты! Вы их можете взять с собой!</w:t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0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333" w:hanging="0"/>
        <w:jc w:val="both"/>
        <w:rPr/>
      </w:pPr>
      <w:r>
        <w:rPr/>
        <w:drawing>
          <wp:inline distT="0" distB="0" distL="0" distR="0">
            <wp:extent cx="321818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43" t="6425" r="18110" b="7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914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3188970" cy="291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9" t="4083" r="4322" b="2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9121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993" w:right="-1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right="-1192" w:hanging="0"/>
        <w:jc w:val="both"/>
        <w:rPr/>
      </w:pPr>
      <w:r>
        <w:rPr/>
        <w:drawing>
          <wp:inline distT="0" distB="0" distL="0" distR="0">
            <wp:extent cx="3219450" cy="291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01" t="3818" r="7829" b="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152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3203575" cy="289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2795" r="0" b="9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896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993" w:right="-1192" w:hanging="0"/>
        <w:jc w:val="both"/>
        <w:rPr/>
      </w:pPr>
      <w:r>
        <w:rPr/>
      </w:r>
    </w:p>
    <w:p>
      <w:pPr>
        <w:pStyle w:val="Normal"/>
        <w:spacing w:before="0" w:after="0"/>
        <w:ind w:left="-993" w:right="-11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00400" cy="298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81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202940" cy="298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101" t="20588" r="26807" b="24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9838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709" w:footer="0" w:bottom="568"/>
      <w:pgBorders w:display="allPages" w:offsetFrom="page">
        <w:top w:val="dashSmallGap" w:sz="18" w:space="24" w:color="000000"/>
        <w:left w:val="dashSmallGap" w:sz="18" w:space="24" w:color="000000"/>
        <w:bottom w:val="dashSmallGap" w:sz="18" w:space="24" w:color="000000"/>
        <w:right w:val="dash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Lenovo A2010-a</dc:creator>
  <dc:description/>
  <cp:keywords/>
  <dc:language>en-US</dc:language>
  <cp:lastModifiedBy>321</cp:lastModifiedBy>
  <dcterms:modified xsi:type="dcterms:W3CDTF">2018-12-09T16:04:00Z</dcterms:modified>
  <cp:revision>9</cp:revision>
  <dc:subject/>
  <dc:title/>
</cp:coreProperties>
</file>