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Методы и приёмы используемые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изобразительной деятельности с детьми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ма и в детском сад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звестно, что успех воспитания и обучения во многом зависит от используемых </w:t>
      </w:r>
      <w:r>
        <w:rPr>
          <w:b/>
          <w:sz w:val="28"/>
          <w:szCs w:val="28"/>
        </w:rPr>
        <w:t>методов и приёмов</w:t>
      </w:r>
      <w:r>
        <w:rPr>
          <w:sz w:val="28"/>
          <w:szCs w:val="28"/>
        </w:rPr>
        <w:t xml:space="preserve">, направленных на то, чтобы донести до детей определённое содержание, сформировать у них знания, умения и навыки, а также способности в той или иной области деятельности. Поэтому,  я применяю в своей работе </w:t>
      </w:r>
      <w:r>
        <w:rPr>
          <w:b/>
          <w:sz w:val="28"/>
          <w:szCs w:val="28"/>
        </w:rPr>
        <w:t>методы и приёмы</w:t>
      </w:r>
      <w:r>
        <w:rPr>
          <w:sz w:val="28"/>
          <w:szCs w:val="28"/>
        </w:rPr>
        <w:t xml:space="preserve"> обучения изобразительной деятельности. (И. Я. Лернер и М. Н. Скаткин)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онно – рецептивный метод</w:t>
      </w:r>
      <w:r>
        <w:rPr>
          <w:sz w:val="28"/>
          <w:szCs w:val="28"/>
        </w:rPr>
        <w:t xml:space="preserve"> (иногда его называют </w:t>
      </w:r>
      <w:r>
        <w:rPr>
          <w:b/>
          <w:sz w:val="28"/>
          <w:szCs w:val="28"/>
        </w:rPr>
        <w:t xml:space="preserve">объяснительно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иллюстративный</w:t>
      </w:r>
      <w:r>
        <w:rPr>
          <w:sz w:val="28"/>
          <w:szCs w:val="28"/>
        </w:rPr>
        <w:t>). Он заключается в проведении наблюдения, обследования детьми предметов, игрушек, готовых построек, передаваемых в изображении, организации рассматривания картин и иллюстраций, несущих детям информацию о предметах и явл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роцессе наблюдений, рассматривания предметов, картин, иллюстраций дети знакомятся  с предметами явлениями окружающей действительности. Здесь важное значение я придаю формированию сенсорных процессов: ощущения, восприятия, наглядных представлений, имеющих большое значение для изобразительной и других практических деятельностей ребёнка, а также овладению  общепринятых сенсорных  эталонов (геометрическими формами, цветами спектра, ритмическими структурами, имеющими значение для изобразительной деятельности) и выработка умения применять их при восприятии объекта.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пример, гуляя с детьми по участку, предлагаю им найти два одинаковых берёзовых листа. Дети охотно принимаются за поиски и приносят многочисленные пары листьев, которые в первый момент кажутся им не различными. И каждый раз, внимательно разглядывая их, дети убеждаются, что листья, хотя и очень похожи, но всё – таки неодинаковы. Так дети открывают, что в природе вообще нет одинаковых предметов, что она никогда не копирует себя. Затем дети увидели разные оттенки жёлтого цвета, их тонкие переходы, особый рисунок прожилок, приметили и гладкость или шероховатость поверхности и даже то, как загибается черешок.                                                                                                                                   Знакомство с новыми приёмами (способами) изображения также происходит при помощи </w:t>
      </w:r>
      <w:r>
        <w:rPr>
          <w:b/>
          <w:sz w:val="28"/>
          <w:szCs w:val="28"/>
        </w:rPr>
        <w:t>информационного – рецептивного метода</w:t>
      </w:r>
      <w:r>
        <w:rPr>
          <w:sz w:val="28"/>
          <w:szCs w:val="28"/>
        </w:rPr>
        <w:t>. Дети овладевая изобразительной деятельностью, должны усвоить правильное использование материалов (кисти, карандашей, красок, ножниц, стеки, глина, пластилин и др.), способы передачи формы предмет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Эвристический метод</w:t>
      </w:r>
      <w:r>
        <w:rPr>
          <w:sz w:val="28"/>
          <w:szCs w:val="28"/>
        </w:rPr>
        <w:t xml:space="preserve"> (или </w:t>
      </w:r>
      <w:r>
        <w:rPr>
          <w:b/>
          <w:sz w:val="28"/>
          <w:szCs w:val="28"/>
        </w:rPr>
        <w:t>частично – поисковый</w:t>
      </w:r>
      <w:r>
        <w:rPr>
          <w:sz w:val="28"/>
          <w:szCs w:val="28"/>
        </w:rPr>
        <w:t xml:space="preserve">). Этот метод направлен на обучение поискам самостоятельного решения изобразительной задачи, возможных вариантов, развития творческого мышления, воображения. Например, анализируя с детьми форму и строение предмета, который дети будут затем изображать, я предлагаю подумать, как лучше расположить лист бумаги и изображение на нём, чтобы рисунок выглядел красиво. Если альбомный лист бумаги расположить вертикально, а дерево нарисовать в верхней части листа, то нам будет казаться, что дерево растёт далеко. Во время рисования дети иногда наносят помарки и от этого очень расстраиваются, в этом случае нам снова помогает </w:t>
      </w:r>
      <w:r>
        <w:rPr>
          <w:b/>
          <w:sz w:val="28"/>
          <w:szCs w:val="28"/>
        </w:rPr>
        <w:t>эвристический метод.</w:t>
      </w:r>
      <w:r>
        <w:rPr>
          <w:sz w:val="28"/>
          <w:szCs w:val="28"/>
        </w:rPr>
        <w:t xml:space="preserve"> Помарка или пятно превращается в нечто удивительное. Например; Ульяна начала рисовать цветок, Эдгар нечаянно толкнул руку Ульяны, цветок испортился, девочка очень расстроилась и хотела выбросить испорченный рисунок, тогда я предложила Ульяне сложить лист   пополам,  как – же была рада Ульяна, увидев на своём «испорченном» листе красивую бабочку, рядом с бабочкой появился и  новый цвет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сследовательский метод</w:t>
      </w:r>
      <w:r>
        <w:rPr>
          <w:sz w:val="28"/>
          <w:szCs w:val="28"/>
        </w:rPr>
        <w:t xml:space="preserve"> рекомендуется тогда, когда предлагается детям выполнить творческие задания, отразить сюжет литературного произведения, создать изображение по собственному замыслу. Например,  после того как малыши изображали несколько предметов круглой (прямоугольной) формы,  я им предлагала нарисовать  (слепить, наклеить), что каждый захочет, круглое (прямоугольное). Старшим детям, которые знают много сказок, рассматривали различные иллюстрации в книгах, познакомились с произведениями декоративно – прикладного искусства, рисовали, вырезали и наклеивали различные здания, предлагала создать в рисунке сказочный дворец, дворец для Кощея,  дворец для Феи , дом для бабочки</w:t>
      </w:r>
      <w:r>
        <w:rPr/>
        <w:t xml:space="preserve"> </w:t>
      </w:r>
      <w:r>
        <w:rPr>
          <w:sz w:val="28"/>
          <w:szCs w:val="28"/>
        </w:rPr>
        <w:t xml:space="preserve"> и т.д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Удачи вам и творческих успех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2:21:00Z</dcterms:created>
  <dc:creator>user</dc:creator>
  <dc:description/>
  <cp:keywords/>
  <dc:language>en-US</dc:language>
  <cp:lastModifiedBy>user</cp:lastModifiedBy>
  <dcterms:modified xsi:type="dcterms:W3CDTF">2019-03-03T07:34:00Z</dcterms:modified>
  <cp:revision>9</cp:revision>
  <dc:subject/>
  <dc:title/>
</cp:coreProperties>
</file>