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Новогоднее путешествие по странам мира» 2014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-В окно глядит ночная тьм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ежинки вьются в хоровод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гда к нам Новый год в дом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смену старому приход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-Полночь. Бьют часы на баш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ой приходит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усть в дары планете наше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р и дружбу он несёт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-Мы рады приветствовать вас в этом зале! И надеемся, что новогодняя программа с вашей помощью будет интересной, весёлой и  увлекательн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 Звучит отечественная новогодняя музыка. Выходит Дед Мороз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ед Мороз:  -   В гости к вам пришёл Мороз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Веселю я всех до слё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Я затейник непрост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С пышной, белой бород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-   Добрый день дорогие друзь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С наступающим Новым годо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Звучи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европейская новогодняя музыка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Появляетс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ант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лаус</w:t>
      </w:r>
      <w:r>
        <w:rPr>
          <w:sz w:val="28"/>
          <w:szCs w:val="28"/>
          <w:lang w:val="en-US"/>
        </w:rPr>
        <w:t>.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Санта</w:t>
      </w:r>
      <w:r>
        <w:rPr>
          <w:sz w:val="28"/>
          <w:szCs w:val="28"/>
          <w:lang w:val="en-US"/>
        </w:rPr>
        <w:t>: - Good evening; my friends! I’m  Santa Claus from America!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          </w:t>
      </w:r>
      <w:r>
        <w:rPr>
          <w:sz w:val="28"/>
          <w:szCs w:val="28"/>
          <w:lang w:val="en-US"/>
        </w:rPr>
        <w:t>Happy new years! My littlest friends! I’m saw glad</w:t>
      </w:r>
      <w:r>
        <w:rPr>
          <w:sz w:val="28"/>
          <w:szCs w:val="28"/>
        </w:rPr>
        <w:t>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д: - Подождите, друг мой!  Где мой  волшебный посох.(Поднимает посох.) Раз, два, три! Ты по-русски говори! </w:t>
      </w:r>
      <w:r>
        <w:rPr>
          <w:i/>
          <w:sz w:val="28"/>
          <w:szCs w:val="28"/>
        </w:rPr>
        <w:t>(волшебств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нта: - Здравствуйте! Я лететь по воздуху. Америка. Мои санки слома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очинить займёт много времени. Олени плохо разбираться в почин-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ке. Остались санки охранять. Я сейчас в Амери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д: - Нет, Санта, ты сейчас в Ро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нта: - Так я и думать! (Плачет). Теперь Новый год не наступит во всём ми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е! На всей планета! (Плаче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д: - Не волнуйся! С помощью моего посоха мы быстро починим твои сани.</w:t>
      </w:r>
    </w:p>
    <w:p>
      <w:pPr>
        <w:pStyle w:val="Normal"/>
        <w:rPr>
          <w:sz w:val="36"/>
          <w:szCs w:val="36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Кстати… А почему ты думаешь, что Новый год без тебя не наступит на </w:t>
      </w:r>
    </w:p>
    <w:p>
      <w:pPr>
        <w:pStyle w:val="Normal"/>
        <w:rPr>
          <w:sz w:val="28"/>
          <w:szCs w:val="28"/>
        </w:rPr>
      </w:pPr>
      <w:r>
        <w:rPr>
          <w:sz w:val="36"/>
          <w:szCs w:val="36"/>
        </w:rPr>
        <w:t xml:space="preserve">      </w:t>
      </w:r>
      <w:r>
        <w:rPr>
          <w:sz w:val="36"/>
          <w:szCs w:val="36"/>
        </w:rPr>
        <w:t xml:space="preserve">всей </w:t>
      </w:r>
      <w:r>
        <w:rPr>
          <w:sz w:val="28"/>
          <w:szCs w:val="28"/>
        </w:rPr>
        <w:t>планете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нта: - Я же Санта Клаус, новогодний  дед. Какой Новый год без меня? Кто теперь влезать в трубу и дарить подарки? (Плаче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д: - Дорогой коллега! Давай-ка я тебе кое-что объясн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нашей планете много разных стран, и в этих странах существуют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вои  традиции. Я вот Дед Мороз из Ро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нта: - Очен приятн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д: - Взаимно. А давай-ка, с помощью волшебного Глобуса посмотрим, какие новогодние традиции существуют в разных странах ми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Ведущие приносят глобус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нта: - Планета Земл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д: - Она самая! (Крутит глобус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нта: - Смотри, какой страна! Белый снег. Много рогатых бородачей! Как поня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д: - </w:t>
      </w:r>
      <w:r>
        <w:rPr>
          <w:sz w:val="28"/>
          <w:szCs w:val="28"/>
          <w:shd w:fill="FFFFFF" w:val="clear"/>
        </w:rPr>
        <w:t xml:space="preserve"> Это Дания. Новогодний фестиваль викингов. </w:t>
      </w:r>
      <w:r>
        <w:rPr>
          <w:sz w:val="28"/>
          <w:szCs w:val="28"/>
        </w:rPr>
        <w:t>Давай заглянем в эту страну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 Выступление 5а Дания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ед Мороз: - Это была Дания. Путешествуем дальше! (Крутит глобус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нта:- Смотри, Мороз, я видеть большой праздничный стол. На нём много кушанья. Вон на столе я видеть большая рыба! А он видеть ме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д: - Мы в Германии. Здесь принято </w:t>
      </w:r>
      <w:r>
        <w:rPr>
          <w:color w:val="000000"/>
          <w:sz w:val="28"/>
          <w:szCs w:val="28"/>
          <w:shd w:fill="FFFFFF" w:val="clear"/>
        </w:rPr>
        <w:t>на праздничный стол обязательно ставить рыбные блюда.  Рыбная чешуя напоминает монетки. Считается, что тот, кто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носит в кошельке пару больших кружочков чешуи, станет скоро бог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нта:- У меня в кармане чешуя рыба, я богач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д Мороз:- Ну, что-то вроде того. Давай заглянем в Герма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 Выступление 5 б Германи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нта: - Смотри, Дед, как много солнца! Горы! И огромное серое чудовище! Где мы ес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д: - Солнечная Индия! А твоё чудовище – это добрый индийский сл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анта: - Давай смотреть Индия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 Выступление 6а Инди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дийский танец. Л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нта: - Дед, смотри! Кто это веселит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ед М.: - Это жители жаркой Бразилии. Посетим Бразилию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 Выступление 6б Бразилия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д Мороз: - Ну что, поехали дальше! (Крутит глобус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нта: - Ой, какой красный солнц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ед: - Мы над Японией. Япония - страна восходящего солн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нта: - А в Япония интересно? Там есть Новый год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д: - Смотри са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 Выступление 7а Япония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д Мороз: - Ну как, Санта, ты видишь, что в разных странах свои новогодние традиции, свои персонаж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нта:  - Да. Я всё теперь понимать, коллега! Спасиб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д: - Давай на прощанье побываем ещё в одной стра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нта: - В какой стран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д: - Во Франци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нта: - Хорош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jc w:val="center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b/>
          <w:sz w:val="28"/>
          <w:szCs w:val="28"/>
        </w:rPr>
        <w:t>Выступление 7 б Франц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д: - Ну как, Санта, тебе понравилось путешествие?</w:t>
      </w:r>
    </w:p>
    <w:p>
      <w:pPr>
        <w:pStyle w:val="Normal"/>
        <w:rPr/>
      </w:pPr>
      <w:r>
        <w:rPr>
          <w:sz w:val="28"/>
          <w:szCs w:val="28"/>
        </w:rPr>
        <w:t>Санта:- Понравилось. В мире очень интересно. Но мне надо ех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д М.:- Санта, перед тем как ты поедешь, прими в подарок от нас новогоднюю песню на твоём родном язык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Деда Мороз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нта: - Спасибо. Хорош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д: - Ну что, Санта, будем прощать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нта: - А мои санки? Они сломаться. Как поех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д: - Дарю тебе свой волшебный посох! Взмахни им и скажи: «Раз-два-три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сох, сани почини!» можно по-английски. И всё будет о-ке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нта: - Спасибо! (Пожимает руку. Собирается идти, но спохватывается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Коллега! Мой речь! Мой язык! Ты меня заколдовать говорить по русс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ед: - Вот недогадливый! Волшебный посох-то теперь твой! Ну, давай пока-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жу в последний раз: «Раз-два-три! По родному говори!» </w:t>
      </w:r>
      <w:r>
        <w:rPr>
          <w:i/>
          <w:sz w:val="28"/>
          <w:szCs w:val="28"/>
        </w:rPr>
        <w:t>(волшебство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анта: -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‘</w:t>
      </w:r>
      <w:r>
        <w:rPr>
          <w:sz w:val="28"/>
          <w:szCs w:val="28"/>
          <w:lang w:val="en-US"/>
        </w:rPr>
        <w:t>key</w:t>
      </w:r>
      <w:r>
        <w:rPr>
          <w:sz w:val="28"/>
          <w:szCs w:val="28"/>
        </w:rPr>
        <w:t xml:space="preserve">! </w:t>
      </w:r>
      <w:r>
        <w:rPr>
          <w:sz w:val="28"/>
          <w:szCs w:val="28"/>
          <w:lang w:val="en-US"/>
        </w:rPr>
        <w:t>Thank you! Happy new years! Goodbye</w:t>
      </w:r>
      <w:r>
        <w:rPr>
          <w:sz w:val="28"/>
          <w:szCs w:val="28"/>
        </w:rPr>
        <w:t>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д: -    С наступающим  Новым годом, друзья! Хорошей вам зимней погоды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есёлых праздников и отличного настроени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- Новый год стучится в двери,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н торопится, не ждёт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у а мы, конечно, верим: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н удачу принесё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-Взгляды радостно искрятся,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 улыбок счесть нельз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 наступающим сегод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здравляем вас, друзь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- Ребята пятиклассники исполнят для нас новогоднюю песн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- Просим на сцен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ПЕСНЯ 5а, 5б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- А сейчас мы прощаемся с пятыми классами и делаем пятиминутный перерыв, чтобы подготовить зал к продолжению новогодней программ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ЕРЕРЫ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- Всё готово. Наша программа продолжает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-Сегодня не дадим мы вам скуч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тавайте с места, будем танцевать!</w:t>
      </w:r>
    </w:p>
    <w:p>
      <w:pPr>
        <w:pStyle w:val="Normal"/>
        <w:rPr>
          <w:rFonts w:ascii="Times New Roman CYR" w:hAnsi="Times New Roman CYR" w:cs="Times New Roman CYR"/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Давайте </w:t>
      </w:r>
      <w:r>
        <w:rPr>
          <w:rFonts w:cs="Times New Roman CYR" w:ascii="Times New Roman CYR" w:hAnsi="Times New Roman CYR"/>
          <w:color w:val="000000"/>
          <w:sz w:val="28"/>
          <w:szCs w:val="28"/>
          <w:shd w:fill="FFFFFF" w:val="clear"/>
        </w:rPr>
        <w:t>все невзгоды позабудем -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br/>
      </w:r>
      <w:r>
        <w:rPr>
          <w:rFonts w:cs="Times New Roman CYR" w:ascii="Times New Roman CYR" w:hAnsi="Times New Roman CYR"/>
          <w:color w:val="000000"/>
          <w:sz w:val="28"/>
          <w:szCs w:val="28"/>
          <w:shd w:fill="FFFFFF" w:val="clear"/>
        </w:rPr>
        <w:t>И вместе в танце веселиться будем!</w:t>
      </w:r>
    </w:p>
    <w:p>
      <w:pPr>
        <w:pStyle w:val="Normal"/>
        <w:rPr>
          <w:rFonts w:ascii="Times New Roman CYR" w:hAnsi="Times New Roman CYR" w:cs="Times New Roman CYR"/>
          <w:color w:val="000000"/>
          <w:sz w:val="28"/>
          <w:szCs w:val="28"/>
          <w:shd w:fill="FFFFFF" w:val="clear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ascii="Times New Roman CYR" w:hAnsi="Times New Roman CYR" w:cs="Times New Roman CYR"/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2- Какой же  праздник без танцев? Маэстро, музык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1-2 танц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 Миловская Вика. ПЕСНЯ</w:t>
      </w:r>
      <w:r>
        <w:rPr>
          <w:sz w:val="28"/>
          <w:szCs w:val="28"/>
          <w:lang w:val="en-US"/>
        </w:rPr>
        <w:t xml:space="preserve"> «Last Christmas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1-Дискотека продолжается!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</w:t>
      </w:r>
      <w:r>
        <w:rPr>
          <w:bCs/>
          <w:sz w:val="28"/>
          <w:szCs w:val="28"/>
        </w:rPr>
        <w:t>(1-2 танца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2- Встречайте 7Б  - Санта Лючия!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№</w:t>
      </w:r>
      <w:r>
        <w:rPr>
          <w:bCs/>
          <w:sz w:val="28"/>
          <w:szCs w:val="28"/>
        </w:rPr>
        <w:t>2  ТАНЕЦ 7б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_______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1- А наша дискотека продолжается!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2-Танцуем веселее!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(1-2 танца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_____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1- А нашу программу продолжает 8б класс!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2- Просим на сцену!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ЫСТУПЛЕНИЕ №3  - 8б ПЕСНЯ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___</w:t>
      </w:r>
    </w:p>
    <w:p>
      <w:pPr>
        <w:pStyle w:val="Style15"/>
        <w:shd w:fill="FFFFFF" w:val="clear"/>
        <w:spacing w:lineRule="atLeast" w:line="215" w:before="0" w:after="0"/>
        <w:rPr>
          <w:sz w:val="28"/>
          <w:szCs w:val="28"/>
        </w:rPr>
      </w:pPr>
      <w:r>
        <w:rPr>
          <w:sz w:val="28"/>
          <w:szCs w:val="28"/>
        </w:rPr>
        <w:t>1- Пусть музыка вовсю гремит</w:t>
      </w:r>
    </w:p>
    <w:p>
      <w:pPr>
        <w:pStyle w:val="Style15"/>
        <w:shd w:fill="FFFFFF" w:val="clear"/>
        <w:spacing w:lineRule="atLeast" w:line="215" w:before="0" w:after="0"/>
        <w:rPr>
          <w:sz w:val="28"/>
          <w:szCs w:val="28"/>
        </w:rPr>
      </w:pPr>
      <w:r>
        <w:rPr>
          <w:sz w:val="28"/>
          <w:szCs w:val="28"/>
        </w:rPr>
        <w:t>Ди-джей порадовать спешит!</w:t>
      </w:r>
    </w:p>
    <w:p>
      <w:pPr>
        <w:pStyle w:val="Style15"/>
        <w:shd w:fill="FFFFFF" w:val="clear"/>
        <w:spacing w:lineRule="atLeast" w:line="215" w:before="0" w:after="0"/>
        <w:rPr>
          <w:sz w:val="28"/>
          <w:szCs w:val="28"/>
        </w:rPr>
      </w:pPr>
      <w:r>
        <w:rPr>
          <w:sz w:val="28"/>
          <w:szCs w:val="28"/>
        </w:rPr>
        <w:t>И сил не жалея</w:t>
      </w:r>
    </w:p>
    <w:p>
      <w:pPr>
        <w:pStyle w:val="Style15"/>
        <w:shd w:fill="FFFFFF" w:val="clear"/>
        <w:spacing w:lineRule="atLeast" w:line="215" w:before="0" w:after="0"/>
        <w:rPr>
          <w:sz w:val="28"/>
          <w:szCs w:val="28"/>
        </w:rPr>
      </w:pPr>
      <w:r>
        <w:rPr>
          <w:sz w:val="28"/>
          <w:szCs w:val="28"/>
        </w:rPr>
        <w:t>Танцуем веселее!</w:t>
      </w:r>
    </w:p>
    <w:p>
      <w:pPr>
        <w:pStyle w:val="Style15"/>
        <w:shd w:fill="FFFFFF" w:val="clear"/>
        <w:spacing w:lineRule="atLeast" w:line="215" w:before="0" w:after="0"/>
        <w:rPr>
          <w:sz w:val="28"/>
          <w:szCs w:val="28"/>
        </w:rPr>
      </w:pPr>
      <w:r>
        <w:rPr>
          <w:sz w:val="28"/>
          <w:szCs w:val="28"/>
        </w:rPr>
        <w:t>2- Встречайте танцевальный коллектив старшеклассников!</w:t>
      </w:r>
    </w:p>
    <w:p>
      <w:pPr>
        <w:pStyle w:val="Style15"/>
        <w:shd w:fill="FFFFFF" w:val="clear"/>
        <w:spacing w:lineRule="atLeast" w:line="215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215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ЫСТУПЛЕНИЕ №4  - танец 9б!</w:t>
      </w:r>
    </w:p>
    <w:p>
      <w:pPr>
        <w:pStyle w:val="Style15"/>
        <w:shd w:fill="FFFFFF" w:val="clear"/>
        <w:spacing w:lineRule="atLeast" w:line="215" w:before="0" w:after="0"/>
        <w:jc w:val="center"/>
        <w:rPr/>
      </w:pPr>
      <w:r>
        <w:rPr>
          <w:bCs/>
          <w:sz w:val="28"/>
          <w:szCs w:val="28"/>
        </w:rPr>
        <w:t>________________________________________________________________________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1- И вновь -  танцевальная программа!</w:t>
      </w:r>
    </w:p>
    <w:p>
      <w:pPr>
        <w:pStyle w:val="Normal"/>
        <w:rPr/>
      </w:pPr>
      <w:r>
        <w:rPr>
          <w:bCs/>
          <w:sz w:val="28"/>
          <w:szCs w:val="28"/>
        </w:rPr>
        <w:t>2- Маэстро, музыку!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(1-2 танца)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1-А сейчас встречайте Марию Жиганову!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ВЫСТУПЛЕНИЕ №5 Маша Жиганова</w:t>
      </w:r>
    </w:p>
    <w:p>
      <w:pPr>
        <w:pStyle w:val="Normal"/>
        <w:rPr>
          <w:bCs/>
          <w:sz w:val="28"/>
          <w:szCs w:val="28"/>
        </w:rPr>
      </w:pPr>
      <w:r>
        <w:rPr/>
        <w:t>___________________________________________________________________________</w:t>
      </w:r>
    </w:p>
    <w:p>
      <w:pPr>
        <w:pStyle w:val="Style15"/>
        <w:shd w:fill="FFFFFF" w:val="clear"/>
        <w:spacing w:lineRule="atLeast" w:line="215" w:before="0" w:after="0"/>
        <w:rPr>
          <w:sz w:val="28"/>
          <w:szCs w:val="28"/>
        </w:rPr>
      </w:pPr>
      <w:r>
        <w:rPr>
          <w:sz w:val="28"/>
          <w:szCs w:val="28"/>
        </w:rPr>
        <w:t xml:space="preserve">1- И в завершении программы – последний танец уходящего года!                                                                                           </w:t>
      </w:r>
    </w:p>
    <w:p>
      <w:pPr>
        <w:pStyle w:val="Style15"/>
        <w:shd w:fill="FFFFFF" w:val="clear"/>
        <w:spacing w:lineRule="atLeast" w:line="215" w:before="0" w:after="0"/>
        <w:rPr>
          <w:sz w:val="28"/>
          <w:szCs w:val="28"/>
        </w:rPr>
      </w:pPr>
      <w:r>
        <w:rPr>
          <w:sz w:val="28"/>
          <w:szCs w:val="28"/>
        </w:rPr>
        <w:t>(ТАНЕЦ)</w:t>
      </w:r>
    </w:p>
    <w:p>
      <w:pPr>
        <w:pStyle w:val="Style15"/>
        <w:shd w:fill="FFFFFF" w:val="clear"/>
        <w:spacing w:lineRule="atLeast" w:line="215" w:before="0" w:after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1- 2015-й ступил уж на порог.</w:t>
        <w:br/>
        <w:t>Давайте же овациями встретим Новый Год!</w:t>
        <w:br/>
        <w:t>С объятиями крепкими и дружеским теплом</w:t>
        <w:br/>
        <w:t>Ему откроем двери мы и впустим в каждый дом.</w:t>
        <w:br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1-С наступающим Новым годом!</w:t>
        <w:br/>
        <w:t>2- Наша программа окончена. До встречи в Новом году!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7:56:00Z</dcterms:created>
  <dc:creator>Максимова С.А.</dc:creator>
  <dc:description/>
  <cp:keywords/>
  <dc:language>en-US</dc:language>
  <cp:lastModifiedBy>Максимова С.А.</cp:lastModifiedBy>
  <dcterms:modified xsi:type="dcterms:W3CDTF">2014-12-25T06:20:00Z</dcterms:modified>
  <cp:revision>68</cp:revision>
  <dc:subject/>
  <dc:title/>
</cp:coreProperties>
</file>