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одительское собрание: «По ступенькам дошкольного детства»</w:t>
      </w:r>
    </w:p>
    <w:p>
      <w:pPr>
        <w:pStyle w:val="Normal"/>
        <w:ind w:firstLine="708"/>
        <w:jc w:val="both"/>
        <w:rPr/>
      </w:pPr>
      <w:r>
        <w:rPr/>
        <w:t>Уже белее 30 лет дружный коллектив нашего детского сада встречает маленьких жителей  города. Они приходят такими малышами, а покидают эти стены детьми готовыми преодолевать трудности новой для них школьной жизни. Этот путь, как по ступеням, проживается ребенком и, благодаря всей системе дошкольного воспитания, приводит его к новым знаниям, открытиям, к новым умениям через ту деятельность, которая и свойственна дошкольнику – через игру.</w:t>
      </w:r>
    </w:p>
    <w:p>
      <w:pPr>
        <w:pStyle w:val="Normal"/>
        <w:jc w:val="both"/>
        <w:rPr/>
      </w:pPr>
      <w:r>
        <w:rPr/>
        <w:tab/>
        <w:t>С первой ступени дошкольного воспитания малыши попадают в мир ярких красок, игрушек, в мир таких же, как они малышей. И всё новое, и не всем это нравится. Период адаптации это ответственный и тревожный момент, как для малышей, так и для родителей. Наши педагоги знают – всё будет хорошо. Немного терпения, мудрости и наши малыши уже не боятся остаться без мамы. Ведь здесь в группе столько интересного!</w:t>
      </w:r>
    </w:p>
    <w:p>
      <w:pPr>
        <w:pStyle w:val="Normal"/>
        <w:jc w:val="both"/>
        <w:rPr/>
      </w:pPr>
      <w:r>
        <w:rPr/>
        <w:tab/>
        <w:t>Так незаметно прошел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нец с платочками — 2мл.группа «Пчелки»(6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т позади первый год прибывания ребенка в детском саду. Пройдена первая ступень дошкольного детства. Позади тревожные, тягостные минуты расставаний. Потому, что наши малыши приняли детский сад со всеми его составляющими! И теперь им не до слез, им некогда плакать. Они забывают об этом. Сколько нужно освоить и попробовать! Не просто созерцать, а попробовать самому. «Я сам!» - вот девиз ребят на данной ступени развития. Сколько радости и ребенку и нам, взрослым, приносят их первые достижения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ценировка «Овечка учит петь барашка».  Встречайте дети 2й мл группы «Ягодки » (3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 снова пролетел год! Посмотрите, как подросли наши ребята. Они уже многое умеют. Они  осваивают все новые и новые игры, в которых старательно подражают нам взрослым. В их взаимоотношениях мы наблюдаем черты своего поведения. Мы слышим выражения и тональность нашей речи. Они проецируют наши поступки. «Маленькие попугаи» — так психологи характеризуют детей этого возраста. А еще они - «Почемучки». И чем больше ответов, тем все больше вопросов! И это замечательно! Так как эти явления свидетельствуют о благополучном протекании процесса развития ребенка на данной третьей ступени дошкольного дет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нам выходят ребята средней группы «Семицветик» - «Танец с листочками». 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етвертая ступень — старший дошкольный возраст. Робкие попытки экспериментальной деятельности наблюдаются во всем. Дети добывают новые и подтверждают полученные ранее знания путем экспериментов. С помощью педагогов и самостоятельно в разных видах деятельности они приучаются добывать знания. Эксперименты ставятся детьми этого возраста и в сфере самопознания: А смогу ли я быть ведущим? Поднять ли руку, что бы предложить свою кандидатуру? А не откажут ли? А вспомнят, что я тоже могу? … Быть увиденным и услышанным, оцененным положительно даже просто за попытку к действию - вот необходимое условие для развития ребенка как будущей лично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т и последняя ступень дошкольного Олимпа! Какие лица! Какие эмоции! Сколько талантов и способностей открылось у наших детей! Вот так мы растили будущих чемпионов: Занятия с нашим преподавателем физической культуры, обеспечили детям успешное развитие, освоение различных видов спорта и укрепили их физическое здоровье. Результатом этого труда являются итоги Губернаторских состязаний в городе. Наши дети заняли почетное первое место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ные спортсмены приветствуют вас «Веселая зарядка». Старшие групп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вот так вырастают юные актеры.  Наши логопеды не только исправляют речь, но и активно развивают творческие способности своих воспитанников. В результате усилий педагогов логопедов на городских конкурсах чтецов первые места заняли так же наши ребя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ной из главных задач в воспитание детей — мы считаем привитие бережного отношения к природе и окружающему миру. Формирование экологической культуры у юного поко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 «Щенок» - прозвучит в исполнение детей подгот. группы «Непоседы»(9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 только видеть прекрасное, учим мы наших детей, но и уметь рассказать о нем, показать это в своем творчестве: в пересказывание, в аппликации и лепке и конечно же в рисовании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ые художники приветствуют вас «Я умею рисовать» - под. группа «Лучики» (10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чем занимаются ребята с музыкальными руководителями они расскажут с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 «Осень под зонтом». Подготовительные группы                          » 1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тобы раскрыть способности детей мы должны вселить в них уверенность в собственные силы, развить чувство значимости и собственного достоинства. В этом помогает ребятам и педагогам наш психолог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нец  «Леди совершенство».  Под группа 1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еренные, раскрепощенные, талантливые, неповторимые они поют и танцуют, играют свои первые роли. И радуют нас своими успехами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рогие родители, благодарим вас за внимание, за понимание, за активную жизненную позицию и ваше участие в жизни детского сада. Надеемся и на дальнейшее ваше сотрудничество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3:00Z</dcterms:created>
  <dc:creator>-</dc:creator>
  <dc:description/>
  <cp:keywords/>
  <dc:language>en-US</dc:language>
  <cp:lastModifiedBy>User</cp:lastModifiedBy>
  <cp:lastPrinted>2011-10-28T13:25:00Z</cp:lastPrinted>
  <dcterms:modified xsi:type="dcterms:W3CDTF">2019-03-03T08:58:00Z</dcterms:modified>
  <cp:revision>9</cp:revision>
  <dc:subject/>
  <dc:title/>
</cp:coreProperties>
</file>