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чет учителя о проделанной работе за 2016/2017учебный год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туева Ольга Геннадьевна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ь: 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Успешность учебной работы (динамика учебных достижений обучающихся, в т.ч. на внешкольных олимпиадах, конкурсах)</w: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чество освоения учебных программ</w:t>
      </w:r>
    </w:p>
    <w:tbl>
      <w:tblPr>
        <w:tblW w:w="11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119"/>
        <w:gridCol w:w="477"/>
        <w:gridCol w:w="477"/>
        <w:gridCol w:w="477"/>
        <w:gridCol w:w="478"/>
        <w:gridCol w:w="2434"/>
        <w:gridCol w:w="2376"/>
        <w:gridCol w:w="1502"/>
      </w:tblGrid>
      <w:tr>
        <w:trPr>
          <w:trHeight w:val="531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ий балл</w:t>
            </w:r>
          </w:p>
        </w:tc>
      </w:tr>
      <w:tr>
        <w:trPr>
          <w:trHeight w:val="248" w:hRule="atLeast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31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131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5275</wp:posOffset>
                </wp:positionV>
                <wp:extent cx="7380605" cy="270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060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7"/>
                              <w:gridCol w:w="685"/>
                              <w:gridCol w:w="763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8"/>
                              <w:gridCol w:w="799"/>
                              <w:gridCol w:w="799"/>
                              <w:gridCol w:w="799"/>
                              <w:gridCol w:w="79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162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Результаты диагностики по контрольным срез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6" w:firstLine="426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.Власов Д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.Кобылкина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.Маковеева О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.Непомнящих В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. Панова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.Панов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.Пахалкова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.Степанова С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9.Таронова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.Фёдоров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.Хогоев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У %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З %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5pt;height:213pt;mso-wrap-distance-left:9pt;mso-wrap-distance-right:9pt;mso-wrap-distance-top:0pt;mso-wrap-distance-bottom:0pt;margin-top:23.25pt;mso-position-vertical-relative:text;margin-left:7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7"/>
                        <w:gridCol w:w="685"/>
                        <w:gridCol w:w="763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8"/>
                        <w:gridCol w:w="799"/>
                        <w:gridCol w:w="799"/>
                        <w:gridCol w:w="799"/>
                        <w:gridCol w:w="798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162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Результаты диагностики по контрольным срезам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26" w:firstLine="42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3.0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3.0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3.0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.Власов Д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.Кобылкина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.Маковеева О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.Непомнящих В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. Панова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.Панов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.Пахалкова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.Степанова С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9.Таронова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.Фёдоров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.Хогоев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У %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З %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2569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9.75pt;height:143.9pt" filled="f" o:ole="">
            <v:imagedata r:id="rId3" o:title=""/>
          </v:shape>
          <o:OLEObject Type="Embed" ProgID="" ShapeID="ole_rId2" DrawAspect="Content" ObjectID="_2056508548" r:id="rId2"/>
        </w:object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95275</wp:posOffset>
                </wp:positionV>
                <wp:extent cx="7380605" cy="270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060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7"/>
                              <w:gridCol w:w="685"/>
                              <w:gridCol w:w="763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8"/>
                              <w:gridCol w:w="799"/>
                              <w:gridCol w:w="799"/>
                              <w:gridCol w:w="799"/>
                              <w:gridCol w:w="798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162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Результаты диагностики по контрольным срез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6" w:firstLine="426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1.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02.0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.Власов Д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.Кобылкина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.Маковеева О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.Непомнящих В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. Панова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.Панов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.Пахалкова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.Степанова С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9.Таронова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.Фёдоров А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.Хогоев К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У %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З %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5pt;height:213pt;mso-wrap-distance-left:9pt;mso-wrap-distance-right:9pt;mso-wrap-distance-top:0pt;mso-wrap-distance-bottom:0pt;margin-top:23.25pt;mso-position-vertical-relative:text;margin-left:7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7"/>
                        <w:gridCol w:w="685"/>
                        <w:gridCol w:w="763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8"/>
                        <w:gridCol w:w="799"/>
                        <w:gridCol w:w="799"/>
                        <w:gridCol w:w="799"/>
                        <w:gridCol w:w="798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162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Результаты диагностики по контрольным срезам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26" w:firstLine="42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1.1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02.0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2.0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3.0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2.0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.Власов Д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.Кобылкина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.Маковеева О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.Непомнящих В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. Панова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.Панов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.Пахалкова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.Степанова С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9.Таронова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.Фёдоров А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.Хогоев К.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У %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З %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-1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2569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9.75pt;height:143.9pt" filled="f" o:ole="">
            <v:imagedata r:id="rId5" o:title=""/>
          </v:shape>
          <o:OLEObject Type="Embed" ProgID="" ShapeID="ole_rId4" DrawAspect="Content" ObjectID="_110786508" r:id="rId4"/>
        </w:objec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инамика учебных достижений за три года</w: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179195</wp:posOffset>
                </wp:positionV>
                <wp:extent cx="6182995" cy="915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1585"/>
                              <w:gridCol w:w="1205"/>
                              <w:gridCol w:w="1138"/>
                              <w:gridCol w:w="1205"/>
                              <w:gridCol w:w="1138"/>
                              <w:gridCol w:w="1206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112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 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у.г.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 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.г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 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у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У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У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У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72.05pt;mso-wrap-distance-left:9pt;mso-wrap-distance-right:9pt;mso-wrap-distance-top:0pt;mso-wrap-distance-bottom:0pt;margin-top:92.85pt;mso-position-vertical-relative:page;margin-left:1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1585"/>
                        <w:gridCol w:w="1205"/>
                        <w:gridCol w:w="1138"/>
                        <w:gridCol w:w="1205"/>
                        <w:gridCol w:w="1138"/>
                        <w:gridCol w:w="1206"/>
                        <w:gridCol w:w="1139"/>
                      </w:tblGrid>
                      <w:tr>
                        <w:trPr/>
                        <w:tc>
                          <w:tcPr>
                            <w:tcW w:w="112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у.г.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.г.</w:t>
                            </w:r>
                          </w:p>
                        </w:tc>
                        <w:tc>
                          <w:tcPr>
                            <w:tcW w:w="23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у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У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У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У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6251575" cy="10420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818"/>
                              <w:gridCol w:w="1915"/>
                              <w:gridCol w:w="3617"/>
                              <w:gridCol w:w="1536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ол-во обучающихся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ол-во обучающихся, повысивших оценку по итогам период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тепанова С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анова 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82.05pt;mso-wrap-distance-left:9pt;mso-wrap-distance-right:9pt;mso-wrap-distance-top:0pt;mso-wrap-distance-bottom:0pt;margin-top:1.9pt;mso-position-vertical-relative:text;margin-left:1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818"/>
                        <w:gridCol w:w="1915"/>
                        <w:gridCol w:w="3617"/>
                        <w:gridCol w:w="1536"/>
                      </w:tblGrid>
                      <w:tr>
                        <w:trPr>
                          <w:trHeight w:val="5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ол-во обучающихся</w:t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ол-во обучающихся, повысивших оценку по итогам период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тепанова С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анова 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зультативность участия в олимпиадах, конкурсах и др.</w:t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5314315</wp:posOffset>
                </wp:positionV>
                <wp:extent cx="7234555" cy="39230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4555" cy="392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"/>
                              <w:gridCol w:w="2639"/>
                              <w:gridCol w:w="1696"/>
                              <w:gridCol w:w="2293"/>
                              <w:gridCol w:w="1929"/>
                              <w:gridCol w:w="1781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Ф.И.ученика, класс</w:t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езультат участия в олимпиадах, конкурсах уро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школьного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униципального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областного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й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былкина К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призёр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ёр (грамота)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медвежонок, политоринг, кенгу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тепанова С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ёр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медвежонок, Золотое руно, кенгуру, политорин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анова А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енгуру, русский медвежо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ахалкова А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Фёдоров А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амин портре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годняя игрушка «Символ года» (грамота)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Золотое ру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аронова К.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амин портр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(2 место)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65pt;height:308.9pt;mso-wrap-distance-left:9pt;mso-wrap-distance-right:9pt;mso-wrap-distance-top:0pt;mso-wrap-distance-bottom:0pt;margin-top:418.45pt;mso-position-vertical-relative:page;margin-left:7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"/>
                        <w:gridCol w:w="2639"/>
                        <w:gridCol w:w="1696"/>
                        <w:gridCol w:w="2293"/>
                        <w:gridCol w:w="1929"/>
                        <w:gridCol w:w="1781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63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Ф.И.ученика, класс</w:t>
                            </w:r>
                          </w:p>
                        </w:tc>
                        <w:tc>
                          <w:tcPr>
                            <w:tcW w:w="7699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езультат участия в олимпиадах, конкурсах уровня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школьного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униципального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областного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оссийского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обылкина К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призёр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изёр (грамота)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усский медвежонок, политоринг, кенгуру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тепанова С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изёр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усский медвежонок, Золотое руно, кенгуру, политоринг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анова А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енгуру, русский медвежонок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ахалкова А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мк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Фёдоров А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амин портрет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овогодняя игрушка «Символ года» (грамота)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Золотое руно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аронова К.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Мамин портре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(2 место)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Активность во внеурочной, воспитательной деятельности.</w:t>
      </w:r>
    </w:p>
    <w:p>
      <w:pPr>
        <w:pStyle w:val="Normal"/>
        <w:spacing w:lineRule="auto" w:line="240" w:before="280" w:after="280"/>
        <w:ind w:left="655" w:right="59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н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видуальная работа со слабоуспевающим обучаю</w:t>
      </w:r>
      <w:r>
        <w:rPr/>
        <w:t>щимся.</w:t>
      </w:r>
    </w:p>
    <w:tbl>
      <w:tblPr>
        <w:tblW w:w="11474" w:type="dxa"/>
        <w:jc w:val="left"/>
        <w:tblInd w:w="1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082"/>
        <w:gridCol w:w="1766"/>
        <w:gridCol w:w="1778"/>
        <w:gridCol w:w="1766"/>
        <w:gridCol w:w="3110"/>
      </w:tblGrid>
      <w:tr>
        <w:trPr>
          <w:trHeight w:val="297" w:hRule="atLeast"/>
        </w:trPr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учащихся имеющих</w:t>
            </w:r>
          </w:p>
        </w:tc>
        <w:tc>
          <w:tcPr>
            <w:tcW w:w="3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>
          <w:trHeight w:val="149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3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44" w:right="22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точки, тренажёры(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фокарты, интеллект-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ы: Лото</w:t>
            </w:r>
          </w:p>
        </w:tc>
      </w:tr>
      <w:tr>
        <w:trPr>
          <w:trHeight w:val="281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40" w:before="0" w:after="0"/>
              <w:ind w:left="-44" w:right="345" w:firstLine="2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точки, тренажёры(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фок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Лото, биатлон</w:t>
            </w:r>
          </w:p>
        </w:tc>
      </w:tr>
    </w:tbl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дивидуальная дополнительная работа с хорошо успевающими обучающимися</w:t>
      </w:r>
      <w:r>
        <w:rPr/>
        <w:t>.</w:t>
      </w:r>
    </w:p>
    <w:tbl>
      <w:tblPr>
        <w:tblW w:w="11466" w:type="dxa"/>
        <w:jc w:val="left"/>
        <w:tblInd w:w="1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126"/>
        <w:gridCol w:w="1984"/>
        <w:gridCol w:w="1985"/>
        <w:gridCol w:w="4459"/>
      </w:tblGrid>
      <w:tr>
        <w:trPr>
          <w:trHeight w:val="462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бучающихся имеющих</w:t>
            </w:r>
          </w:p>
        </w:tc>
        <w:tc>
          <w:tcPr>
            <w:tcW w:w="4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>
          <w:trHeight w:val="119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4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95"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укцион, олимпиада, тренажёры</w:t>
            </w:r>
          </w:p>
        </w:tc>
      </w:tr>
      <w:tr>
        <w:trPr>
          <w:trHeight w:val="23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укцион, олимпиада, тренажёры</w:t>
            </w:r>
          </w:p>
        </w:tc>
      </w:tr>
    </w:tbl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/>
      </w:pPr>
      <w:r>
        <w:rPr/>
        <w:t>Воспитательная работа</w:t>
      </w:r>
    </w:p>
    <w:tbl>
      <w:tblPr>
        <w:tblW w:w="11507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4328"/>
        <w:gridCol w:w="2441"/>
        <w:gridCol w:w="2877"/>
      </w:tblGrid>
      <w:tr>
        <w:trPr>
          <w:trHeight w:val="853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310"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я воспитательного характера 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учащихся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>
          <w:trHeight w:val="295" w:hRule="atLeast"/>
        </w:trPr>
        <w:tc>
          <w:tcPr>
            <w:tcW w:w="18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нь здоровья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ход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сёлые старты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место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нины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епитие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здник МАМАМ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 «А ну-ка, мамы!»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ники отечества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бедителям грамота</w:t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ый час «Если ты в гостях»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ый час «Без осанки конь-корова»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ый час «Против курения»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655"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Обобщение опыта и распространение передового педагогического опыта.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частие в работе педагогических советов, методических семинаров и выставках, 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тодических объединений.</w:t>
      </w:r>
    </w:p>
    <w:p>
      <w:pPr>
        <w:pStyle w:val="Normal"/>
        <w:spacing w:lineRule="auto" w:line="240" w:before="0" w:after="0"/>
        <w:ind w:left="655" w:right="59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700"/>
        <w:gridCol w:w="2497"/>
        <w:gridCol w:w="2245"/>
        <w:gridCol w:w="2417"/>
      </w:tblGrid>
      <w:tr>
        <w:trPr>
          <w:trHeight w:val="90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2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мероприятия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участия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тверждающие материалы в «портфолио»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780" w:leader="none"/>
              </w:tabs>
              <w:spacing w:lineRule="auto" w:line="240" w:before="0" w:after="0"/>
              <w:ind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инар</w:t>
            </w:r>
          </w:p>
        </w:tc>
        <w:tc>
          <w:tcPr>
            <w:tcW w:w="2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20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лейская СОШ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мотр и анализ уроков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ртификат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780" w:leader="none"/>
              </w:tabs>
              <w:spacing w:lineRule="auto" w:line="240" w:before="0" w:after="0"/>
              <w:ind w:right="5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инар</w:t>
            </w:r>
          </w:p>
        </w:tc>
        <w:tc>
          <w:tcPr>
            <w:tcW w:w="2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20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5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онукутская СОШ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мотр и анализ уроков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1" w:leader="none"/>
                <w:tab w:val="left" w:pos="6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ртификат</w:t>
            </w:r>
          </w:p>
        </w:tc>
      </w:tr>
    </w:tbl>
    <w:p>
      <w:pPr>
        <w:pStyle w:val="Normal"/>
        <w:spacing w:lineRule="auto" w:line="240" w:before="280" w:after="280"/>
        <w:ind w:right="59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5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Использование современных педагогических технологий, </w:t>
        <w:br/>
        <w:t>в т.ч. информационно-коммуникационных, здоровьесберегающих, в процессе обучения предмету.</w:t>
      </w:r>
    </w:p>
    <w:tbl>
      <w:tblPr>
        <w:tblW w:w="10923" w:type="dxa"/>
        <w:jc w:val="left"/>
        <w:tblInd w:w="1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75"/>
        <w:gridCol w:w="7218"/>
      </w:tblGrid>
      <w:tr>
        <w:trPr>
          <w:trHeight w:val="847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хнологии</w:t>
            </w:r>
          </w:p>
        </w:tc>
        <w:tc>
          <w:tcPr>
            <w:tcW w:w="7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кретные результаты внедрения (названия программ, пособий, дидактических материалов), отраженные в «портфолио» учителя</w:t>
            </w:r>
          </w:p>
        </w:tc>
      </w:tr>
      <w:tr>
        <w:trPr>
          <w:trHeight w:val="277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оровьесберегающая</w:t>
            </w:r>
          </w:p>
        </w:tc>
        <w:tc>
          <w:tcPr>
            <w:tcW w:w="7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минутки</w:t>
            </w:r>
          </w:p>
        </w:tc>
      </w:tr>
      <w:tr>
        <w:trPr>
          <w:trHeight w:val="554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7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ы детей по окружающему миру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59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13:00Z</dcterms:created>
  <dc:creator>000</dc:creator>
  <dc:description/>
  <cp:keywords/>
  <dc:language>en-US</dc:language>
  <cp:lastModifiedBy>User</cp:lastModifiedBy>
  <dcterms:modified xsi:type="dcterms:W3CDTF">2019-03-03T16:46:00Z</dcterms:modified>
  <cp:revision>28</cp:revision>
  <dc:subject/>
  <dc:title/>
</cp:coreProperties>
</file>