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ветствие для  гостей по правовому воспитанию.</w:t>
      </w:r>
    </w:p>
    <w:p>
      <w:pPr>
        <w:pStyle w:val="Normal"/>
        <w:spacing w:before="0" w:after="0"/>
        <w:ind w:left="357" w:hanging="0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Наш уютный детский сад,</w:t>
      </w:r>
    </w:p>
    <w:p>
      <w:pPr>
        <w:pStyle w:val="Normal"/>
        <w:spacing w:before="0" w:after="0"/>
        <w:ind w:left="357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Всем гостям сегодня рад.</w:t>
      </w:r>
    </w:p>
    <w:p>
      <w:pPr>
        <w:pStyle w:val="Normal"/>
        <w:spacing w:before="0" w:after="0"/>
        <w:ind w:left="357" w:hanging="0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Солнышком умылся,</w:t>
      </w:r>
    </w:p>
    <w:p>
      <w:pPr>
        <w:pStyle w:val="Style15"/>
        <w:ind w:left="0" w:hanging="0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С утра принаряди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радушно без зат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имает он гост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гостей просторный 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азу вдруг светлее стал,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 приветствовать вас ра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 любимый детский сад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сня «Детский сад».</w:t>
      </w:r>
    </w:p>
    <w:p>
      <w:pPr>
        <w:pStyle w:val="Style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зьям всегда мы рады сердеч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хотим сказать одно –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волнуемся, конеч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вините, если чт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ралась в саду у н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дагогическая интеллигенц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годня на повестке вопрос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ская правовая конвенци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такое конвенци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жем  сейчас мы в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должна обеспеч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ь и права всем нам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дети мирно жили – это раз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дети развивались – это дв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 защитой чтобы были – это тр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активной жизнью жили – вот четыр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го нас на белом свете,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Есть и взрослые и дет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права у всех рав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дружить всегда должны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поссорились с Сережк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бежала его кош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 мной Сережка не шут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могу в ООН пойт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и всей большой плане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 защитой быть  долж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ь ты негр или индус,</w:t>
      </w:r>
    </w:p>
    <w:p>
      <w:pPr>
        <w:pStyle w:val="Style15"/>
        <w:rPr/>
      </w:pPr>
      <w:r>
        <w:rPr>
          <w:sz w:val="24"/>
          <w:szCs w:val="24"/>
        </w:rPr>
        <w:t>Татарин, русский, белору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 xml:space="preserve">Игрушки,  дружба, детский сад – </w:t>
      </w:r>
    </w:p>
    <w:p>
      <w:pPr>
        <w:pStyle w:val="Style15"/>
        <w:rPr/>
      </w:pPr>
      <w:r>
        <w:rPr>
          <w:sz w:val="24"/>
          <w:szCs w:val="24"/>
        </w:rPr>
        <w:t xml:space="preserve">Слова, как искорки,  горят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жить и жить хотят все де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всем огромном белом све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Важна конвенция во всем,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в дружбе, согласии и в мире жив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очень активны, играем, по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за руки, взявшись, по жизни идем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о – ритмическая композиция.</w:t>
      </w:r>
    </w:p>
    <w:p>
      <w:pPr>
        <w:pStyle w:val="Style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этот весенний день прекрасны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раз мы рады приветствовать вас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ь встреча для вас пройдет не напрас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вы унесете лишь радость от нас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01:00Z</dcterms:created>
  <dc:creator>Наирочка</dc:creator>
  <dc:description/>
  <dc:language>en-US</dc:language>
  <cp:lastModifiedBy>Наирочка</cp:lastModifiedBy>
  <dcterms:modified xsi:type="dcterms:W3CDTF">2010-11-25T10:01:00Z</dcterms:modified>
  <cp:revision>2</cp:revision>
  <dc:subject/>
  <dc:title/>
</cp:coreProperties>
</file>