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>Рабочая программа предмета «Литературное чтение» составлена на основе</w:t>
      </w:r>
      <w:r>
        <w:rPr/>
        <w:t xml:space="preserve"> следующих нормативных докумен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Приказа Министерства образования и науки Российской Федерации от 06.10.2009 г. № 373 «Об утверждении и введении в действие федерального государственного образовательного стандарта начального общего образования» (в действующей редакции от 29.12.2014 г. № 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Примерной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Санитарно-эпидемиологические правила и нормативы СанПиН2.4.2                     2821-10 «Санитарно-эпидемиологические требования к условиям и организации обучения в общеобразовательных учреждениях»,утвержденные постановлением Главного государственного санитарного врача Российской Федерации от 29.12.2010 . № 189(в действующей редакции от 25.12.2013№3) с изменениями на 24.11.2015;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Учебного плана МБОУ «Газопроводская средняя общеобразовательная школа» на 2018-2019 учебны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Годового учебного плана-графика МБОУ «Газопроводская средняя общеобразовательная школа» на 2018-2019 учебны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Основной образовательной программы начального общего образования МБОУ «Газопроводская средняя общеобразовательная школа» на 2015-2016 учебный год – 2018-2019 учебные годы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Пример</w:t>
        <w:softHyphen/>
        <w:t>ной программы начального общего образования по литературному чтению для образова</w:t>
        <w:softHyphen/>
        <w:t>тельных учреждений 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Программы общеобразовательных учре</w:t>
        <w:softHyphen/>
        <w:t xml:space="preserve">ждений авторов Л.Ф. Климановой, В.Г. Горецкого, М.В. Головановой «Литературное чтение. 1-4 классы»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100" w:hanging="0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Цели и задачи программы обучения</w:t>
      </w:r>
    </w:p>
    <w:p>
      <w:pPr>
        <w:pStyle w:val="Normal"/>
        <w:ind w:left="54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Цели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осознанным, правильным, беглым и выразительным чтением как базо</w:t>
        <w:softHyphen/>
        <w:t>вым умением в системе образования младших школьников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</w:t>
        <w:softHyphen/>
        <w:t>ност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художественно-творческих и познавательных способностей, эмоциональ</w:t>
        <w:softHyphen/>
        <w:t>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гащение нравственного опыта младших школьников средствами художественной литературы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эстетического отношения к искусству слова,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интереса к чтению и книге, потребности в общении с миром художе</w:t>
        <w:softHyphen/>
        <w:t>ственной литературы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гащение нравственного опыта младших школьников, формирование представ</w:t>
        <w:softHyphen/>
        <w:t>лений о добре, правде, дружбе, справедливости и честности,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вать у детей способность полноценно воспринимать художественное произве</w:t>
        <w:softHyphen/>
        <w:t>дение, сопереживать героям, эмоционально откликаться на прочитанное; учить детей чувст</w:t>
        <w:softHyphen/>
        <w:t>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ть умение воссоздавать художественные образы литературного произ</w:t>
        <w:softHyphen/>
        <w:t>ведения, развивать творческое и воссоздающее воображение учащихся, и особенно ассоци</w:t>
        <w:softHyphen/>
        <w:t>ативное мышление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вать поэтический слух детей, накапливать эстетический опыт слушания произ</w:t>
        <w:softHyphen/>
        <w:t>ведений изящной словесности, воспитывать художественный вкус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ть потребность в постоянном чтении книги, развивать интерес к лите</w:t>
        <w:softHyphen/>
        <w:t>ратурному творчеству, творчеству писателей, создателей произведений словесного ис</w:t>
        <w:softHyphen/>
        <w:t>кусства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ивать достаточно глубокое понимание содержания произведений различно</w:t>
        <w:softHyphen/>
        <w:t>го уровня сложност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</w:t>
        <w:softHyphen/>
        <w:t>бенк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ть с различными типами текстов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 учебном плане МБОУ «Газопроводская средняя общеобразовательная школа» на 2018-2019 учебный год  отведено на изучение предмета «Литературное чтение» </w:t>
      </w:r>
      <w:r>
        <w:rPr>
          <w:color w:val="000000"/>
          <w:spacing w:val="-10"/>
        </w:rPr>
        <w:t>136</w:t>
      </w:r>
      <w:r>
        <w:rPr>
          <w:color w:val="000000"/>
        </w:rPr>
        <w:t xml:space="preserve"> часов в год (</w:t>
      </w:r>
      <w:r>
        <w:rPr>
          <w:color w:val="000000"/>
          <w:spacing w:val="-10"/>
        </w:rPr>
        <w:t xml:space="preserve">4 </w:t>
      </w:r>
      <w:r>
        <w:rPr>
          <w:color w:val="000000"/>
        </w:rPr>
        <w:t>часа в неделю)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center"/>
        <w:rPr>
          <w:rStyle w:val="FontStyle25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25"/>
          <w:sz w:val="24"/>
          <w:szCs w:val="24"/>
        </w:rPr>
        <w:t>Планируемые результаты освоения предмета</w:t>
      </w:r>
    </w:p>
    <w:p>
      <w:pPr>
        <w:pStyle w:val="Normal"/>
        <w:ind w:firstLine="900"/>
        <w:jc w:val="both"/>
        <w:rPr>
          <w:rStyle w:val="FontStyle25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        </w:t>
      </w:r>
      <w:r>
        <w:rPr>
          <w:color w:val="000000"/>
        </w:rPr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У третьеклассника продолжится формирование </w:t>
      </w:r>
      <w:r>
        <w:rPr>
          <w:b/>
          <w:bCs/>
          <w:color w:val="000000"/>
        </w:rPr>
        <w:t xml:space="preserve">личностных </w:t>
      </w:r>
      <w:r>
        <w:rPr>
          <w:color w:val="000000"/>
        </w:rPr>
        <w:t>результатов обуч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российской гражданской идентичности: патриотизма, уважения к Отече</w:t>
        <w:softHyphen/>
        <w:t>ству, прошлому и настоящему многонационального народа Росси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художественно-эстетического вкуса, эстетических потребностей, ценно</w:t>
        <w:softHyphen/>
        <w:t>стей и чувств на основе опыта слушания и заучивания наизусть произведений художествен</w:t>
        <w:softHyphen/>
        <w:t>ной литературы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начальными навыками адаптации к школе, к школьному коллектив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знание значимости чтения для своего дальнейшего развит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осознанного, уважительного и доброжелательного отношения к дру</w:t>
        <w:softHyphen/>
        <w:t>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</w:t>
        <w:softHyphen/>
        <w:t>мопонимания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У третьеклассника продолжится формирование </w:t>
      </w:r>
      <w:r>
        <w:rPr>
          <w:b/>
          <w:bCs/>
          <w:color w:val="000000"/>
        </w:rPr>
        <w:t xml:space="preserve">метапредметных </w:t>
      </w:r>
      <w:r>
        <w:rPr>
          <w:color w:val="000000"/>
        </w:rPr>
        <w:t>результатов обу</w:t>
        <w:softHyphen/>
        <w:t>ч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способностью принимать и сохранять цели и задачи учебной деятельно</w:t>
        <w:softHyphen/>
        <w:t>сти, поиска средств её осуществлен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способами решения проблем творческого и поискового характера; формирование умения планировать, контролировать и оценивать учебные действия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в соответствии со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навыками смыслового чтения текстов в соответствии с целями и задача</w:t>
        <w:softHyphen/>
        <w:t>ми, осознанного построения речевого высказывания в соответствии с задачами коммуника</w:t>
        <w:softHyphen/>
        <w:t>ции и составления текстов в устной и письменной формах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причинно-следственных связей, по</w:t>
        <w:softHyphen/>
        <w:t>строения рассуждени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товность слушать собеседника и вести диалог, признавать различные точки зре</w:t>
        <w:softHyphen/>
        <w:t>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У третьеклассника продолжится формирование </w:t>
      </w:r>
      <w:r>
        <w:rPr>
          <w:b/>
          <w:bCs/>
          <w:color w:val="000000"/>
        </w:rPr>
        <w:t xml:space="preserve">предметных </w:t>
      </w:r>
      <w:r>
        <w:rPr>
          <w:color w:val="000000"/>
        </w:rPr>
        <w:t>результатов обуч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</w:t>
        <w:softHyphen/>
        <w:t>ний, понятий о добре и зле, дружбе, честности; формирование потребности в систематиче</w:t>
        <w:softHyphen/>
        <w:t>ском чтени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стижение необходимого для продолжения образования уровня читательской ком</w:t>
        <w:softHyphen/>
        <w:t>петентности, общего речевого развития, т.е. овладение чтением вслух и про себя, элемен</w:t>
        <w:softHyphen/>
        <w:t>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самостоятельно выбирать интересующую литературу, пользоваться спра</w:t>
        <w:softHyphen/>
        <w:t>вочными источникам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использовать простейшие виды анализа различных текстов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работать с разными видами текстов, находить характерные особенности на</w:t>
        <w:softHyphen/>
        <w:t>учно-познавательных, учебных и художественных произведени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создавать собственный текст на основе художественного произведения, ре</w:t>
        <w:softHyphen/>
        <w:t>продукции картин художников, по иллюстрациям, на основе личного опыт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декламировать (читать стихи наизусть) стихотворные произведения, высту</w:t>
        <w:softHyphen/>
        <w:t>пать перед знакомой аудиторией с небольшими сообщениями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7" w:leader="none"/>
        </w:tabs>
        <w:ind w:firstLine="900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left="142" w:firstLine="709"/>
        <w:jc w:val="center"/>
        <w:rPr/>
      </w:pPr>
      <w:r>
        <w:rPr>
          <w:rStyle w:val="FontStyle25"/>
          <w:sz w:val="24"/>
          <w:szCs w:val="24"/>
        </w:rPr>
        <w:t>Требования к уровню подготовки учащихся</w:t>
      </w:r>
    </w:p>
    <w:p>
      <w:pPr>
        <w:pStyle w:val="Normal"/>
        <w:ind w:firstLine="900"/>
        <w:jc w:val="both"/>
        <w:rPr>
          <w:rStyle w:val="FontStyle25"/>
          <w:color w:val="000000"/>
          <w:sz w:val="24"/>
          <w:szCs w:val="24"/>
        </w:rPr>
      </w:pPr>
      <w:r>
        <w:rPr/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К концу изучения в третье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Третьеклассники </w:t>
      </w:r>
      <w:r>
        <w:rPr>
          <w:b/>
          <w:bCs/>
          <w:i/>
          <w:iCs/>
          <w:color w:val="000000"/>
        </w:rPr>
        <w:t>научатс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егло, выразительно читать текст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работать умение ускоренно читать произведение за счёт отработки приёмов цело</w:t>
        <w:softHyphen/>
        <w:t>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лавливать главную мысль произведения, логику повествования, смысловые и инто</w:t>
        <w:softHyphen/>
        <w:t>национные связи в текст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исывать устно содержание репродукций картин известных художников и сопостав</w:t>
        <w:softHyphen/>
        <w:t>лять их с прочитанными художественными текстам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ставлять план прочитанного и краткий пересказ его содержан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но рисовать картины к прочитанным произведениям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учиться ориентироваться в мире книг по предложенному учителем списк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ценивать выполнение любой проделанной работы, учебного задания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Третьеклассники </w:t>
      </w:r>
      <w:r>
        <w:rPr>
          <w:b/>
          <w:bCs/>
          <w:i/>
          <w:iCs/>
          <w:color w:val="000000"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ринимать окружающий мир в его единстве и многообрази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ытывать чувство гордости за свою Родину, народ и историю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важать культуру народов многонациональной России и других стран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ережно и ответственно относиться к окружающей природ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ять сходство и различие произведений разных жанров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сказывать и пояснять свою точку зрен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менять правила сотрудничеств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елять в тексте опорные (ключевые) слов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лать устную презентацию книги (произведения)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льзоваться тематическим (систематическим) каталогом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ть с детской периодико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ширять свой читательский кругозор и приобретать дальнейший опыт самостоя</w:t>
        <w:softHyphen/>
        <w:t>тельной читатель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7" w:leader="none"/>
        </w:tabs>
        <w:ind w:firstLine="900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tabs>
          <w:tab w:val="clear" w:pos="708"/>
          <w:tab w:val="right" w:pos="9357" w:leader="none"/>
        </w:tabs>
        <w:ind w:firstLine="900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                               </w:t>
      </w:r>
      <w:r>
        <w:rPr/>
        <w:t>Содержание программы учебного курса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540"/>
        <w:gridCol w:w="4386"/>
      </w:tblGrid>
      <w:tr>
        <w:trPr>
          <w:trHeight w:val="878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0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разделов и тем Содержание программ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190"/>
              <w:ind w:firstLine="9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час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firstLine="9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</w:tc>
      </w:tr>
      <w:tr>
        <w:trPr>
          <w:trHeight w:val="3095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мое великое чудо на свете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писные книги Древней Руси. Первопе</w:t>
              <w:softHyphen/>
              <w:t>чатник Иван Фед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Смысловое чтение как осмысление цели чтения; умение отвечать на вопросы по содержанию словами текста; обобщение полученной информации по истории соз</w:t>
              <w:softHyphen/>
              <w:t>дания книги; владение монологической и диалогической формами речи в соответ</w:t>
              <w:softHyphen/>
              <w:t>ствии с грамматическими и синтаксиче</w:t>
              <w:softHyphen/>
              <w:t>скими нормами родного языка, современ</w:t>
              <w:softHyphen/>
              <w:t>ных средств коммуникации.</w:t>
            </w:r>
          </w:p>
        </w:tc>
      </w:tr>
      <w:tr>
        <w:trPr>
          <w:trHeight w:val="3777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стное народное творчество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е народные песни. Лирические на</w:t>
              <w:softHyphen/>
              <w:t>родные песни. Шуточные народные песни. Докучные сказки.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е народные сказки «Сестрица Алё</w:t>
              <w:softHyphen/>
              <w:t>нушка и братец Иванушка», «Иван-царевич и Серый Волк», «Сивка-Бурка».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: «Сочиняем волшебную сказку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смысление содержания прочитанного текста (с помощью вопросов, пересказа, самостоятельно); извлечение необходи</w:t>
              <w:softHyphen/>
              <w:t>мой информации из прослушанных тек</w:t>
              <w:softHyphen/>
              <w:t>стов, преобразование объекта из чувст</w:t>
              <w:softHyphen/>
              <w:t>венной формы в модель, где выделены существенные характеристики; рефлек</w:t>
              <w:softHyphen/>
              <w:t>сия способов и условий действия, кон</w:t>
              <w:softHyphen/>
              <w:t>троль и оценка процесса и результатов деятельности; использование речевых средств для решения коммуникативных и познавательных задач.</w:t>
            </w:r>
          </w:p>
        </w:tc>
      </w:tr>
      <w:tr>
        <w:trPr>
          <w:trHeight w:val="3045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этическая тетрадь 1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: «Как научиться читать стихи» на основе научно-популярной статьи Я. Смо</w:t>
              <w:softHyphen/>
              <w:t>ленского. Ф.И.Тютчев. «Весенняя гроза», «Листья». А.А. Фет. «Мама! Глянь-ка из окошка...», «Зреет рожь над жаркой ни</w:t>
              <w:softHyphen/>
              <w:t>вой...». И.С. Никитин. «Полно, степь моя, спать беспробудно...», «Встреча зимы». И.З. Суриков. «Детство», «Зима». Утренник «Первый снег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5940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еликие русские писатели</w:t>
            </w:r>
          </w:p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Сообщение «Что интересного я узнал о жизни А.С. Пушкина», А.С. Пушкин. «За весной, красой природы...», «Уж небо осе</w:t>
              <w:softHyphen/>
              <w:t>нью дышало...», «В тот год осенняя пого</w:t>
              <w:softHyphen/>
              <w:t>да...», «Опрятней модного паркета...», «Зимнее утро», «Зимний вечер», «Сказка о царе Салтане...»;</w:t>
            </w:r>
          </w:p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Сообщение о Крылове на основе статьи учебника. И.А. Крылов. «Мартышка и очки», «Зеркало и Обезьяна», «Ворона и Лисица». Статья В.Воскобойникова о М.Ю. Лермон</w:t>
              <w:softHyphen/>
              <w:t>тове. М.Ю. Лермонтов. «Горные вершины», «На севере диком...», «Утес», «Осень».</w:t>
            </w:r>
          </w:p>
          <w:p>
            <w:pPr>
              <w:pStyle w:val="Normal"/>
              <w:ind w:firstLine="900"/>
              <w:rPr>
                <w:color w:val="000000"/>
              </w:rPr>
            </w:pPr>
            <w:r>
              <w:rPr>
                <w:color w:val="000000"/>
              </w:rPr>
              <w:t>Л.Н. Толстой. «Детство Л.Н. Толстого» (из воспоминаний писателя), «Акула», «Пры</w:t>
              <w:softHyphen/>
              <w:t>жок», «Лев и собачка», «Какая бывает роса на траве», «Куда девается вода из мор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размышлять над содержанием произведений, выражать своё отношение к прочитанному; овладение приемами выразительного чтения;осознанное и произвольное построение речевого вы</w:t>
              <w:softHyphen/>
              <w:t>сказывания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оценочные суждения; извлечение необ</w:t>
              <w:softHyphen/>
              <w:t>ходимой информации из прослушанных текстов различных жанров.</w:t>
            </w:r>
          </w:p>
        </w:tc>
      </w:tr>
      <w:tr>
        <w:trPr>
          <w:trHeight w:val="2874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этическая тетрадь 2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Н.А. Некрасов. «Славная осень!..», «Не ве</w:t>
              <w:softHyphen/>
              <w:t>тер бушует над бором», «Дедушка Мазай и зайцы». К.Д. Бальмонт. «Золотое слово». И.А. Бунин. «Детство», «Полевые цветы», «Густой зеленый ельник у дороги...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4129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тературные сказки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Д.Н. Мамин-Сибиряк. «Аленушкины сказки», «Сказка про храброго Зайца — Длинные Уши, Косые Глаза, Короткий Хвост»;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В.М. Гаршин «Лягушка-путешественница»; В.Ф. Одоевский «Мороз Иванович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; осознанное и произвольное построение речевого высказывания; анализ объектов с целью выделения признаков (сущест</w:t>
              <w:softHyphen/>
              <w:t>венных, несущественных); формирование умения формулировать свои эмоцио</w:t>
              <w:softHyphen/>
              <w:t>нально-оценочные суждения; умение со</w:t>
              <w:softHyphen/>
              <w:t>ставлять подробный, выборочный пере</w:t>
              <w:softHyphen/>
              <w:t>сказ прочитанного.</w:t>
            </w:r>
          </w:p>
        </w:tc>
      </w:tr>
      <w:tr>
        <w:trPr>
          <w:trHeight w:val="2706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ыли-небылицы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М. Горький «Случай с Евсейкой»;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К.Г. Паустовский «Растрепанный воробей»; А.И. Куприн «Слон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эмоционального характера текста; построение логической цепочки рассуждений,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умение составлять подробный, выборочный пересказ прочитанного.</w:t>
            </w:r>
          </w:p>
        </w:tc>
      </w:tr>
      <w:tr>
        <w:trPr>
          <w:trHeight w:val="2883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этическая тетрадь 1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С. Черный «Что ты тискаешь утенка...», «Воробей», «Слон»; А.А. Блок «Ветхая избушка», «Сны», «Ворона»; С.А. Есенин «Черемух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4122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юби живое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М.М. Пришвин «Моя Родина»;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И.С, Соколов-Микитов «Листопадничек»;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В.И. Белов «Малька провинилась», «Еще про Мальку»; В.В. Бианки «Мышонок Пик»; Б.С. Житков «Про обезьянку»; В.Л. Дуров «Наша Жучка»; В.П. Астафьев «Капалуха»; В.Ю. Драгунский «Он живой и светитс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, отвечать на вопросы по содержанию сло</w:t>
              <w:softHyphen/>
              <w:t>вами текста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оценочные суждения; умение составлять подробный, выборочный пересказ прочи</w:t>
              <w:softHyphen/>
              <w:t>танного.</w:t>
            </w:r>
          </w:p>
        </w:tc>
      </w:tr>
      <w:tr>
        <w:trPr>
          <w:trHeight w:val="3413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этическая тетрадь 2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С.Я. Маршак «Гроза днем», «В лесу над росистой поляной»; А.Л. Барто «Разлука», «В театре»; С.В. Михалков «Если...»;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Е.А. Благинина. «Кукушка», «Котенок»; проект «Праздник поэзи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2886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Собирай по ягодке</w:t>
            </w:r>
            <w:r>
              <w:rPr>
                <w:color w:val="000000"/>
              </w:rPr>
              <w:t xml:space="preserve"> - </w:t>
            </w:r>
            <w:r>
              <w:rPr>
                <w:b/>
                <w:bCs/>
                <w:i/>
                <w:iCs/>
                <w:color w:val="000000"/>
              </w:rPr>
              <w:t>наберёшь кузовок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Б.В. Шергин «Собирай по ягодке — набе</w:t>
              <w:softHyphen/>
              <w:t>решь кузовок»; А.П. Платонов «Цветок на земле», «Еще мама»; М.М.Зощенко «Золо</w:t>
              <w:softHyphen/>
              <w:t>тые слова», «Великие путешественники»; Н.Н. Носов. «Федина задача», «Телефон»; В.Ю. Драгунский. «Друг детств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эмоционального характера текста; построение логической цепочки рассуждений,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осмысление содержания про</w:t>
              <w:softHyphen/>
              <w:t>читанного текста.</w:t>
            </w:r>
          </w:p>
        </w:tc>
      </w:tr>
      <w:tr>
        <w:trPr>
          <w:trHeight w:val="2701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страницам детских журналов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ительная статья. Ю. И. Ермолаев «Проговорился», «Воспитатели»; Г.Б.Остер «Вредные советы», «Как получаются леген</w:t>
              <w:softHyphen/>
              <w:t>ды»; Р. Сеф «Веселые стих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Осмысление содержания прочитанного текста (с помощью вопросов, пересказа, самостоятельно); самостоятельное соз</w:t>
              <w:softHyphen/>
              <w:t>дание способов решения проблем твор</w:t>
              <w:softHyphen/>
              <w:t>ческого и поискового характера; умение составлять подробный, выборочный пе</w:t>
              <w:softHyphen/>
              <w:t>ресказ прочитанного.</w:t>
            </w:r>
          </w:p>
        </w:tc>
      </w:tr>
      <w:tr>
        <w:trPr>
          <w:trHeight w:val="2340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рубежная литература</w:t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негреческий миф «Храбрый Персей». Г.Х. Андерсен. «Гадкий утенок», сообщение о великом сказочни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размышлять над содержанием произведений, выражать своё отношение к прочитанному, отвечать на вопросы по содержанию словами текста; выявлять в тексте слова и выражения, значение ко</w:t>
              <w:softHyphen/>
              <w:t>торых непонятно, и осознавать потреб</w:t>
              <w:softHyphen/>
              <w:t>ность в выяснении их смысла.</w:t>
            </w:r>
          </w:p>
        </w:tc>
      </w:tr>
    </w:tbl>
    <w:p>
      <w:pPr>
        <w:pStyle w:val="Normal"/>
        <w:tabs>
          <w:tab w:val="clear" w:pos="708"/>
          <w:tab w:val="right" w:pos="9357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firstLine="90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Учебно-тематический план</w:t>
      </w:r>
    </w:p>
    <w:p>
      <w:pPr>
        <w:pStyle w:val="Normal"/>
        <w:ind w:firstLine="90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861"/>
        <w:gridCol w:w="3298"/>
      </w:tblGrid>
      <w:tr>
        <w:trPr>
          <w:trHeight w:val="28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</w:tr>
      <w:tr>
        <w:trPr>
          <w:trHeight w:val="27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е великое чудо на свет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ое народное творчеств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7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ическая тетрадь 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11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ие русские писател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23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ическая тетрадь 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6</w:t>
            </w:r>
          </w:p>
        </w:tc>
      </w:tr>
      <w:tr>
        <w:trPr>
          <w:trHeight w:val="27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ые сказк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8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Были-небылиц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10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ическая тетрадь 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6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firstLine="900"/>
              <w:jc w:val="both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Люби живо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16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firstLine="900"/>
              <w:jc w:val="both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ическая тетрадь 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8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firstLine="900"/>
              <w:jc w:val="both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Собирай по ягодке - наберёшь кузово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firstLine="900"/>
              <w:jc w:val="both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траницам детских журнал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8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90"/>
              <w:ind w:firstLine="900"/>
              <w:jc w:val="both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Зарубежная литератур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/>
              <w:t>8</w:t>
            </w:r>
          </w:p>
        </w:tc>
      </w:tr>
      <w:tr>
        <w:trPr>
          <w:trHeight w:val="28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900"/>
              <w:jc w:val="both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firstLine="900"/>
              <w:jc w:val="both"/>
              <w:rPr/>
            </w:pPr>
            <w:r>
              <w:rPr>
                <w:b/>
                <w:bCs/>
                <w:color w:val="000000"/>
              </w:rPr>
              <w:t>136 ч</w:t>
            </w:r>
          </w:p>
        </w:tc>
      </w:tr>
    </w:tbl>
    <w:p>
      <w:pPr>
        <w:pStyle w:val="Normal"/>
        <w:ind w:firstLine="900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ind w:firstLine="900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ind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/>
        <w:t>Календарно – тематическое планирование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268"/>
        <w:gridCol w:w="2409"/>
        <w:gridCol w:w="2410"/>
        <w:gridCol w:w="2835"/>
        <w:gridCol w:w="1134"/>
        <w:gridCol w:w="1134"/>
      </w:tblGrid>
      <w:tr>
        <w:trPr>
          <w:trHeight w:val="2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ема урок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ланируемые результа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Характеристика деятельност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ата</w:t>
            </w:r>
          </w:p>
        </w:tc>
      </w:tr>
      <w:tr>
        <w:trPr>
          <w:trHeight w:val="2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едме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ета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факт.</w:t>
            </w:r>
          </w:p>
        </w:tc>
      </w:tr>
      <w:tr>
        <w:trPr>
          <w:trHeight w:val="20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мое великое чудо на свете (4 часа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Знакомство с учебником. Работа со вступительной стать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/>
              <w:t>Работа с учебником, (знакомство с условными обозначениями, содержанием учебника, словарем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Ориентироваться в учебнике;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- поиск и выделение необходимой информации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;    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/>
              <w:t>- задавать вопросы, обращаться за помощ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/>
              <w:t>Целостное отношение к кни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ствовать 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укописные книги древней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ствовать 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ервопечатник Иван Фёд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общающий урок по разделу «Самое великое чудо на све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b/>
                <w:bCs/>
                <w:iCs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высказывание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</w:rPr>
              <w:t>Устное народное творчество (13 ч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Знакомство с разделом «Устное народное творчество». Русские народные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иентироваться в основном и второстепенном плане (действия, события, герои), характеризовать особенности поэтических и прозаически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усские народные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иентироваться в основном и второстепенном плане (действия, события, герои), характеризовать особенности поэтических и прозаически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кучные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нтонировать предложения на основе знаков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Произведения прикладного искусства: гжельская и хохломская пос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Русская народная сказка </w:t>
            </w:r>
            <w:r>
              <w:rPr>
                <w:kern w:val="2"/>
                <w:lang w:eastAsia="ar-SA"/>
              </w:rPr>
              <w:t>«Сестрица Алёнушка и братец Ивануш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36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Русская народная сказка </w:t>
            </w:r>
            <w:r>
              <w:rPr>
                <w:kern w:val="2"/>
                <w:lang w:eastAsia="ar-SA"/>
              </w:rPr>
              <w:t xml:space="preserve">«Сестрица Алёнушка и братец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вануш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читать осознанно текст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 xml:space="preserve">ления информации о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книг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 xml:space="preserve">нию, истории и культуре других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ересказывать произведение кратко (сжато, с выделением основных сюжетных лин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Русская народная сказка </w:t>
            </w:r>
            <w:r>
              <w:rPr>
                <w:kern w:val="2"/>
                <w:lang w:eastAsia="ar-SA"/>
              </w:rPr>
              <w:t>«Иван царевич и серый вол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и пересказе учитывать жанровые особенности произведения, уделять внимание месту и времени действия, главным и второстепенным геро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Русская народная сказка </w:t>
            </w:r>
            <w:r>
              <w:rPr>
                <w:kern w:val="2"/>
                <w:lang w:eastAsia="ar-SA"/>
              </w:rPr>
              <w:t>«Иван царевич и серый вол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высказывание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Русская народная сказка </w:t>
            </w:r>
            <w:r>
              <w:rPr>
                <w:kern w:val="2"/>
                <w:lang w:eastAsia="ar-SA"/>
              </w:rPr>
              <w:t>«Сивка-бур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соответствие темы пословице; выбирать пословицу, отражающую главную мысль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Русская народная сказка </w:t>
            </w:r>
            <w:r>
              <w:rPr>
                <w:kern w:val="2"/>
                <w:lang w:eastAsia="ar-SA"/>
              </w:rPr>
              <w:t>«Сивка-бур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Художники –иллюстраторы В.Васнецов и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. Билиб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художественное наследие стр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kern w:val="2"/>
                <w:lang w:eastAsia="ar-SA"/>
              </w:rPr>
              <w:t>Анализировать особенности художественных средств.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Обобщающий урок по разделу. Провероч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оект «Сочиняем волшебную сказк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</w:rPr>
              <w:t>Поэтическая тетрадь 1 (11 часов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Знакомство с названием раздела «Поэтическая тетрадь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анализирова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ак научиться читать стих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Сравнивать учебный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удожественный и научно-популярный тексты: выделять особенности каждого, устанавливать общие черты и разли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Тютчев «Весенняя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анализирова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Овладение способностью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Сравнивать учебный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удожественный и научно-популярный тексты: выделять особенности каждого, устанавливать общие черты и разли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Ф. Тютчев «Листь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А. Фет «Мама! Глянь-ка из окошка…», «Зреет рожь над жаркой нивой…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. С. Никитин «Полно, степь моя, спать беспробудно 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. С. Никитин «Встреча зим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.З. Суриков «Детст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И. Суриков «Зим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Путешествие в Литературную страну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бобщающий урок по разделу «Поэтическая тетрадь 1» Провероч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</w:rPr>
              <w:t>Великие русские писатели (23 ч.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Знакомство с названием разделов «Великие русские писа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Что интересного я узнал о жизни А.С. 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сравнивать произведения разных жанр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иентироваться в литературоведческих терминах, кратко характеризова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А. Пушкин. «За весной, красой природы…», «Уж небо осенью дыша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сравнивать произведения разных жанр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иентироваться в литературоведческих терминах, кратко характеризова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. «В тот год осенняя погода…», «Опрятней модного паркета»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b/>
                <w:bCs/>
                <w:iCs/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сравнивать произведения разных жанр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иентироваться в литературоведческих терминах, кратко характеризова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.С.Пушкин «Зимнее утр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выразительно читать произведения наизу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.С.Пушкин «Зимний вече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 Лебеди».</w:t>
            </w:r>
            <w:r>
              <w:rPr>
                <w:kern w:val="2"/>
                <w:lang w:eastAsia="ar-S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ересказ текста. Умение ставить вопросы по содержанию прочитанного, отвечать на 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 Лебеди».</w:t>
            </w:r>
            <w:r>
              <w:rPr>
                <w:kern w:val="2"/>
                <w:lang w:eastAsia="ar-S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строение небольшого монологического высказывания о произведении (героях, событиях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аботать с учебным текстом, прочитанным самостоятельно: определять его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 Лебеди».</w:t>
            </w:r>
            <w:r>
              <w:rPr>
                <w:kern w:val="2"/>
                <w:lang w:eastAsia="ar-S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ствовать 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pacing w:val="-6"/>
              </w:rPr>
            </w:pPr>
            <w:r>
              <w:rPr>
                <w:spacing w:val="-6"/>
              </w:rPr>
              <w:t>А.С. Пушкин «Сказка о царе Салтане, о сыне его славном и могучем богатыре князе Гвидоне Салтановиче и о прекрас-ной Царевне Лебеди».</w:t>
            </w:r>
            <w:r>
              <w:rPr>
                <w:kern w:val="2"/>
                <w:lang w:eastAsia="ar-S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ствовать в диалоге: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9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.А. Крылов «Мартышка и оч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.А. Крылов «Зеркало и Обезья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.А. Крылов «Ворона и Лиси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М.Ю. Лермонтов. Статья В. Воскобойникова. Подготовка сообщения о Лермонтове  на основе стат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.Ю. Лермонтов «Горные вершины», «На севере диком стоит одиноко…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М.Ю. Лермонтов «Утёс», «О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6.1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Л. Толстой «Детство»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7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.Н. Толстой «Аку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9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7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.Н. Толстой «Прыжо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30.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.Н. Толстой «Лев и собачк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3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.Н. Толстой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«Какая бывает роса на траве», «Куда девается вода из моря?». Сравнение текст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4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Оценка достижен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6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Литературный праздник «Великие русские писатели»</w:t>
            </w:r>
            <w:r>
              <w:rPr>
                <w:kern w:val="2"/>
                <w:lang w:eastAsia="ar-SA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7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</w:rPr>
              <w:t>Поэтическая тетрадь 2 (6 ч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0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Н. Некрасов «Славная осень!..», «Не ветер бушует над бором…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1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. А. Некрасов «Дедушка Мазай и зайцы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3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. Бальмонт «Золотое слово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4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3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И. Бунин                 « Детство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И. Бунин                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«Полевые цветы», «Густой зеленый ельник у дорог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2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Оценка достиж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Овладение логическими действиями сравнения, анализа, синтеза, обобщения, классификации по родовидов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Конструировать монологическое высказывание: формулировать главную мысль, отбирать доказательства, логично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3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Литературные сказки(8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3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определять тему и главную мыс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 xml:space="preserve">знавать различные точки зрения и право каждого иметь и излагать своё мнение и аргументировать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 xml:space="preserve">вание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становки на безопасный, здоровый образ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Сравнивать самостоятельно прочитанный текст (художественный, научно-популярный, учебный) определять особенности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Д. Мамин -Сибиряк «Алёнушкины сказки»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1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Д. Мамин-Сибиряк «Сказка про храброго Зайца -Длинные Уши, Косые Глаза, Короткий Хвост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4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Гаршин «Лягушка-путешественниц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5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Гаршин «Лягушка-путешественниц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</w:rPr>
              <w:t>27.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Ф. Одоевский «Мороз Иванович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14.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.Ф. Одоевский «Мороз Иванович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Оценка достижений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</w:rPr>
              <w:t>15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29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Были-небылицы (10ч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7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М. Горький «Случай с Евсейкой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8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М. Горький «Случай с Евсейкой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1.01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К.Г. Паустовский «Растрёпанный воробей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2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К.Г. Паустовский «Растрёпанный вороб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выразительно читать произведения наизу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К.Г. Паустовский «Растрёпанный воробей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5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А. Куприн «Слон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строение небольшого монологического высказывания о произведении (героях, событиях)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8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А. Куприн «Слон»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А. Куприн «Слон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31.0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Урок-путешествие по разделу «Были-небылицы». Оценка достижений. </w:t>
            </w:r>
            <w:r>
              <w:rPr>
                <w:kern w:val="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b/>
                <w:bCs/>
                <w:iCs/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1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29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b/>
              </w:rPr>
              <w:t>Поэтическая тетрадь 1 (6ч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С. Чёрный «Что ты тискаешь утёнка?..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4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С. Чёрный «Воробей», «Слон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5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Блок «Ветхая избушк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7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Блок «Сны», «Ворон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8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С. Есенин «Черёмух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небольшие стихотворные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1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Урок-викторина по разделу «Поэтическая тетрадь 1». Оценка достижений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2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29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kern w:val="2"/>
                <w:lang w:eastAsia="ar-SA"/>
              </w:rPr>
              <w:t>Люби живое (16ч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4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М. Пришвин «Моя Родина»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5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И. Соколов-Микитов «Листопадниче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val="en-US"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8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И. Соколов-Микитов «Листопадниче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Белов «Малька провинилас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Белов «Ещё раз про Мальку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соответствие темы пословице; выбирать пословицу, отражающую главную мысль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2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Бианки «Мышонок Пи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5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Бианки «Мышонок Пи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6.0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. Бианки «Мышонок Пи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8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Б. Житков «Про обезьянку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1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Б. Житков «Про обезьянку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4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37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Б. Житков «Про обезьянку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5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Астафьев «Капалух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7.03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6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В. Драгунский «Он живой и светится…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 xml:space="preserve">проводить лексическу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 xml:space="preserve">ной деятельности, осуществлять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 xml:space="preserve">рию, российский народ, становление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Урок-конференция «Земля -наш дом родной»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2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Оценка достижен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4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29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b/>
              </w:rPr>
              <w:t>Поэтическая тетрадь 2 (8 ч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5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С. Маршак «Гроза днём», «В лесу над росистой поляной…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8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Барто «Разлук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9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Барто «В театре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1.0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С. Михалков «Если», «Рисун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Е. Благинина «Кукушка», «Котёно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разительно читать стихотворные произведения по памя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1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«Крестики-нолики» (обобщающий урок по разделу </w:t>
            </w:r>
            <w:r>
              <w:rPr>
                <w:kern w:val="2"/>
                <w:lang w:eastAsia="ar-SA"/>
              </w:rPr>
              <w:t>«Поэтическая тетрадь 2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2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Оценка достижен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4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</w:rPr>
              <w:t>Собирай по ягодке - наберёшь кузовок (15ч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5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Б. Шергин «Собирай по ягодке -наберёшь кузовок»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8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0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. П. Платонов «Цветок на зем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выками смыслового чтения текстов в соот</w:t>
              <w:softHyphen/>
              <w:t xml:space="preserve">ветствии с целями и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Наличие мотивации к творческому труду и бережному отношению 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Анализировать особенности авторских выразительных средств, соотносить их с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жанром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0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Платонов «Цветок на земле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1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Платонов «Ещё мам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val="en-US"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А. Платонов «Ещё мам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соответствие темы пословице; выбирать пословицу, отражающую главную мысль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5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М. Зощенко «Золотые слов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Готовность конструктивно разрешать конфликты посред</w:t>
              <w:softHyphen/>
              <w:t>ством учёта интересов сторон и сотрудничест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val="en-US"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6.0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М. Зощенко «Великие путешественники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выразительно читать произведения наизусть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8.04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Н. Носов «Федина задач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своение способами решения проблем творческого и по</w:t>
              <w:softHyphen/>
              <w:t>искового характер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чальными навыками адаптации к школе, к школьному коллективу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9.04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Н. Носов «Телефон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ересказ текста. Умение ставить вопросы по содержанию прочитанного, отвечать на них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2.04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8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В. Драгунский «Друг детств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строение небольшого монологического высказывания о произведении (героях, событиях)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3.0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5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 xml:space="preserve">Урок-конкурс по разделу «Собирай по ягодке -наберёшь кузовок». Оценка достижений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знаково-символических средств представ</w:t>
              <w:softHyphen/>
              <w:t>ления информации о книг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6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</w:rPr>
              <w:t>По страницам детских журналов (8 ч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9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Л. Кассиль «Отметки Риммы Лебедевой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0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Ю. Ермолаев «Проговорился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6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Ю. Ермолаев «Воспитатели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7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Г. Остер «Вредные советы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одбирать пословицы и поговорки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поступки главных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пересказывать с опорой на картинный план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нализировать особенности авторских выразительных средств, соотносить их с жанром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3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Г. Остер «Как получаются легенды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4.05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Р. Сеф «Весёлые стихи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6.0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Читательская конференция «По страницам детских журналов»  Оценка достижен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оценку событ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17.0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/>
                <w:kern w:val="2"/>
                <w:lang w:eastAsia="ar-SA"/>
              </w:rPr>
              <w:t>Зарубежная литература (8 ч.)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9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/>
              <w:t>Знакомство с названием раздела. Мифы Древней Греци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поведение окружающи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0.0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Мифы Древней Греци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анализировать взаимоотношения героев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читать осознанно текст художественного произвед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1.05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2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Г.Х. Андерсен «Гадкий утёнок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работать с иллюстра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тему и главную мысль произ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делить текст на смысловые част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3.0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4.05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звивающий час по теме «Зарубежная литература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i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7.0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iCs/>
                <w:kern w:val="2"/>
                <w:lang w:eastAsia="ar-SA"/>
              </w:rPr>
            </w:pPr>
            <w:r>
              <w:rPr/>
              <w:t>Обобщающий урок «Брейн - ринг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b/>
                <w:bCs/>
                <w:iCs/>
                <w:kern w:val="2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kern w:val="2"/>
              </w:rPr>
              <w:t xml:space="preserve">– </w:t>
            </w:r>
            <w:r>
              <w:rPr>
                <w:kern w:val="2"/>
              </w:rPr>
              <w:t>проводить лексическую работу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создавать небольшой устный текст на заданную тем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kern w:val="2"/>
                <w:lang w:eastAsia="ar-SA"/>
              </w:rPr>
              <w:t>28</w:t>
            </w:r>
            <w:bookmarkStart w:id="0" w:name="_GoBack"/>
            <w:bookmarkEnd w:id="0"/>
            <w:r>
              <w:rPr>
                <w:kern w:val="2"/>
                <w:lang w:eastAsia="ar-SA"/>
              </w:rPr>
              <w:t>.0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0" w:bottom="1701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Литературное чтение. 3 класс. Учебник для общеобразовательных учреждений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CD</w:t>
      </w:r>
      <w:r>
        <w:rPr>
          <w:color w:val="000000"/>
        </w:rPr>
        <w:t>-диском), В 2-х частях / Климанова Л.Ф., Горецкий В.Г., Голованова М.В. и др. - М.: Просвещение, 2016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тявина С.В. Поурочные разработки по литературному чтению: 3 класс.-М.:ВАКО,2015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/>
        <w:t>Детская справочная литература ( энциклопедии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/>
        <w:t>Детские книги разных типов из круга детского чтения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/>
        <w:t>Научно- популярные, художественные книги для чт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</w:rPr>
        <w:t>Рекомендуемая для использования учебно-методическая литература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тературное чтение. Рабочие программы. 1-4 классы. / Климанова Л.Ф., Бойкина М.В. - М.: Просвещение, 2011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тературное чтение. Методичекие рекомендации. 3 класс / Стефаненко Н.А. - М.: Просвещение, 2012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роки литературного чтения с применением информационных технологий. 3-4 клас</w:t>
        <w:softHyphen/>
        <w:t>сы. Методическое пособие с электронным приложением / О.С. Асафьева, М.В. Буряк [и др.]; сост. Е.С. Галанжина. - М.: Планета, 2011. - (Современная школа)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- Начальная школа. Требования стандартов второго поколения к урокам и внеурочной деятельности / С.П. Казачкова, М.С. Умнова. - М.: Планета, 2013. - (Качество обучения).</w:t>
      </w:r>
    </w:p>
    <w:p>
      <w:pPr>
        <w:pStyle w:val="Normal"/>
        <w:ind w:firstLine="900"/>
        <w:jc w:val="both"/>
        <w:rPr/>
      </w:pPr>
      <w:r>
        <w:rPr/>
        <w:t xml:space="preserve">- Я иду на урок в начальную школу: Чтение: Книга для учителя.-М.: Первое сентября, 2010                                                                                                                                              </w:t>
      </w:r>
    </w:p>
    <w:p>
      <w:pPr>
        <w:pStyle w:val="Normal"/>
        <w:ind w:left="900" w:hanging="0"/>
        <w:rPr/>
      </w:pPr>
      <w:r>
        <w:rPr/>
        <w:t>- Полозова Т. Д. Как сформировать читательскую активность.                                                              - Чутко Н. Г. Формирование познавательной активности у младшего школьник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чатные и демонстрационные пособия</w:t>
      </w:r>
    </w:p>
    <w:p>
      <w:pPr>
        <w:pStyle w:val="Normal"/>
        <w:jc w:val="both"/>
        <w:rPr/>
      </w:pPr>
      <w:r>
        <w:rPr/>
        <w:t>1. Таблицы гигиенические требования к правильной посадке.</w:t>
      </w:r>
    </w:p>
    <w:p>
      <w:pPr>
        <w:pStyle w:val="Normal"/>
        <w:jc w:val="both"/>
        <w:rPr/>
      </w:pPr>
      <w:r>
        <w:rPr/>
        <w:t>2. Демонстрационный материал (картинки предметные, таблицы) в соответствии с основными темами программы обучения.</w:t>
      </w:r>
    </w:p>
    <w:p>
      <w:pPr>
        <w:pStyle w:val="Normal"/>
        <w:jc w:val="both"/>
        <w:rPr/>
      </w:pPr>
      <w:r>
        <w:rPr/>
        <w:t>3. Словари: толковый, словарь фразеологизмов.</w:t>
      </w:r>
    </w:p>
    <w:p>
      <w:pPr>
        <w:pStyle w:val="Normal"/>
        <w:jc w:val="both"/>
        <w:rPr/>
      </w:pPr>
      <w:r>
        <w:rPr/>
        <w:t>4. Портреты поэтов и пис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Технические средства обучения</w:t>
      </w:r>
      <w:r>
        <w:rPr/>
        <w:t xml:space="preserve">   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1.Аудиоцентр/магнитофон.                                                                                                                                 2.Компьютер мобильный педагога.                                                                                          3.Компьютер мобильный обучающегося.                                                                                 4.Многофункциональное устройство (сканер, принтер, ксерокс).                                                                                                                                             5.Мультимедийный проектор.                                   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0" w:bottom="1134"/>
          <w:pgNumType w:start="6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Лист корректировки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230"/>
        <w:gridCol w:w="2539"/>
        <w:gridCol w:w="2539"/>
        <w:gridCol w:w="2540"/>
        <w:gridCol w:w="2540"/>
      </w:tblGrid>
      <w:tr>
        <w:trPr>
          <w:trHeight w:val="8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ее мероприят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0" w:bottom="1701"/>
          <w:pgNumType w:start="6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100"/>
        </w:tabs>
        <w:ind w:left="2100" w:hanging="120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150" w:after="150"/>
      <w:ind w:left="300" w:right="300" w:hanging="0"/>
      <w:jc w:val="both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6">
    <w:name w:val="c6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Searchexcerpt">
    <w:name w:val="search-excerpt"/>
    <w:basedOn w:val="Normal"/>
    <w:qFormat/>
    <w:pPr>
      <w:spacing w:before="280" w:after="280"/>
    </w:pPr>
    <w:rPr>
      <w:rFonts w:eastAsia="Calibri"/>
    </w:rPr>
  </w:style>
  <w:style w:type="paragraph" w:styleId="11">
    <w:name w:val="Текст выноски1"/>
    <w:basedOn w:val="Normal"/>
    <w:next w:val="Style20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0">
    <w:name w:val="c40"/>
    <w:basedOn w:val="Normal"/>
    <w:qFormat/>
    <w:pPr>
      <w:spacing w:before="280" w:after="280"/>
    </w:pPr>
    <w:rPr>
      <w:rFonts w:eastAsia="Calibri"/>
    </w:rPr>
  </w:style>
  <w:style w:type="paragraph" w:styleId="C25">
    <w:name w:val="c25"/>
    <w:basedOn w:val="Normal"/>
    <w:qFormat/>
    <w:pPr>
      <w:spacing w:before="280" w:after="280"/>
    </w:pPr>
    <w:rPr>
      <w:rFonts w:eastAsia="Calibri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20:17:00Z</dcterms:created>
  <dc:creator>1</dc:creator>
  <dc:description/>
  <cp:keywords/>
  <dc:language>en-US</dc:language>
  <cp:lastModifiedBy>Дмитрий Каленюк</cp:lastModifiedBy>
  <cp:lastPrinted>2018-10-15T20:18:00Z</cp:lastPrinted>
  <dcterms:modified xsi:type="dcterms:W3CDTF">2019-03-03T17:32:00Z</dcterms:modified>
  <cp:revision>40</cp:revision>
  <dc:subject/>
  <dc:title/>
</cp:coreProperties>
</file>