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Style w:val="C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6"/>
          <w:rFonts w:cs="Times New Roman" w:ascii="Times New Roman" w:hAnsi="Times New Roman"/>
          <w:b/>
          <w:sz w:val="28"/>
          <w:szCs w:val="28"/>
        </w:rPr>
        <w:t>«Роль профориентационной работы в социализации учащихся с ОВЗ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Ж Заикин В.А.</w:t>
      </w:r>
    </w:p>
    <w:p>
      <w:pPr>
        <w:pStyle w:val="Normal"/>
        <w:ind w:firstLine="708"/>
        <w:jc w:val="right"/>
        <w:rPr>
          <w:rStyle w:val="C6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 xml:space="preserve">Профессиональная ориентация школьников – это целая система воздействия различных педагогов на обучающихся, как во время уроков, так и во внеклассной работе.  Вся наша работа, в этом направлении, направлена на подготовку учащихся к выбору профессий с учетом, как личных интересов, так и психофизических возможностей. Особенно это важно для обучающихся с ограниченными возможностями здоровь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но во время обучения в школе, у учащихся формируется положительное отношение к труду, раскрывается важность и необходимость труда для общества, формируется потребность быть полезным людям. Для школьника характерен высокий уровень любознательности, он эмоционально реагирует на все новое, легко подвергается влиянию внешних обстоятельств, с желанием выполняет трудовые поручения, стремится к активной деятельности. Следовательно, учитель должен отбирать те формы и методы профориентационной работы, которые в наибольшей степени соответствуют психологическим особенностям учащихся с умственной отсталостью, вносить в них элементы игры, творчества. Вполне закономерно, что чем шире и глубже осуществляется на этом этапе подготовка к труду и выбору профессии, тем эффективнее процесс становления трудовой активности и профессионального самоопределения в подростковом возраст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же с первого года обучения в школе целесообразно создавать условия для эффективного управления профессиональным развитием обучающихся с умственной отсталостью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представление о мире професси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пониманию роли труда в жизни человека и обществ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добросовестное отношение к труду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ить возможность попробовать свои силы в разных видах деятельности (кружки, факультатив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Основными методами, используемыми при работе по профессиональной ориентации с учащимися с умственной отсталостью, являются наглядно-практические, вводный и текущий инструктажи, погружение в материально-практическую среду, экскурсии, метод поощрения, многократное повторение и практическое закрепление, освоение одного и того же материала в разных ракурсах различными методами и прием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более детально вопрос по профориентации, я сделал вывод что</w:t>
      </w:r>
      <w:r>
        <w:rPr>
          <w:rStyle w:val="C6"/>
          <w:rFonts w:cs="Times New Roman" w:ascii="Times New Roman" w:hAnsi="Times New Roman"/>
          <w:sz w:val="28"/>
          <w:szCs w:val="28"/>
        </w:rPr>
        <w:t xml:space="preserve"> в современных реалиях нашей жизни есть сложности с трудоустройством выпускников школы детей с ОВЗ (с умственной отсталостью). Как складывается жизнь после выпуска школы наших воспитанников? Часто происходит так, что, окончив нашу школу-интернат, ребята вынуждены работать не по той специальности, по которой они приобретали навыки и умения в течение нескольких лет. Если ещё недавно существовал обширный выбор для поступления наших выпускников в системе профессионального образования, то сейчас даже в Московской области это существенная проблема. Не все учащиеся, в силу своих психофизических возможностей, могут обучаться в Москве. </w:t>
      </w:r>
    </w:p>
    <w:p>
      <w:pPr>
        <w:pStyle w:val="Normal"/>
        <w:ind w:firstLine="708"/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Изучив список средних профессиональных учреждений Москвы и области принимающих наших выпускников, мы сделали выборку профессий, по которым могут обучатся наши воспитанники, это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Швея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Столяр строительный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Маляр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Слесарь механосборочных машин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Сборщик верха обув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Парикмахер (если нет противопоказаний)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Повар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Штукатур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Садовник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Рабочий зелёного хозяйств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C6"/>
          <w:rFonts w:cs="Times New Roman" w:ascii="Times New Roman" w:hAnsi="Times New Roman"/>
          <w:sz w:val="28"/>
          <w:szCs w:val="28"/>
        </w:rPr>
        <w:t>Пошивщик кожгалантерейных издел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значит, что учителю школы-интерната для обучающихся с ОВЗ надо формировать представления о мире профессий и направлять интерес именно к этим профессиям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занятий по профориентации основной является игровая мотивация, которая перерастает в учебную мотивацию. Ребенок становится заинтересованной стороной в развитии своих способностей, так как он может попробовать себя в различных областях взрослой жи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аждом занятии по профориентации должны рассматриваться определенные профессии, учащиеся должны иметь возможность расширить свои представления о мире профессий, а также в процессе игры исследовать свои способности, применительно к рассматриваемой профессии.</w:t>
      </w:r>
    </w:p>
    <w:p>
      <w:pPr>
        <w:pStyle w:val="Normal"/>
        <w:spacing w:before="0" w:after="16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9:01:00Z</dcterms:created>
  <dc:creator>админ</dc:creator>
  <dc:description/>
  <cp:keywords/>
  <dc:language>en-US</dc:language>
  <cp:lastModifiedBy>user</cp:lastModifiedBy>
  <cp:lastPrinted>2018-11-13T20:52:00Z</cp:lastPrinted>
  <dcterms:modified xsi:type="dcterms:W3CDTF">2018-12-02T06:12:00Z</dcterms:modified>
  <cp:revision>9</cp:revision>
  <dc:subject/>
  <dc:title/>
</cp:coreProperties>
</file>