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амостоятельная работа по тема: «Задачи»</w:t>
      </w:r>
    </w:p>
    <w:p>
      <w:pPr>
        <w:pStyle w:val="Normal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 вариант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. В пяти клетках по 2 канарейки. Подарили 4 птицы. Сколько канареек осталось?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2.  В магазин привезли 50 кг пастилы. В 6 пакетов расфасовали по 2 кг пастилы. Сколько кг пастилы осталось расфасовать?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3.  В магазин привезли фломастеры. После того как продали 6 пачек по 10 фломастеров, в магазине осталось 40 фломастеров. Сколько фломастеров привезли в магазин?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варили 16 кг варенья из черники и 8 кг варенья из клюквы. Во сколько раз больше сварили варенья из черники, чем из клюквы?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5. Почтальон разнёс 72 газеты, а журналов в 8 раз меньше. Сколько газет и журналов разнес почтальон?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6. В трех ведрах 24 л молока. Сколько молока в 9 таких же вёдрах?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7. 18 литров компота разлили в 6 банок поровну. Сколько надо таких банок для 24 литров компота?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емь значков стоят 42 рубля. Сколько таких значков можно купить на 54 рубля?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амостоятельная работа по тема: «Задачи»</w:t>
      </w:r>
    </w:p>
    <w:p>
      <w:pPr>
        <w:pStyle w:val="Normal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 вариант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. На уборке урожая работали 2 бригады по 8 человек. После обеда ушли 3 человека. Сколько человек осталось?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кассе 30 билетов. Продали двум группам по 10 билетов. Сколько билетов осталось продать?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3. В библиотеку привезли книги. После того, как на 8 полок поставили по 5 книг, осталось 20 книг. Сколько книг привезли в библиотеку?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одном пенале 18 карандашей, а в другом 9. Во сколько раз больше карандашей в первом пенале, чем во втором?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5. В школьную столовую привезли  48 кг яблок, а груш в 6 раз меньше. Сколько кг фруктов привезли в столовую?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6. В 7 одинаковых домах 35 окон. Сколько окон в трёх таких домах?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7. В 6 одинаковых домах 24 подъезда. Сколько подъездов в 12 таких домах?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осемь открыток стоят 72 рубля. Сколько открыток можно купить на 63 рубля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993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3T12:47:00Z</dcterms:created>
  <dc:creator>student</dc:creator>
  <dc:description/>
  <dc:language>en-US</dc:language>
  <cp:lastModifiedBy>us</cp:lastModifiedBy>
  <dcterms:modified xsi:type="dcterms:W3CDTF">2019-03-03T12:47:00Z</dcterms:modified>
  <cp:revision>2</cp:revision>
  <dc:subject/>
  <dc:title/>
</cp:coreProperties>
</file>