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8F7F7" w:val="clear"/>
        <w:spacing w:lineRule="auto" w:line="240" w:before="0" w:after="160"/>
        <w:outlineLvl w:val="0"/>
        <w:rPr/>
      </w:pPr>
      <w:r>
        <w:rPr/>
        <w:t xml:space="preserve">Сопоставление тем лирики ЕГЭ по литературе </w:t>
      </w:r>
    </w:p>
    <w:tbl>
      <w:tblPr>
        <w:tblW w:w="14554" w:type="dxa"/>
        <w:jc w:val="left"/>
        <w:tblInd w:w="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34"/>
        <w:gridCol w:w="2031"/>
        <w:gridCol w:w="9289"/>
      </w:tblGrid>
      <w:tr>
        <w:trPr/>
        <w:tc>
          <w:tcPr>
            <w:tcW w:w="3234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2031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Автор</w:t>
            </w:r>
          </w:p>
        </w:tc>
        <w:tc>
          <w:tcPr>
            <w:tcW w:w="9289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Произведение</w:t>
            </w:r>
          </w:p>
        </w:tc>
      </w:tr>
      <w:tr>
        <w:trPr/>
        <w:tc>
          <w:tcPr>
            <w:tcW w:w="3234" w:type="dxa"/>
            <w:vMerge w:val="restart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Дружба</w:t>
            </w:r>
          </w:p>
        </w:tc>
        <w:tc>
          <w:tcPr>
            <w:tcW w:w="2031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А.Пушкин</w:t>
            </w:r>
          </w:p>
        </w:tc>
        <w:tc>
          <w:tcPr>
            <w:tcW w:w="9289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«19 окт 1825»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В Михайловском, во «</w:t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мраке заточенья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, поэт одинок, но его воображение «</w:t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товарищей зовет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, а мысль о них согревает время разлуки.Кюхельбекера П. называет «</w:t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мой брат родной по музе, по судьбам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«Пущину» 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Мой первый друг, мой друг бесценный!/ И я судьбу благословил,/Когда мой двор уединенный,/Печальным снегом занесенный,/Твой колокольчик огласил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Няню П. называет «</w:t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подругой дней моих суровых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, а возлюбленную «</w:t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друг прелестный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3234" w:type="dxa"/>
            <w:vMerge w:val="continue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Б.Окуджава</w:t>
            </w:r>
          </w:p>
        </w:tc>
        <w:tc>
          <w:tcPr>
            <w:tcW w:w="9289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«Возьмемся за руки друзья» 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Возьмемся за руки друзья, /Чтоб не пропасть поодиночке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3234" w:type="dxa"/>
            <w:vMerge w:val="continue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В.Высоцкий</w:t>
            </w:r>
          </w:p>
        </w:tc>
        <w:tc>
          <w:tcPr>
            <w:tcW w:w="9289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Песня о друге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(Если друг оказался вдруг)«</w:t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Пусть он в связке в одной с тобой-/Там поймешь, кто такой» «Значит, как на себя самого/Положись на него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3234" w:type="dxa"/>
            <w:vMerge w:val="restart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Свобода</w:t>
            </w:r>
          </w:p>
        </w:tc>
        <w:tc>
          <w:tcPr>
            <w:tcW w:w="2031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А.Пушкин</w:t>
            </w:r>
          </w:p>
        </w:tc>
        <w:tc>
          <w:tcPr>
            <w:tcW w:w="9289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Ода 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Вольность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 «</w:t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Хочу воспеть свободу миру,/На тронах поразить порок!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К Чаадаеву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 Свобода- это возможность реализации «</w:t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души прекрасных порывов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Узник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 «</w:t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Мы вольные птицы,/ пора, брат, пора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3234" w:type="dxa"/>
            <w:vMerge w:val="continue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М.Лермонтов</w:t>
            </w:r>
          </w:p>
        </w:tc>
        <w:tc>
          <w:tcPr>
            <w:tcW w:w="9289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«Узник» 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Отворите мне темницу,/Дайте мне сиянье дня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Парус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 (вечное духовное беспокойство, вечный поиск и тревогу рождает стремление к свободе)</w:t>
            </w:r>
          </w:p>
        </w:tc>
      </w:tr>
      <w:tr>
        <w:trPr/>
        <w:tc>
          <w:tcPr>
            <w:tcW w:w="3234" w:type="dxa"/>
            <w:vMerge w:val="restart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Любовь</w:t>
            </w:r>
          </w:p>
        </w:tc>
        <w:tc>
          <w:tcPr>
            <w:tcW w:w="2031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А.Пушкин</w:t>
            </w:r>
          </w:p>
        </w:tc>
        <w:tc>
          <w:tcPr>
            <w:tcW w:w="9289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Я вас любил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, 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На холмах Грузии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, 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Я помню чудное мгновение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(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К***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).</w:t>
              <w:br/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Любви все возрасты покорны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«Мне не к лицу и не по летам…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Пора, пора мне быть умней!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Но узнаю по всем приметам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Болезнь любви в душе моей»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«Признание»</w:t>
            </w:r>
          </w:p>
        </w:tc>
      </w:tr>
      <w:tr>
        <w:trPr/>
        <w:tc>
          <w:tcPr>
            <w:tcW w:w="3234" w:type="dxa"/>
            <w:vMerge w:val="continue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Ф.Тютчев</w:t>
            </w:r>
          </w:p>
        </w:tc>
        <w:tc>
          <w:tcPr>
            <w:tcW w:w="9289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Любовь - максимальная близость людей, </w:t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«союз души с душой родной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 и неравная борьба; </w:t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«съединенье», «слиянье», «сочетание» и –«поединок роковой» 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(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Предопределение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)</w:t>
            </w:r>
          </w:p>
        </w:tc>
      </w:tr>
      <w:tr>
        <w:trPr/>
        <w:tc>
          <w:tcPr>
            <w:tcW w:w="3234" w:type="dxa"/>
            <w:vMerge w:val="continue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А.Фет</w:t>
            </w:r>
          </w:p>
        </w:tc>
        <w:tc>
          <w:tcPr>
            <w:tcW w:w="9289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Стихи о любви импрессионистичны, в центре внимания сам лирический герой. 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Шепот, робкое дыханье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 - 12 строчек рисуют картину страстного любовного свидания от первых секунд поздним вечером до расставания на рассвете.</w:t>
            </w:r>
          </w:p>
        </w:tc>
      </w:tr>
      <w:tr>
        <w:trPr/>
        <w:tc>
          <w:tcPr>
            <w:tcW w:w="3234" w:type="dxa"/>
            <w:vMerge w:val="continue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В.Маяковский</w:t>
            </w:r>
          </w:p>
        </w:tc>
        <w:tc>
          <w:tcPr>
            <w:tcW w:w="9289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Лиличка!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 - взволнованный лирический монолог, в котором выражается безоглядное любовное чувство героя ст. Любовная тема продолжает развитие в ст. 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Письмо товарищу Кострову из Парижа о сущности любви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. 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Письмо Татьяне Яковлевой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- любовное интимное переживание переводится в план социально-политический. В любовной лирике очевидна эволюция Маяковского от лирического поэта к поэту-трибуну, гражданину.</w:t>
            </w:r>
          </w:p>
        </w:tc>
      </w:tr>
      <w:tr>
        <w:trPr/>
        <w:tc>
          <w:tcPr>
            <w:tcW w:w="3234" w:type="dxa"/>
            <w:vMerge w:val="continue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А.Ахматова</w:t>
            </w:r>
          </w:p>
        </w:tc>
        <w:tc>
          <w:tcPr>
            <w:tcW w:w="9289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Как правило, А. фиксирует нюансы мыслей, чувств отвергнутой женщины, понимающей, что вместе с возлюбленным, от нее уходит сама жизнь.</w:t>
              <w:br/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«Я сбежала, перил не касаясь,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Я сбежала за ним до ворот,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Задыхаясь, я крикнула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«Шутка, все что было,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Уйдешь, я умру!»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Улыбнулся, спокойно и жутко,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И сказал мне: «Не стой на ветру»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br/>
              <w:t>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Сжала руки под темной вуалью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</w:t>
              <w:br/>
              <w:t>Любовь у А. превращается в поединок сильных личностей (ст. 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Он любил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, 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А я думал, я тоже такая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, 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«Тебе покорной? Ты сошел с ума!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)br /&gt; В сборнике «</w:t>
            </w:r>
            <w:r>
              <w:rPr>
                <w:rFonts w:eastAsia="Times New Roman" w:cs="Verdana" w:ascii="Verdana" w:hAnsi="Verdana"/>
                <w:sz w:val="24"/>
                <w:szCs w:val="24"/>
                <w:u w:val="single"/>
                <w:lang w:eastAsia="ru-RU"/>
              </w:rPr>
              <w:t>Четки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 появляются стихи, повествующие о преодолении любовной тоски, о понимании того, что жизнь прекрасна, бесконечна, непостижима, что природа и бог могут врачевать незарастающие раны любви:</w:t>
              <w:br/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«Я научилась просто, мудро жить,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 Смотреть на небо и молиться богу.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И долго перед вечером бродить,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Чтоб утомить ненужную тревогу.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Когда шуршат в овраге лопухи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И никнет гроздь рябины желто-красной,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Слагаю я веселые стихи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О жизни тленной, тленной и прекрасной.»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«Я научилась просто, мудро жить»</w:t>
            </w:r>
          </w:p>
        </w:tc>
      </w:tr>
      <w:tr>
        <w:trPr/>
        <w:tc>
          <w:tcPr>
            <w:tcW w:w="3234" w:type="dxa"/>
            <w:vMerge w:val="continue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М.Лермонтов</w:t>
            </w:r>
          </w:p>
        </w:tc>
        <w:tc>
          <w:tcPr>
            <w:tcW w:w="9289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Молитва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- лирический герой молится не за себя, («не за свою молю душу пустынную»)а за возлюбленную.</w:t>
              <w:br/>
              <w:t>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Нищий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- любовь приносит не радость, а боль и страдания:</w:t>
              <w:br/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«Так я молил твоей любви,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С слезами горькими, с тоскою,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Так, чувства лучшие мои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Обмануты навек тобою!»</w:t>
            </w:r>
          </w:p>
        </w:tc>
      </w:tr>
      <w:tr>
        <w:trPr/>
        <w:tc>
          <w:tcPr>
            <w:tcW w:w="3234" w:type="dxa"/>
            <w:vMerge w:val="restart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Природа</w:t>
            </w:r>
          </w:p>
        </w:tc>
        <w:tc>
          <w:tcPr>
            <w:tcW w:w="2031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А.Пушкин</w:t>
            </w:r>
          </w:p>
        </w:tc>
        <w:tc>
          <w:tcPr>
            <w:tcW w:w="9289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«Кавказ», «Зимнее утро», «Осень», «Бесы», «Зимняя дорога», «Зимний вечер»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- пейзаж служит средством раскрытия душевного состояния поэта.</w:t>
            </w:r>
          </w:p>
        </w:tc>
      </w:tr>
      <w:tr>
        <w:trPr/>
        <w:tc>
          <w:tcPr>
            <w:tcW w:w="3234" w:type="dxa"/>
            <w:vMerge w:val="continue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Ф. Тютчев</w:t>
            </w:r>
          </w:p>
        </w:tc>
        <w:tc>
          <w:tcPr>
            <w:tcW w:w="9289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Природа означает «</w:t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мир, мирозданье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 (цельный образ)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И гам лесной, и шум нагорный—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Все вторит весело громам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!»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Весенняя гроза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Природа у Т. одухотворена, наделена душой и сознанием. Об осеннем вечере: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«Та кроткая улыбка увяданья,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Что в существе разумном мы зовем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Божественной стыдливостью страдань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Природа и человек связаны между собой (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Как океан объемлет шар земной», «Silentium!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)</w:t>
            </w:r>
          </w:p>
        </w:tc>
      </w:tr>
      <w:tr>
        <w:trPr/>
        <w:tc>
          <w:tcPr>
            <w:tcW w:w="3234" w:type="dxa"/>
            <w:vMerge w:val="continue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А.Фет</w:t>
            </w:r>
          </w:p>
        </w:tc>
        <w:tc>
          <w:tcPr>
            <w:tcW w:w="9289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16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Фет воспевает красоту и неповторимость каждого мгновения человеческой жизни, единство природы и человека,личности и мирозданья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«И как в росинке чуть заметной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Весь солнца лик ты узнаешь,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Так слитно в глубине заветной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Все мирозданье ты найдешь.»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«Добро и зло»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Фет научился видеть разнообразную, полную высокого значения жизнь в каждой травинке и листочке и стремится поделиться своими наблюдениями со всем миром:  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«Рассказать, что солнце встало,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Что оно горячим светом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По листам затрепетало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Рассказать, что лес проснутся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Весь проснулся, веткой каждой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Каждой птицей встрепенулся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И весенней полон жаждо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Я пришел к тебе с приветом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 </w:t>
            </w:r>
          </w:p>
        </w:tc>
      </w:tr>
      <w:tr>
        <w:trPr/>
        <w:tc>
          <w:tcPr>
            <w:tcW w:w="3234" w:type="dxa"/>
            <w:vMerge w:val="continue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Б.Пастернак</w:t>
            </w:r>
          </w:p>
        </w:tc>
        <w:tc>
          <w:tcPr>
            <w:tcW w:w="9289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16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Природа, вечность- это отсчет, критерий всех поступков и чувств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Поэт преклоняется перед загадочной прелестью зимы: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И белому, мертвому царству,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Бросавшему мысленно в дрожь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Я тихо шепчу: «Благодарствуй!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Ты больше, чем просят, даешь»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Иней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3234" w:type="dxa"/>
            <w:vMerge w:val="continue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М.Лермонтов</w:t>
            </w:r>
          </w:p>
        </w:tc>
        <w:tc>
          <w:tcPr>
            <w:tcW w:w="9289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Когда волнуется желтеющая нива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- единение человека и природы</w:t>
            </w:r>
          </w:p>
        </w:tc>
      </w:tr>
      <w:tr>
        <w:trPr/>
        <w:tc>
          <w:tcPr>
            <w:tcW w:w="3234" w:type="dxa"/>
            <w:vMerge w:val="restart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Одиночество</w:t>
            </w:r>
          </w:p>
        </w:tc>
        <w:tc>
          <w:tcPr>
            <w:tcW w:w="2031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М.Лермонтов</w:t>
            </w:r>
          </w:p>
        </w:tc>
        <w:tc>
          <w:tcPr>
            <w:tcW w:w="9289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И скучно, и грустно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 Поэт одинок среди людей - «</w:t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и некому руку подать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, ему нет места среди толпы и света – 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как часто пестрою толпою окружен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. 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«Выхожу я один на дорогу» «Парус»</w:t>
            </w:r>
          </w:p>
        </w:tc>
      </w:tr>
      <w:tr>
        <w:trPr/>
        <w:tc>
          <w:tcPr>
            <w:tcW w:w="3234" w:type="dxa"/>
            <w:vMerge w:val="continue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В.Маяковский</w:t>
            </w:r>
          </w:p>
        </w:tc>
        <w:tc>
          <w:tcPr>
            <w:tcW w:w="9289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Ст. 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Скрипка и немножко нервно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 продолжает тему одиночества, безразличия друг к другу и разобщенности людей, тему поэта и его миссии, взаимоотношений поэта и толпы, поднятую в 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Послушайте!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. 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Хорошее отношение к лошадям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 - поднимается тема одиночества и непонимания человеком человека. Трогательная история об упавшей лошади - это только повод рассказать читателю о самом себе, о своей «</w:t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звериной тоске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. Плачущая лошадь - своеобразный двойник автора: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«Деточка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Все мы немножко лошади,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Каждый из нас по-своему лошадь»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Также поднимается тема поэта и толпы :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«Смеялся Кузнецкий,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Лишь один 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Голос не вмешивал в вой ему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3234" w:type="dxa"/>
            <w:vMerge w:val="continue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М.Цветаева</w:t>
            </w:r>
          </w:p>
        </w:tc>
        <w:tc>
          <w:tcPr>
            <w:tcW w:w="9289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«Тоска по родине! Давно…»</w:t>
            </w:r>
          </w:p>
        </w:tc>
      </w:tr>
      <w:tr>
        <w:trPr/>
        <w:tc>
          <w:tcPr>
            <w:tcW w:w="3234" w:type="dxa"/>
            <w:vMerge w:val="restart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Изгнание</w:t>
            </w:r>
          </w:p>
        </w:tc>
        <w:tc>
          <w:tcPr>
            <w:tcW w:w="2031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М.Лермонтов</w:t>
            </w:r>
          </w:p>
        </w:tc>
        <w:tc>
          <w:tcPr>
            <w:tcW w:w="9289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«Тучки»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«</w:t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вечные странники», «тучки небесные»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уподобляются изгнаннику, лирическому герою.</w:t>
            </w:r>
          </w:p>
        </w:tc>
      </w:tr>
      <w:tr>
        <w:trPr/>
        <w:tc>
          <w:tcPr>
            <w:tcW w:w="3234" w:type="dxa"/>
            <w:vMerge w:val="continue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Ф.Тютчев</w:t>
            </w:r>
          </w:p>
        </w:tc>
        <w:tc>
          <w:tcPr>
            <w:tcW w:w="9289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«Вот бреду я вдоль большой дороги/ В тихом свете гаснущего дня»</w:t>
            </w:r>
          </w:p>
        </w:tc>
      </w:tr>
      <w:tr>
        <w:trPr/>
        <w:tc>
          <w:tcPr>
            <w:tcW w:w="3234" w:type="dxa"/>
            <w:vMerge w:val="continue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Н.Некрасов</w:t>
            </w:r>
          </w:p>
        </w:tc>
        <w:tc>
          <w:tcPr>
            <w:tcW w:w="9289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«Кому на Руси жить хорошо»</w:t>
            </w:r>
          </w:p>
        </w:tc>
      </w:tr>
      <w:tr>
        <w:trPr/>
        <w:tc>
          <w:tcPr>
            <w:tcW w:w="3234" w:type="dxa"/>
            <w:vMerge w:val="restart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Творчество</w:t>
            </w:r>
          </w:p>
        </w:tc>
        <w:tc>
          <w:tcPr>
            <w:tcW w:w="2031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А.Фет</w:t>
            </w:r>
          </w:p>
        </w:tc>
        <w:tc>
          <w:tcPr>
            <w:tcW w:w="9289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16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Творчество – процесс подсознательный, это безотчетные порывы души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Не знаю сам, что буду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Петь - но только песня зреет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«Я пришел к тебе с приветом»</w:t>
            </w:r>
          </w:p>
        </w:tc>
      </w:tr>
      <w:tr>
        <w:trPr/>
        <w:tc>
          <w:tcPr>
            <w:tcW w:w="3234" w:type="dxa"/>
            <w:vMerge w:val="continue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Б.Пастернак</w:t>
            </w:r>
          </w:p>
        </w:tc>
        <w:tc>
          <w:tcPr>
            <w:tcW w:w="9289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Творчество – процесс подсознательный. В соавторство с поэтом вступает вселенная (ст. 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Определение поэзии», «Февраль. Достать чернил и плакать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)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Высшая сложность жизни - простота. Простота поэтических формулировок при глубине смысла. Это декларирует одно из известнейших его ст: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Во всем мне хочется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Дойти до самой сути: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В работе, в поисках пути,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В сердечной смуте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Все время схватывая нить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Судеб, событий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Жить, думать, чувствовать, любить,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Свершать открытья.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Связь поэта и времени в ст. 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Ночь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: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Не спи, не спи художник,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Не предавайся сну,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Ты вечности залож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У времени в плену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3234" w:type="dxa"/>
            <w:vMerge w:val="continue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М.Цветаева</w:t>
            </w:r>
          </w:p>
        </w:tc>
        <w:tc>
          <w:tcPr>
            <w:tcW w:w="9289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16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Чувствует сопричастность высокой поэзии, обращается к Державину, Пушкину, Блоку в своих ст. не потому, что считает себя равной им, а потому, что считает себя единомышленницей, служит тому же великому и испепеляющему искусству, что и они: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Я знаю: наш дар неравен,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Мой голос впервые – тих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Что вам, молодой Державин,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Мой невоспитанный стих!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Никто ничего не отнял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3234" w:type="dxa"/>
            <w:vMerge w:val="restart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Тема поэта и поэзии/ Назначение поэта</w:t>
            </w:r>
          </w:p>
        </w:tc>
        <w:tc>
          <w:tcPr>
            <w:tcW w:w="2031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М.Лермонтов</w:t>
            </w:r>
          </w:p>
        </w:tc>
        <w:tc>
          <w:tcPr>
            <w:tcW w:w="9289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Смерть поэта», «Поэт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 - тема поэта и толпы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Но скучен нам простой и годный твой язы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Нас тешат блестки и обманы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3234" w:type="dxa"/>
            <w:vMerge w:val="continue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А.Пушкин</w:t>
            </w:r>
          </w:p>
        </w:tc>
        <w:tc>
          <w:tcPr>
            <w:tcW w:w="9289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«Я памятник себе воздвиг», «Пророк», «Поэт»</w:t>
            </w:r>
          </w:p>
        </w:tc>
      </w:tr>
      <w:tr>
        <w:trPr/>
        <w:tc>
          <w:tcPr>
            <w:tcW w:w="3234" w:type="dxa"/>
            <w:vMerge w:val="continue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Н.Некрасов</w:t>
            </w:r>
          </w:p>
        </w:tc>
        <w:tc>
          <w:tcPr>
            <w:tcW w:w="9289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Создает образ своей «</w:t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неласковой и нелюбимой Музы, Печальной спутницы печальных бедняков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Поэт не отделяется от толпы: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Я от костей твоих и плоти,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Остервенелая толпа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Зачем меня на части рвете?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3234" w:type="dxa"/>
            <w:vMerge w:val="continue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А.Фет</w:t>
            </w:r>
          </w:p>
        </w:tc>
        <w:tc>
          <w:tcPr>
            <w:tcW w:w="9289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16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Истинная поэзия - это умение претворить страдание в радость, понять других людей и разделить с ними чувства, увидеть красоту и бесконечность мира: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Дать жизни вздох,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Дать сладость тайным мукам,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Чужое вмиг почувствовать своим,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Шепнуть о том, о чем я зык немеет,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Усилить бой бестрепетных сердец-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Вот чем певец лишь избранный владеет,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Вот в чем его и признак, и венец!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Одним толчком согнать ладью живую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3234" w:type="dxa"/>
            <w:vMerge w:val="continue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В.Маяковский</w:t>
            </w:r>
          </w:p>
        </w:tc>
        <w:tc>
          <w:tcPr>
            <w:tcW w:w="9289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В поэме 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Облако в штанах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 М. провозглашал пророческую миссию художника – видеть то, чего не видит никто(«</w:t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где глаз людей обрывается куцый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). В стране Советов поэзия должна встать в строй созидателей новой реальности: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Светить всегда!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Светить везде!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До дней последних донца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Невероятное приключение…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Возможности искусства безграничны («</w:t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Рифма поэта - и ласка, и лозунг, и штык, и кнут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 - ст. 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Разговор с фининспектором о поэзии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Поэма 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Во весь голос. Первое вступление в поэму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 - участие в строительстве новой жизни утверждается как главное достоинство поэзии и основной критерий оценки ее уровня. Подводит итог своего творчества, поэт обращается к потомкам, заглядывает в «</w:t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коммунистическое далеко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3234" w:type="dxa"/>
            <w:vMerge w:val="continue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А.Твардовский</w:t>
            </w:r>
          </w:p>
        </w:tc>
        <w:tc>
          <w:tcPr>
            <w:tcW w:w="9289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Вся суть в одном - единственном завете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Центральная мысль ст.- право творца на абсолютную свободу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О том, что знаю лучше всех на свет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Сказать хочу. И так, как я хоч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у»</w:t>
            </w:r>
          </w:p>
        </w:tc>
      </w:tr>
      <w:tr>
        <w:trPr/>
        <w:tc>
          <w:tcPr>
            <w:tcW w:w="3234" w:type="dxa"/>
            <w:vMerge w:val="restart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Родина</w:t>
            </w:r>
          </w:p>
        </w:tc>
        <w:tc>
          <w:tcPr>
            <w:tcW w:w="2031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М.Лермонтов</w:t>
            </w:r>
          </w:p>
        </w:tc>
        <w:tc>
          <w:tcPr>
            <w:tcW w:w="9289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Родина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 Любовь «</w:t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странная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, необъяснимая – </w:t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«за что, не знаю сам»</w:t>
            </w:r>
          </w:p>
        </w:tc>
      </w:tr>
      <w:tr>
        <w:trPr/>
        <w:tc>
          <w:tcPr>
            <w:tcW w:w="3234" w:type="dxa"/>
            <w:vMerge w:val="continue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А.Блок</w:t>
            </w:r>
          </w:p>
        </w:tc>
        <w:tc>
          <w:tcPr>
            <w:tcW w:w="9289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В ст. 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Осенняя воля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 поэт говорит о невозможности жизни без России, ощущает родство с ней: «</w:t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Приюти ты в долях необъятных», «как жить и плакать без тебя!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. Блоку дороги просторы Отчизны, грустная доля народа - землепашца: «</w:t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Над печалью нив твоих заплачу,/Твой простор навеки полюблю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В ст. 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Русь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 Родина предстает сказочным заколдованным царством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В ст. 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Россия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 предстает Родина как «</w:t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нищая Россия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, ее «</w:t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серые избы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, «</w:t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расхлябанные колеи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. Выражено чувство неразделенности судьбы поэты и судьбы Родины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Ст. 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На железной дороге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. 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На поле Куликовом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 - цикл ст., в которых поэт обращается к истории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В ст. 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Грешить бесстыдно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 беспробудно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 возникает образ страшной России. Но это Родина, с которой он чувствует нерасторжимую связь: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Да и такой, моя Россия,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Ты всех краев дороже мне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Ст. 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Коршун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3234" w:type="dxa"/>
            <w:vMerge w:val="continue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С.Есенин</w:t>
            </w:r>
          </w:p>
        </w:tc>
        <w:tc>
          <w:tcPr>
            <w:tcW w:w="9289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В ст. 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«Русь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 почти интимно обращается к родине, как близкому человеку: «</w:t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Ой, ты, Русь, моя родина кроткая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. По-лермонтовски называет необъяснимой свою любовь к России: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Но люблю тебя, родина кроткая,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А за что, разгадать не могу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В философском ключе осмысливается тема родины в ст. 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«Спит ковыль. Равнина дорогая»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Дайте мне на родине любимой,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Все любя, спокойно умереть!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Ст. 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Гой ты, Русь моя родная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: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«Если крикнет Рать святая: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«Кинь ты все, живи в раю!»,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Я скажу: «Не надо рая,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Дайте Родину мою!»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Ст. 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Край любимый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, 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Запели тесаные дроги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3234" w:type="dxa"/>
            <w:vMerge w:val="continue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Ф.Тютчев</w:t>
            </w:r>
          </w:p>
        </w:tc>
        <w:tc>
          <w:tcPr>
            <w:tcW w:w="9289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«Умом Россию не понять»</w:t>
            </w:r>
          </w:p>
        </w:tc>
      </w:tr>
      <w:tr>
        <w:trPr/>
        <w:tc>
          <w:tcPr>
            <w:tcW w:w="3234" w:type="dxa"/>
            <w:vMerge w:val="restart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Философская лирика</w:t>
            </w:r>
          </w:p>
        </w:tc>
        <w:tc>
          <w:tcPr>
            <w:tcW w:w="2031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Ф.Тютчев</w:t>
            </w:r>
          </w:p>
        </w:tc>
        <w:tc>
          <w:tcPr>
            <w:tcW w:w="9289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16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Сожалеет о быстротечности жизни: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Что жизнь и смерть? А жаль того огня,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Что просиял над целым мирозданьем,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И в ночь идет, и плачет, уходя…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Далекий друг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3234" w:type="dxa"/>
            <w:vMerge w:val="continue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А.Фет</w:t>
            </w:r>
          </w:p>
        </w:tc>
        <w:tc>
          <w:tcPr>
            <w:tcW w:w="9289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Искусство - вечно. В ст. 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Сияла ночь. Луной был полон сад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 пение женщины рождает в поэте мысли о вечности, о великом значении искусства, способного примирить и объединить людей своей непостижимой красотой: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Жизни нет конца, и цели нет иной,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Как только веровать в рыдающие звук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Тебя любить, обнять и плакать над тобой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3234" w:type="dxa"/>
            <w:vMerge w:val="continue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М.Цветаева</w:t>
            </w:r>
          </w:p>
        </w:tc>
        <w:tc>
          <w:tcPr>
            <w:tcW w:w="9289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В ст. 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Другие с очами и личиком светлым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 она так говорит о смысле своего бытия на земле: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Другие всей плотью во плоти блуждают,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Из уст пересохших дыханье глотают…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А я  руки настежь!- застыла – столбняк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Чтоб выдул мне душу российский сквозняк!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3234" w:type="dxa"/>
            <w:vMerge w:val="continue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М.Лермонтов</w:t>
            </w:r>
          </w:p>
        </w:tc>
        <w:tc>
          <w:tcPr>
            <w:tcW w:w="9289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Парус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 - смысл человеческой жизни в исканиях и борьбе. 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Три пальмы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 - проблема смысла жизни: пальмы не хотят жить «</w:t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без пользы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.</w:t>
            </w:r>
          </w:p>
        </w:tc>
      </w:tr>
      <w:tr>
        <w:trPr/>
        <w:tc>
          <w:tcPr>
            <w:tcW w:w="3234" w:type="dxa"/>
            <w:vMerge w:val="continue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Б.Пастернак</w:t>
            </w:r>
          </w:p>
        </w:tc>
        <w:tc>
          <w:tcPr>
            <w:tcW w:w="9289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Снег идет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 - быстротечность жизни</w:t>
            </w:r>
          </w:p>
        </w:tc>
      </w:tr>
      <w:tr>
        <w:trPr/>
        <w:tc>
          <w:tcPr>
            <w:tcW w:w="3234" w:type="dxa"/>
            <w:vMerge w:val="restart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Гражданская лирика</w:t>
            </w:r>
          </w:p>
        </w:tc>
        <w:tc>
          <w:tcPr>
            <w:tcW w:w="2031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Н.Некрасов</w:t>
            </w:r>
          </w:p>
        </w:tc>
        <w:tc>
          <w:tcPr>
            <w:tcW w:w="9289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Тема гражданского служения - быть «</w:t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обличителем толпы, ее страстей и заблуждений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3234" w:type="dxa"/>
            <w:vMerge w:val="continue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А.Ахматова</w:t>
            </w:r>
          </w:p>
        </w:tc>
        <w:tc>
          <w:tcPr>
            <w:tcW w:w="9289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16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В 1917 г, когда многие поэты покидают Россию, охваченную революционным безумием, она отказывается это сделать, понимая невозможность прожить без того, с чем навсегда срослась душа. На предложение покинуть родину она не считает возможным отвечать. Даже слышать она не желает этих оскорбительных для ее достоинства слов: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Но равнодушно и спокойно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Руками я замкнула слух,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Чтоб этой речью недостойной,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Не осквернился скорбный дух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«Мне голос был»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Поистине жалок добровольный изгнанник, так как его жизнь бессмысленна. В годы суровых испытаний не себя спасать надо: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А здесь, в глухом чаду пожара,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Остаток юности губя,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Мы ни единого удара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Не отклонили от себя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«Не с теми я, кто бросил землю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В годы ВОВ А. пишет ст. 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Клятва», «Мужество»,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в которых выражается общее для всего народа чувство: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Мы детям клянемся, клянемся могила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Что нас покориться никто не заставит!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3234" w:type="dxa"/>
            <w:vMerge w:val="continue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А.Пушкин</w:t>
            </w:r>
          </w:p>
        </w:tc>
        <w:tc>
          <w:tcPr>
            <w:tcW w:w="9289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«К Чаадаеву», «Во глубине сибирских руд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3234" w:type="dxa"/>
            <w:vMerge w:val="restart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Сатира</w:t>
            </w:r>
          </w:p>
        </w:tc>
        <w:tc>
          <w:tcPr>
            <w:tcW w:w="2031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В.Маяковский</w:t>
            </w:r>
          </w:p>
        </w:tc>
        <w:tc>
          <w:tcPr>
            <w:tcW w:w="9289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Сатирические гимны - 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Гимн обеду», «Гимн ученому», «Гимн критику». 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Основной объект сатиры - мещанство и бюрократизм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В ст. 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О дряни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 М. клеймит обывательский быт. Мещанское сознание, «</w:t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Мурло мещанина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 казались ему препятствием для осуществления той утопической идеальной модели новой жизни, о которой он мечтал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В ст. 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Прозаседавшиеся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 гротескно воссоздается картина бесконечных заседаний советских чиновников - бюрокра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Пошлость, мещанство как идеология, которой не должно быть места в новой действительности сатирически высмеиваются в комедии 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Клоп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.</w:t>
            </w:r>
          </w:p>
        </w:tc>
      </w:tr>
      <w:tr>
        <w:trPr/>
        <w:tc>
          <w:tcPr>
            <w:tcW w:w="3234" w:type="dxa"/>
            <w:vMerge w:val="continue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Нравы дворян</w:t>
            </w:r>
          </w:p>
        </w:tc>
        <w:tc>
          <w:tcPr>
            <w:tcW w:w="9289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Фонвизин 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Недоросль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Гоголь 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Мертвые души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Салтыков-Щедрин « 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Повесть о том, как один…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.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Некрасов 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Кому на Руси жить хорошо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3234" w:type="dxa"/>
            <w:vMerge w:val="continue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Нравы чиновников</w:t>
            </w:r>
          </w:p>
        </w:tc>
        <w:tc>
          <w:tcPr>
            <w:tcW w:w="9289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Гоголь 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Ревизор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Маяковский  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Прозаседавшиеся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Булгаков 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«Мастер и Маргарит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Пушкин 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Капитанская дочка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3234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Народ</w:t>
            </w:r>
          </w:p>
        </w:tc>
        <w:tc>
          <w:tcPr>
            <w:tcW w:w="2031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Н.Некрасов</w:t>
            </w:r>
          </w:p>
        </w:tc>
        <w:tc>
          <w:tcPr>
            <w:tcW w:w="9289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Я лиру посвятил народу своему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 - элегия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Тройка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 - страшная судьба русской женщины, беззащитной перед жизнью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«Размышления у парадного подъезда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 - обращение к народу: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Где народ. Там и стон….Эх, сердечный!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Что же значит твой стон бесконечный?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Verdana" w:ascii="Verdana" w:hAnsi="Verdana"/>
                <w:i/>
                <w:iCs/>
                <w:sz w:val="24"/>
                <w:szCs w:val="24"/>
                <w:lang w:eastAsia="ru-RU"/>
              </w:rPr>
              <w:t>Ты проснешься ль, исполненный сил…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Ст. «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Железная дорога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»</w:t>
            </w:r>
          </w:p>
        </w:tc>
      </w:tr>
    </w:tbl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21:03:00Z</dcterms:created>
  <dc:creator>Бомбейка</dc:creator>
  <dc:description/>
  <cp:keywords/>
  <dc:language>en-US</dc:language>
  <cp:lastModifiedBy>Бомбейка</cp:lastModifiedBy>
  <dcterms:modified xsi:type="dcterms:W3CDTF">2019-03-02T21:06:00Z</dcterms:modified>
  <cp:revision>1</cp:revision>
  <dc:subject/>
  <dc:title/>
</cp:coreProperties>
</file>