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44"/>
          <w:szCs w:val="4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44"/>
          <w:szCs w:val="44"/>
        </w:rPr>
        <w:t>Классическая литература в современной музы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4"/>
          <w:szCs w:val="44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ткрытое мероприятие для учащихся 8-11 классо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ежающие задания: 5 сочинений-миниатюр по выбору учащихся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ожно назвать классической литературой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ожно назвать современной литературой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ли считать современной литературой ту, что создана 100-200 лет назад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ли назвать А.С. Пушкина современным поэтом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овременная музыка, каковы основные направления и жанры?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ихотворение «По пути разматывая сердце...» Е. Алёшиной—наизусть одному из учен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 мероприятия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>Ход мероприят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вучит композиция Бьорк  «_dull_flame_of_desire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ете ли вы эту композицию? А когда , по-вашему, она была написана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 песня  довольно  известной  исландской певицы  и актрисы Бьорк в дуэте с ЭнтониХегардом . Год её исполнения 2008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вот стихи которые мы слышим, написаны  в 1836 году нашим поэтом Ф.И. Тютчевы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его известное стихотворение, переведённое на английский язык « Люблю  глаза твои  , мой друг...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идите, почти 180 лет для стихотворения—это не возраст, это не мешает ему стать современной песней. Нравится нам или нет , главное, что стихи, которым почти 200 лет, всё ещё волнуют умы певцов и композитор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тема нашего сегодняшнего разговора—классическая литература в современной музы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упаю место вам, любители  рассуждать. Поговорим о том, какую литературу  можно считать классической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астники читают  сочинения-миниатюры или рассуждают уст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ушаем сейчас пример того, что все мы привыкли считать классической литературой в классическом музыкальном воплощени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нс « Выхожу один я на дорогу»  на стихи М.Ю. Лермонтова, музыка П. Булахо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ет Анна Герман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Выхожу один я на дорогу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4-- 6 по мере звучания роман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совсем  другое. Вы все помните знаменитое лермонтовское стихотворение «Парус». Давайте попробуем его прочитать вместе..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восстанавливают стихотворение по памя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лайд 7  </w:t>
      </w:r>
      <w:r>
        <w:rPr>
          <w:rFonts w:cs="Times New Roman" w:ascii="Times New Roman" w:hAnsi="Times New Roman"/>
          <w:sz w:val="28"/>
          <w:szCs w:val="28"/>
        </w:rPr>
        <w:t xml:space="preserve"> вам в помощ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ое нам стихотворение не так давно   исполнила группа «ТРиоРит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группа специализируется на рок-балладах,играет фолк и  акустический р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ратите внимание, как по-новому зазвучало старое стихотворение. Не            по-здешнему, будто бы созданное в средневековье странствующим поэтом-менестрелем, как дань далёкому предку Лермонтова шотландскому барду Томасу Лермон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лушайтесь: это одинокий парус мелькает где-то у далёких  северных скалистых берегов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Парус»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ы 9--1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ё один классический поэт— А.С. Пушкин. Можно ли считать его современным поэтом , давайте выясн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читают сочинения или рассуждают уст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1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знаю, убедили вас или нет. Тем не менее, роман Пушкина «Евгений Онегин», точнее 2-3 строфы из него и стихотворение «Герой»  , вдохновили современного исполнителя, композитора и гитариста </w:t>
      </w:r>
      <w:r>
        <w:rPr>
          <w:rFonts w:cs="Times New Roman" w:ascii="Times New Roman" w:hAnsi="Times New Roman"/>
          <w:b/>
          <w:bCs/>
          <w:sz w:val="28"/>
          <w:szCs w:val="28"/>
        </w:rPr>
        <w:t>Дидюлю</w:t>
      </w:r>
      <w:r>
        <w:rPr>
          <w:rFonts w:cs="Times New Roman" w:ascii="Times New Roman" w:hAnsi="Times New Roman"/>
          <w:sz w:val="28"/>
          <w:szCs w:val="28"/>
        </w:rPr>
        <w:t xml:space="preserve"> на композицию </w:t>
      </w:r>
      <w:r>
        <w:rPr>
          <w:rFonts w:cs="Times New Roman" w:ascii="Times New Roman" w:hAnsi="Times New Roman"/>
          <w:b/>
          <w:bCs/>
          <w:sz w:val="28"/>
          <w:szCs w:val="28"/>
        </w:rPr>
        <w:t>«Голод и любовь»</w:t>
      </w:r>
      <w:r>
        <w:rPr>
          <w:rFonts w:cs="Times New Roman" w:ascii="Times New Roman" w:hAnsi="Times New Roman"/>
          <w:sz w:val="28"/>
          <w:szCs w:val="28"/>
        </w:rPr>
        <w:t>, 2015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лайд 1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ивительно, что эта композиция написана в жанре регги, совсем далёком от класси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идюля «Голод и любовь»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ы 16—19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о вам. Что  вы считаете  современной литературой?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читают сочинения или рассуждают уст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ете ли вы поэтов, более близких нам на ленте времени, нашими современниками? Скажем, поэтов серебряного века... На стихи этих поэтов написано огромное количество песен для кинофильмов  уже в 70-90- е годы 20 ве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мы послушаем с вами произведение, в котором «сошлись» сразу два литературных источ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е-- знаменитый «Фауст» немецкого писателя Иоганна Гёте, 19 век,в котором герой заключает сделку с дьяволом—Мефистофелем, надеясь получить  знания и любов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2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е--  стихотворение Николая Гумилёва «Маргарита», написанное им в 1910 году как вариация на тему «Фауста». Его героиня—возлюбленная Фауста, девушка Маргарита, соблазнённая дьяволом Мефистофелем, который дарил ей дорогие подарки и  день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лайд 2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тихотворение, которому более 100 лет, стало основой для песни 2010 года от исполнителей фолк-музыки группы «Мельниц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2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слушаем, что получилось 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Маргарита»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лайды 23--28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можно ли считать современной литературой то, что было написано 100 или 200 лет назад?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читают сочинения или рассуждают уст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вы услышите произведение, написанное  русским поэтом В. Маяковским -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Вместо письма», которое он посвятил  Лиле Брик, долго, безнадежно, трагически  им любим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29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 стихи о любви вдохновили известнейшую рок-группу </w:t>
      </w:r>
      <w:r>
        <w:rPr>
          <w:rFonts w:cs="Times New Roman" w:ascii="Times New Roman" w:hAnsi="Times New Roman"/>
          <w:b/>
          <w:bCs/>
          <w:sz w:val="28"/>
          <w:szCs w:val="28"/>
        </w:rPr>
        <w:t>«Сплин»</w:t>
      </w:r>
      <w:r>
        <w:rPr>
          <w:rFonts w:cs="Times New Roman" w:ascii="Times New Roman" w:hAnsi="Times New Roman"/>
          <w:sz w:val="28"/>
          <w:szCs w:val="28"/>
        </w:rPr>
        <w:t xml:space="preserve"> ( вы её знаете по  композициям «Орбит без сахара» или «Моё сердце остановилось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30</w:t>
      </w:r>
      <w:r>
        <w:rPr>
          <w:rFonts w:cs="Times New Roman" w:ascii="Times New Roman" w:hAnsi="Times New Roman"/>
          <w:sz w:val="28"/>
          <w:szCs w:val="28"/>
        </w:rPr>
        <w:br/>
        <w:t xml:space="preserve">Их песня называется </w:t>
      </w:r>
      <w:r>
        <w:rPr>
          <w:rFonts w:cs="Times New Roman" w:ascii="Times New Roman" w:hAnsi="Times New Roman"/>
          <w:b/>
          <w:bCs/>
          <w:sz w:val="28"/>
          <w:szCs w:val="28"/>
        </w:rPr>
        <w:t>«Маяк»</w:t>
      </w:r>
      <w:r>
        <w:rPr>
          <w:rFonts w:cs="Times New Roman" w:ascii="Times New Roman" w:hAnsi="Times New Roman"/>
          <w:sz w:val="28"/>
          <w:szCs w:val="28"/>
        </w:rPr>
        <w:t>--дань автору стихов, сокращение от фамилии Маяковско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«Маяк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лайды 31--3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что считать современной музыкой? Каких современных русских  исполнителей вы знает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х жанрах они работаю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ая музыка—что это такое?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читают сочинения или рассуждают устно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3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наете ли вы  изображённых на этом слайде людей? Кто он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ется, что современные исполнители поют песни на какие-то  странные  стихи собственного сочинения( что иногда так и есть) и абсолютно далеки от хорошей поэз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от, например, песня Басты «Райские яблоки»--это стихи В.Высоцкого, его же «Троллейбус»--стихи Б. Окуджавы, двух величайших русских бардов середины 20 ве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песни «Что тебе я сделала» Тати  написаны Мариной Цветаевой в 1920 го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ам нравится Алексей Воробьёв и его песня «Будь, пожалуйста, послабее»--это стихи Р. Рождественского, написанные им в 60-х годах прошлого ве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 одного эмоционального трека Нойз-МС   принадлежит перу Осипа Мандельштама и написан им ещё в 1931 го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шаем, как это звучит теперь Тексты у вас е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Сохрани мою речь» ( 1-2 строфа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рек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ST  «Письмо к женщине» </w:t>
      </w:r>
      <w:r>
        <w:rPr>
          <w:rFonts w:cs="Times New Roman" w:ascii="Times New Roman" w:hAnsi="Times New Roman"/>
          <w:sz w:val="28"/>
          <w:szCs w:val="28"/>
        </w:rPr>
        <w:t xml:space="preserve">--не что иное, как известнейшее стихотворение </w:t>
      </w:r>
      <w:r>
        <w:rPr>
          <w:rFonts w:cs="Times New Roman" w:ascii="Times New Roman" w:hAnsi="Times New Roman"/>
          <w:b/>
          <w:bCs/>
          <w:sz w:val="28"/>
          <w:szCs w:val="28"/>
        </w:rPr>
        <w:t>Сергея Есени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3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шаем, как это звучит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 Письмо к женщине»( До строчки  «...куда несёт нас рок событий»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ы 37-4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41 оставляем  до конца уро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мы сегодня попытались понять, что связывает классическую поэзию и современную музыкальную культуру.  В « ВКонтакте» есть целая группа, кстати, посвященная этой теме, и там огромное множество недавних песен различных жанров, написанных на стихи Пушкина, Фета, Тютчева, Толстого, Есенина,Маяковского,Цветаевой и других авторов, о которых мы привыкли думать только как о  чёрно-белых портретах и строчках стихов в учебниках литерату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, что их поют даже сейчас  в самых разных жанрах, наверное, что-то означает. Как вы считаете—чт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современны, они говорят о  том, что сейчас важно, о любви, о жизни, о смерти, о том, что волнует людей сегодня не меньше, чем много лет наза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юсь, вы узнали что-то новое для себя и продолжите узнав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мните:  литература—жив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дготовленный ученик читает стихотворение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По пути  разматывая сердц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клубок ; стараясь угад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а этой книжной дверц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она принуждена скрыва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ная и бросая снова,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с середины иль конца страниц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бираясь в   родословной сло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блески  вековых зарниц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медлишь над стихами,узнав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имая :  нет  умерших  слов,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sz w:val="28"/>
          <w:szCs w:val="28"/>
        </w:rPr>
        <w:t>и   поэзия...она живая,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ак  дорога,  свет или  любовь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асибо вам за внимание!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Micro Hei;MS Mincho" w:cs="Lohit Hindi;MS Mincho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;MS Mincho" w:cs="Lohit Hindi;MS Mincho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Hind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9:50:00Z</dcterms:created>
  <dc:creator>user </dc:creator>
  <dc:description/>
  <dc:language>en-US</dc:language>
  <cp:lastModifiedBy>USER</cp:lastModifiedBy>
  <cp:lastPrinted>2005-06-22T05:55:00Z</cp:lastPrinted>
  <dcterms:modified xsi:type="dcterms:W3CDTF">2005-06-22T02:01:00Z</dcterms:modified>
  <cp:revision>2</cp:revision>
  <dc:subject/>
  <dc:title/>
</cp:coreProperties>
</file>