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ИП МАНДЕЛЬШТАМ. ОТРЫВОК ИЗ СТИХОТВОРЕНИЯ  1931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Сохрани мою речь навсегда за привкус несчастья и дыма,</w:t>
        <w:br/>
        <w:t>За смолу кругового терпенья, за совестный деготь труда.</w:t>
        <w:br/>
        <w:t>Так вода в новгородских колодцах должна быть черна и сладима,</w:t>
        <w:br/>
        <w:t>Чтобы в ней к Рождеству отразилась семью плавниками звез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Й ГУМИЛЁВ МАРГАРИТА 1910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ентин говорит о сестре в кабаке,</w:t>
        <w:br/>
        <w:t>Выхваляет её ум и лицо,</w:t>
        <w:br/>
        <w:t>А у Маргариты на левой руке</w:t>
        <w:br/>
        <w:t>Появилось дорогое кольцо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 Маргариты спрятан ларец</w:t>
        <w:br/>
        <w:t>Под окном в зелёном плюще,</w:t>
        <w:br/>
        <w:t>Ей приносит так много серёг и колец</w:t>
        <w:br/>
        <w:t>Злой насмешник в красном плаще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высоко окно в Маргаритин приют,</w:t>
        <w:br/>
        <w:t>У насмешника лестница есть.</w:t>
        <w:br/>
        <w:t>Пусть звонко на улицах студенты поют,</w:t>
        <w:br/>
        <w:t>Прославляя Маргаритину честь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ишком ярки рубины и томен апрель,</w:t>
        <w:br/>
        <w:t>Чтоб забыть обо всём, не знать ничего…</w:t>
        <w:br/>
        <w:t>Марта гладит любовно полный кошель,</w:t>
        <w:br/>
        <w:t>Только… серой несет от него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ентин, Валентин, позабудь свой позор,</w:t>
        <w:br/>
        <w:t>Ах, чего не бывает в летнюю ночь!</w:t>
        <w:br/>
        <w:t>Уж на что Риголетто был горбат и хитер,</w:t>
        <w:br/>
        <w:t>И над тем насмеялась родная доч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зно Фауста в бой ты зовешь, но вотще!</w:t>
        <w:br/>
        <w:t>Его нет… Его выдумал девичий стыд;</w:t>
        <w:br/>
        <w:t>Лишь насмешника в красном и дырявом плаще</w:t>
        <w:br/>
        <w:t>Ты найдешь… и ты будешь убит.</w:t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ИМИР МАЯКОВСКИЙ 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о письма 1916 год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Дым табачный воздух выел.</w:t>
        <w:br/>
        <w:t>Комната —</w:t>
        <w:br/>
        <w:t>глава в крученыховском аде.</w:t>
        <w:br/>
        <w:t>Вспомни —</w:t>
        <w:br/>
        <w:t>за этим окном</w:t>
        <w:br/>
        <w:t>впервые</w:t>
        <w:br/>
        <w:t>руки твои, исступленный, гладил.</w:t>
        <w:br/>
        <w:t>Сегодня сидишь вот,</w:t>
        <w:br/>
        <w:t>сердце в железе.</w:t>
        <w:br/>
        <w:t>День еще —</w:t>
        <w:br/>
        <w:t>выгонишь,</w:t>
        <w:br/>
        <w:t>можешь быть, изругав.</w:t>
        <w:br/>
        <w:t>В мутной передней долго не влезет</w:t>
        <w:br/>
        <w:t>сломанная дрожью рука в рукав.</w:t>
        <w:br/>
        <w:t>Выбегу,</w:t>
        <w:br/>
        <w:t>тело в улицу брошу я.</w:t>
        <w:br/>
        <w:t>Дикий,</w:t>
        <w:br/>
        <w:t>обезумлюсь,</w:t>
        <w:br/>
        <w:t>отчаяньем иссечась.</w:t>
        <w:br/>
        <w:t>Не надо этого,</w:t>
        <w:br/>
        <w:t>дорогая,</w:t>
        <w:br/>
        <w:t>хорошая,</w:t>
        <w:br/>
        <w:t>дай простимся сейчас.</w:t>
        <w:br/>
        <w:t>Все равно</w:t>
        <w:br/>
        <w:t>любовь моя —</w:t>
        <w:br/>
        <w:t>тяжкая гиря ведь —</w:t>
        <w:br/>
        <w:t>висит на тебе,</w:t>
        <w:br/>
        <w:t>куда ни бежала б.</w:t>
        <w:br/>
        <w:t>Дай в последнем крике выреветь</w:t>
        <w:br/>
        <w:t>горечь обиженных жалоб.</w:t>
        <w:br/>
        <w:t>Если быка трудом уморят —</w:t>
        <w:br/>
        <w:t>он уйдет,</w:t>
        <w:br/>
        <w:t>разляжется в холодных водах.</w:t>
        <w:br/>
        <w:t>Кроме любви твоей,</w:t>
        <w:br/>
        <w:t>мне</w:t>
        <w:br/>
        <w:t>нету моря,</w:t>
        <w:br/>
        <w:t>а у любви твоей и плачем не вымолишь отдых.</w:t>
        <w:br/>
        <w:t>Захочет покоя уставший слон —</w:t>
        <w:br/>
        <w:t>царственный ляжет в опожаренном песке.</w:t>
        <w:br/>
        <w:t>Кроме любви твоей,</w:t>
        <w:br/>
        <w:t>мне</w:t>
        <w:br/>
        <w:t>нету солнца,</w:t>
        <w:br/>
        <w:t>а я и не знаю, где ты и с кем.</w:t>
        <w:br/>
        <w:t>Если б так поэта измучила,</w:t>
        <w:br/>
        <w:t>он</w:t>
        <w:br/>
        <w:t>любимую на деньги б и славу выменял,</w:t>
        <w:br/>
        <w:t>а мне</w:t>
        <w:br/>
        <w:t>ни один не радостен звон,</w:t>
        <w:br/>
        <w:t>кроме звона твоего любимого имени.</w:t>
        <w:br/>
        <w:t>И в пролет не брошусь,</w:t>
        <w:br/>
        <w:t>и не выпью яда,</w:t>
        <w:br/>
        <w:t>и курок не смогу над виском нажать.</w:t>
        <w:br/>
        <w:t>Надо мною,</w:t>
        <w:br/>
        <w:t>кроме твоего взгляда,</w:t>
        <w:br/>
        <w:t>не властно лезвие ни одного ножа.</w:t>
        <w:br/>
        <w:t>Завтра забудешь,</w:t>
        <w:br/>
        <w:t>что тебя короновал,</w:t>
        <w:br/>
        <w:t>что душу цветущую любовью выжег,</w:t>
        <w:br/>
        <w:t>и суетных дней взметенный карнавал</w:t>
        <w:br/>
        <w:t>растреплет страницы моих книжек…</w:t>
        <w:br/>
        <w:t>Слов моих сухие листья ли</w:t>
        <w:br/>
        <w:t>заставят остановиться,</w:t>
        <w:br/>
        <w:t>жадно дыша?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 хоть</w:t>
        <w:br/>
        <w:t>последней нежностью выстелить</w:t>
        <w:br/>
        <w:t>твой уходящий ша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Liberation Serif;MS Mincho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.Ю. Лермонтов  Выхожу один я на дорогу … 1841 г</w:t>
      </w:r>
      <w:r>
        <w:rPr>
          <w:rFonts w:cs="Times New Roman" w:ascii="Times New Roman" w:hAnsi="Times New Roman"/>
          <w:sz w:val="28"/>
          <w:szCs w:val="28"/>
        </w:rPr>
        <w:t>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Выхожу один я на дорогу;</w:t>
        <w:br/>
        <w:t xml:space="preserve">Сквозь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тума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емнистый путь блестит;</w:t>
        <w:br/>
        <w:t>Ночь тиха. Пустыня внемлет богу.</w:t>
        <w:br/>
        <w:t>И звезда с звездою говорит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В небесах торжественно и чудно!</w:t>
        <w:br/>
        <w:t>Спит земля в сияньи голубом…</w:t>
        <w:br/>
        <w:t>Что же мне так больно и так  трудно?</w:t>
        <w:br/>
        <w:t xml:space="preserve">Жду ль чего?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Жале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ли о чем?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 не жду от жизни ничего я,</w:t>
        <w:br/>
        <w:t>И не жаль мне прошлого ничуть;</w:t>
        <w:br/>
        <w:t>Я ищу свободы и покоя!</w:t>
        <w:br/>
        <w:t>Я б хотел забыться и заснуть!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тем холодным сном могилы…</w:t>
        <w:br/>
        <w:t>Я б желал навеки так заснуть,</w:t>
        <w:br/>
        <w:t>Чтоб в груди дремали жизни силы,</w:t>
        <w:br/>
        <w:t>Чтоб, дыша, вздымалась тихо грудь;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всю ночь, весь день, мой слух лелея,</w:t>
        <w:br/>
        <w:t>Про любовь мне сладкий голос пел,</w:t>
        <w:br/>
        <w:t>Надо мной чтоб, вечно зеленея,</w:t>
        <w:br/>
        <w:t>Темный дуб склонялся и шумел.</w:t>
      </w:r>
    </w:p>
    <w:p>
      <w:pPr>
        <w:pStyle w:val="TextBody"/>
        <w:spacing w:before="0" w:after="1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continuous"/>
      <w:pgSz w:w="12240" w:h="15840"/>
      <w:pgMar w:left="1134" w:right="1134" w:gutter="0" w:header="0" w:top="1134" w:footer="0" w:bottom="1134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Mincho" w:hAnsi="Liberation Serif;MS Mincho" w:eastAsia="WenQuanYi Micro Hei;MS Mincho" w:cs="Lohit Hindi;MS Mincho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Liberation Serif;MS Mincho" w:hAnsi="Liberation Serif;MS Mincho" w:eastAsia="WenQuanYi Micro Hei;MS Mincho" w:cs="Lohit Hindi;MS Mincho"/>
      <w:b/>
      <w:bCs/>
      <w:sz w:val="48"/>
      <w:szCs w:val="48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Liberation Serif;MS Mincho" w:hAnsi="Liberation Serif;MS Mincho" w:eastAsia="WenQuanYi Micro Hei;MS Mincho" w:cs="Lohit Hindi;MS Mincho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MS Mincho" w:cs="Lohit Hindi;MS Mincho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ohit Hindi;MS Minch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rinking-songs.ru/slova-pesen/sirenevyj-tuman.html" TargetMode="External"/><Relationship Id="rId3" Type="http://schemas.openxmlformats.org/officeDocument/2006/relationships/hyperlink" Target="http://drinking-songs.ru/slova-pesen/ne-zhaleyu-ne-zovu-ne-plachu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13:00Z</dcterms:created>
  <dc:creator>user </dc:creator>
  <dc:description/>
  <cp:keywords/>
  <dc:language>en-US</dc:language>
  <cp:lastModifiedBy>USER</cp:lastModifiedBy>
  <cp:lastPrinted>2005-06-22T05:59:00Z</cp:lastPrinted>
  <dcterms:modified xsi:type="dcterms:W3CDTF">2005-06-22T02:01:00Z</dcterms:modified>
  <cp:revision>2</cp:revision>
  <dc:subject/>
  <dc:title/>
</cp:coreProperties>
</file>