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0" w:color="D6DDB9"/>
        </w:pBdr>
        <w:shd w:fill="FFFFFF" w:val="clear"/>
        <w:spacing w:before="120" w:after="92"/>
        <w:rPr>
          <w:rFonts w:ascii="Trebuchet MS" w:hAnsi="Trebuchet MS" w:cs="Arial"/>
          <w:b w:val="false"/>
          <w:b w:val="false"/>
          <w:bCs w:val="false"/>
          <w:color w:val="94CE18"/>
          <w:sz w:val="28"/>
          <w:szCs w:val="28"/>
        </w:rPr>
      </w:pPr>
      <w:r>
        <w:rPr>
          <w:color w:val="000000"/>
          <w:sz w:val="27"/>
          <w:szCs w:val="27"/>
        </w:rPr>
        <w:br/>
      </w:r>
    </w:p>
    <w:p>
      <w:pPr>
        <w:pStyle w:val="C4"/>
        <w:shd w:fill="FFFFFF" w:val="clear"/>
        <w:tabs>
          <w:tab w:val="clear" w:pos="708"/>
          <w:tab w:val="left" w:pos="7560" w:leader="none"/>
        </w:tabs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ровни УУД.</w:t>
      </w:r>
    </w:p>
    <w:p>
      <w:pPr>
        <w:pStyle w:val="C4"/>
        <w:shd w:fill="FFFFFF" w:val="clear"/>
        <w:tabs>
          <w:tab w:val="clear" w:pos="708"/>
          <w:tab w:val="left" w:pos="7560" w:leader="none"/>
        </w:tabs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Мероприятия, направленные на повышение уровня УУД 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Универсальные учебные действия, их свойства и качества определяют эффективность образовательного процесса, в частности усвоение знаний, формирование умений, образа мира и основных видов компетенций учащегося, в том числе социальной и личностной. Развитие универсальных учебных действий обеспечивает формирование психологических новообразований и способностей учащегося, которые в свою очередь определяют условия высокой успешности учебной деятельности и освоения предметных дисциплин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Задача современной системы образования - освоение учащимися не только конкретных предметных знаний и навыков в рамках отдельных дисциплин, но и совокупности универсальных учебных действий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УУД положены в основу выбора и структурирования содержания образования, приемов, методов, форм обучения, а также построения целостного учебно- воспитательного процесса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Овладение УУД происходит в контексте разных учебных предметов и в конечном счете ведет к формированию способности самостоятельно успешно усваивать новые знания, умения и компетентности, включая самостоятельную организацию процесса усвоения, т. е. умение учиться. В этом смысле УУД представляют собой и результат образовательного процесса, и условие усвоения знаний, умений и компетентностей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Для отслеживания результатов формирования УУД проводятся различные диагностики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1c17"/>
          <w:rFonts w:cs="Tahoma" w:ascii="Tahoma" w:hAnsi="Tahoma"/>
          <w:color w:val="000000"/>
          <w:sz w:val="28"/>
          <w:szCs w:val="28"/>
        </w:rPr>
        <w:t> </w:t>
      </w:r>
      <w:r>
        <w:rPr>
          <w:rStyle w:val="C11c17"/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Style w:val="C11c17"/>
          <w:rFonts w:cs="Tahoma" w:ascii="Tahoma" w:hAnsi="Tahoma"/>
          <w:color w:val="000000"/>
          <w:sz w:val="28"/>
          <w:szCs w:val="28"/>
        </w:rPr>
        <w:t> </w:t>
      </w:r>
      <w:r>
        <w:rPr>
          <w:rStyle w:val="C11c17"/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Style w:val="C11c17"/>
          <w:rFonts w:cs="Tahoma" w:ascii="Tahoma" w:hAnsi="Tahoma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оверка работ проводится с помощью приложенных к каждому варианту ключей оценивания. Баллы, полученные учеником, не переводятся в отметки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иксация результатов позволяет увидеть уровень результатов каждого ученика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Установлены следующие уровни: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Уровни сформированности УУД.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зкий (ниже базового уровня)– 0-50%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редний (базовый уровень) – 51-70%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ше среднего (повышенный уровень «хорошо») – 71-84%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сокий (повышенный уровень «отлично» ) – 85-100%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</w:t>
      </w:r>
      <w:r>
        <w:rPr>
          <w:rStyle w:val="C0"/>
          <w:b/>
          <w:bCs/>
          <w:color w:val="000000"/>
          <w:sz w:val="28"/>
          <w:szCs w:val="28"/>
        </w:rPr>
        <w:t>Низкий уровень сформированности УУД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арактеризуется слабым удержанием учебной задачи, умением воспринять информацию только фрагментарно, выделить только несущественные факты, построить простейшее умозаключение, решить одну простейшую задачу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нный уровень препятствует успешному обучению на этапе основной школы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Средний уровень сформированности УУД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арактеризуется умением удерживать учебную задачу, воспринимать информацию целостно, определять существенные связи, частично осуществлять действие самоконтроля, находить некоторые ошибки, анализировать и составлять простейшие модели объектов и явлений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нный уровень является удовлетворительным и достаточным для освоения обучающимся программы основной ступени образования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Выше среднего уровня сформированности УУД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арактеризуется умением удерживать учебную задачу, планировать ее выполнение, осуществлять поиск и преобразование информации, выполнять действия моделирования, осуществлять спектр логических действий, включая анализ, синтез, сравнение, обобщение, выделение существенных связей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учающийся умеет определять простейшие причинно-следственные связи, находить ошибки и устанавливать некоторые причины их появления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нный уровень является оптимальным для освоения обучающимся программы основной ступени образования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Высокий уровень сформированности УУД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Характеризуется способностью принимать и сохранять учебную цель и задачу, планировать ее реализацию, контролировать и оценивать свои действия, выделять и фиксировать нужную информацию, систематизировать, сопоставлять, анализировать и обобщать информацию, интерпретировать и преобразовывать ее, владеть широким спектром логических действий и операций, включая общие приемы решения задач и действия моделирования, уметь строить логическое рассуждение, устанавливать причинно-следственные связи, осуществлять анализ объектов с выделением существенных и несущественных признаков, проводить сравнение и классификацию, выделять и фиксировать нужную информацию, объяснять и доказывать факты. Данный уровень является наиболее благоприятным для освоения обучающимся программы основной ступени образования, развития интеллектуального и творческого потенциала личност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Исходя из опыта работы, можно сказать, что категория одаренных и способных детей в общеобразовательных школах снижается, а число ребят, не умеющих работать самостоятельно, «интеллектуально пассивных», детей с трудностями в обучении, и просто проблемных детей, увеличивается.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В последнее время психологи и педагоги вместе с медиками отмечают неуклонный рост числа детей с проблемами общего поведения и обучения.     Поэтому методика работы со слабоуспевающими детьми должна быть специальной, учитывать особенности развития этих детей.                                                                                                                  Причинами неуспеваемости учащихся являются особенности организма школьника, особенности личности школьника, особенности воспитания в семье.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тставание учащихся в усвоении конкретного учебного предмета можно обнаружить по следующим признакам: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Недостаточный уровень умственного развития (не уделяется должного внимания и контроля при подготовке домашних заданий).                                                                              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Несформированность учебных навыков. (Ребёнок не умеет учиться: работать с текстом, выделять главное, существенное, не может организовать своё время и распределить усилия).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Дефицит внимания с гиперактивностью (отвлекаемость, подвижность. неусидчивость).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Отсутствие познавательного интереса (с ребёнком недостаточно занимались, не развивали его познавательные способности, ему мало что интересно, он не посещает кружки и секции, не читает книг, а предпочитает пустое время препровождение).          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.  Несформированность произвольной сферы (ученик делает то, что ему нравиться и не способен прилагать волевые усилия для выполнения учебных задач).                              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6. Ниже среднего познавательный интерес (требуется обеспечивать «эффект новизны» при решении учебных задач).                                                                                                                  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8. Низкий уровень развития словесно-логического мышления (реализовывать принцип доступности учебного материала).                                                                                    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9. Низкая работоспособность (правильные и разумные способы учебной работы).   Поэтому нужно так организовать учебный процесс, чтобы вызвать и развить у учащихся внутреннюю мотивацию учебной деятельности, стойкий познавательный интерес к обучению.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И ещё одна причина неуспеваемости учащихся – Её Величество Лень. По свидетельству врачей, большинство ленивых школьников – совершенно здоровые люди. С самого начала освоения новой для ребёнка деятельности он сталкивается с неуспехом. Систематические неуспехи пугают его и делают ленивым. Впрочем, если ребёнок добивается успеха, не прилагая к этому никаких усилий, он тоже может стать ленивым.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лабоуспевающему ученику: для закрепления необходимо более длительное время и больший объем решаемых задач; учитель для себя и для ученика должен сформулировать минимум знаний и навыков, который должен усвоить ученик.              </w:t>
      </w:r>
    </w:p>
    <w:p>
      <w:pPr>
        <w:pStyle w:val="C14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   </w:t>
      </w:r>
      <w:r>
        <w:rPr>
          <w:rStyle w:val="C0"/>
          <w:b/>
          <w:bCs/>
          <w:color w:val="000000"/>
          <w:sz w:val="28"/>
          <w:szCs w:val="28"/>
        </w:rPr>
        <w:t>Виды помощи неуспевающему ученику на уроке: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В процессе контроля за подготовленностью учащихся: создание атмосферы особой доброжелательности при опросе; снижение темпа опроса, разрешении дольше готовиться у доски; предложение учащимся примерного плана ответа; разрешение пользоваться наглядными пособиями, помогающими излагать суть явления; стимулирование оценкой, подбадриванием, похвалой.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. При изложении нового материала: более частое обращение к слабоуспевающим с вопросами, выясняющим степень понимания ими учебного материала; привлечение их в качестве помощников при подготовке приборов, опытов; привлечение к высказыванию предложений при проблемном обучении, к выводам и обобщениям или объяснению сути проблемы; 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</w:t>
      </w:r>
      <w:r>
        <w:rPr>
          <w:rStyle w:val="C3"/>
          <w:color w:val="000000"/>
          <w:sz w:val="28"/>
          <w:szCs w:val="28"/>
        </w:rPr>
        <w:t>3. При организации самостоятельной работы: выбор для группы неуспевающих наиболее рациональной системы упражнений, а не механическое увеличение их числа; более подробное объяснение последовательности выполнения задания; предупреждения о возможных затруднениях, использование карточек консультаций, карточек с направляющим планом действий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4. В ходе самостоятельной работы на уроке: разбивка заданий на части, этапы, выделение в сложных заданиях ряда простых; ссылка на аналогичное задание, выполненное раннее; напоминание приема и способа выполнения задания; указание на необходимость актуализировать то или иное правило; ссылка на правила и свойства, которые необходимы для решения задач, упражнений; инструктирование о рациональных путях выполнения заданий, требованиях к их оформлению; стимулирование самостоятельных действий слабоуспевающих; более тщательный контроль за их деятельностью.          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того, чтобы повысить работоспособность необходимо разнообразить виды деятельности, проветривать кабинет, проводить физминутки. Всегда надо помнить о соблюдении принципа необходимости и достаточности.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  <w:sz w:val="28"/>
          <w:szCs w:val="28"/>
        </w:rPr>
        <w:t>Виды работ со слабоуспевающими учениками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рточки для индивидуальной работы, задания с выбором ответа, дифиренцированные задания, перфокарты, карточки – тренажеры, творческие задания, карточки -информаторы, карточки- с образцами решения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1"/>
          <w:b/>
          <w:bCs/>
          <w:color w:val="000000"/>
          <w:sz w:val="28"/>
          <w:szCs w:val="28"/>
        </w:rPr>
        <w:t xml:space="preserve">      </w:t>
      </w:r>
      <w:r>
        <w:rPr>
          <w:rStyle w:val="C2c11"/>
          <w:b/>
          <w:bCs/>
          <w:color w:val="000000"/>
          <w:sz w:val="28"/>
          <w:szCs w:val="28"/>
        </w:rPr>
        <w:t>Для эффективной работы со слабоуспевающими учащимися учитель должен:                                                                                                                                                                               </w:t>
      </w:r>
      <w:r>
        <w:rPr>
          <w:rStyle w:val="C3"/>
          <w:color w:val="000000"/>
          <w:sz w:val="28"/>
          <w:szCs w:val="28"/>
        </w:rPr>
        <w:t>Стремиться понять и принять каждого ребёнка, создать спокойную обстановку и благоприятный психологический климат на уроке, проявлять разумную требовательность, неиссякаемое терпение, справедливую строгость, веру в возможности ученика. Уметь встать на позиции ученика, использовать средства невербального общения (опорные сигналы, рисунки, таблицы, схемы, план, алгоритм действия), учить работать со словарями и другим справочным материалом, в обучении применять: опережающее обучение, различные формы групповой работы, взаимоопрос, самоконтроль.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В работе со слабыми учащимися так же следует опираться на следующие правила, разработанные психологами:                     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1. Не ставить слабого в ситуацию неожиданного вопроса и не требовать быстрого ответа на него, давать ученику достаточно времени на обдумывание и подготовку.   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2.  Желательно, чтобы ответ был не в устной, а в письменной форме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3. Нельзя давать для усвоения в ограниченный промежуток времени большой, разнообразный, сложный материал, нужно постараться разбить его на отдельные информационные куски и давать их постепенно, по мере усвоения.             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4. Не следует заставлять таких учеников отвечать на вопросы по новому, только что усвоенному материалу, лучше отложить опрос на следующий урок, дав возможность ученикам позаниматься дома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5. Путём правильной тактики опросов и поощрений (не только оценкой, но и замечаниями типа «отлично», «молодец», «умница» и т. д.) нужно формировать у таких учеников уверенность в своих силах, в своих знаниях, в возможности учиться. Эта уверенность поможет ученику в экстремальных стрессовых ситуациях сдачи экзаменов, написания контрольных работ и т. д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6. Следует осторожнее оценивать неудачи ученика, ведь он сам очень болезненно к ним относится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7. Во время подготовки учеником ответа нужно дать ему время для                                                                                                                            проверки и исправления написанного.</w:t>
      </w:r>
    </w:p>
    <w:p>
      <w:pPr>
        <w:pStyle w:val="C8c12"/>
        <w:shd w:fill="FFFFFF" w:val="clear"/>
        <w:spacing w:before="0" w:after="0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8. Следует в минимальной степени отвлекать ученика, стараться не переключать его внимание, создавать спокойную, не нервозную обстановку.                                        Учащиеся любят то, что понимают, в чем добиваются успеха, что умеют делать.</w:t>
      </w:r>
    </w:p>
    <w:p>
      <w:pPr>
        <w:pStyle w:val="C8c12"/>
        <w:shd w:fill="FFFFFF" w:val="clear"/>
        <w:spacing w:before="0" w:after="0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   </w:t>
      </w:r>
      <w:r>
        <w:rPr>
          <w:rStyle w:val="C9"/>
          <w:color w:val="000000"/>
          <w:sz w:val="28"/>
          <w:szCs w:val="28"/>
        </w:rPr>
        <w:t>Усвоению учебного материала школьникам помогает групповая форма работы. У одноклассников проще спросить непонятное, получить консультацию и попросить объяснить. Этому способствует работа в группах. Дети в группы</w:t>
      </w:r>
      <w:r>
        <w:rPr>
          <w:rStyle w:val="C2c11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организованы с разным уровнем развития. Задания выполняются в группе, согласно ролям, при этом идет обсуждение, опрос друг друга, решение задачи различными способами с последующим обсуждением и т.д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 xml:space="preserve">      </w:t>
      </w:r>
      <w:r>
        <w:rPr>
          <w:rStyle w:val="C9"/>
          <w:color w:val="000000"/>
          <w:sz w:val="28"/>
          <w:szCs w:val="28"/>
        </w:rPr>
        <w:t>Современному учителю в своей практике необходимо применять личностно-ориентированные, системно-деятельностные подходы, а так же использовать технологии, отвечающие потребностям общества. Одной из таких технологий является проектное</w:t>
      </w:r>
      <w:r>
        <w:rPr>
          <w:rStyle w:val="C2c11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обучение. Метод проектов рассматривается как способ актуализации и стимулирования познавательной деятельности учащихся. Что так необходимо в работе с неуспевающими и слабоуспевающими учащимися. При работе над проектом у учащихся не только систематизируются и обобщаются полученные знания на уроках, но и развивается внимание. Проектно-исследовательская деятельность позволяет школьникам на практике применить знания, полученные на уроках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Таким образом, осуществляя работу по развитию и обучению слабоуспевающих учащихся, необходимо опираться на знания психологии, возрастной физиологии, особенностей развития младших школьников. Современные УМК, разработанный в соответствии с новыми образовательными стандартами, позволяют учителю правильно организовать работу со слабоуспевающими учащимися и имеют для этого соответствующие инструменты, позволяют формировать весь комплекс заданных ФГОС личностных, регулятивных, познавательных, и коммуникативных учебных действий и умения учиться в целом.</w:t>
      </w:r>
    </w:p>
    <w:p>
      <w:pPr>
        <w:pStyle w:val="Normal"/>
        <w:rPr>
          <w:rFonts w:ascii="Calibri" w:hAnsi="Calibri" w:cs="Arial"/>
          <w:color w:val="000000"/>
          <w:sz w:val="27"/>
          <w:szCs w:val="27"/>
        </w:rPr>
      </w:pPr>
      <w:r>
        <w:rPr>
          <w:rFonts w:cs="Arial" w:ascii="Calibri" w:hAnsi="Calibri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ile">
    <w:name w:val="file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11c17">
    <w:name w:val="c11 c17"/>
    <w:basedOn w:val="Style13"/>
    <w:qFormat/>
    <w:rPr/>
  </w:style>
  <w:style w:type="character" w:styleId="C9">
    <w:name w:val="c9"/>
    <w:basedOn w:val="Style13"/>
    <w:qFormat/>
    <w:rPr/>
  </w:style>
  <w:style w:type="character" w:styleId="C2c11">
    <w:name w:val="c2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7:13:00Z</dcterms:created>
  <dc:creator>1</dc:creator>
  <dc:description/>
  <cp:keywords/>
  <dc:language>en-US</dc:language>
  <cp:lastModifiedBy>1</cp:lastModifiedBy>
  <dcterms:modified xsi:type="dcterms:W3CDTF">2019-02-26T13:57:00Z</dcterms:modified>
  <cp:revision>4</cp:revision>
  <dc:subject/>
  <dc:title>Использование ЭОР</dc:title>
</cp:coreProperties>
</file>