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  <w:t xml:space="preserve">Я 8-рэ классым пае тестхэр 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  <w:t>А 1-рэ вариантыр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rPr/>
      </w:pPr>
      <w:r>
        <w:rPr/>
        <w:t>«Ныбэм илъэу зятэ ылъхэр зымыгъэгъу» -зыфи1орэ пычыгъор тыда къызхэхыгъэр ? Хэта ахэр зыфэгъэхьыгъэхэр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rPr/>
      </w:pPr>
      <w:r>
        <w:rPr/>
        <w:t>«Хьаджрэт» хыгъэм зыфи1орэ произведением псыхъохэу тхак1ом зыц1э къащри1орэр къэт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rPr/>
      </w:pPr>
      <w:r>
        <w:rPr/>
        <w:t>Персонажэу Л1ымафэ сыд фэдэ произведения къызхэхыгъэр ? Хэта зытхыгъэ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rPr/>
      </w:pPr>
      <w:r>
        <w:rPr/>
        <w:t>К1убэ Щэбан Ытхыгъэмэ ащыщэу «1ошъхьэмаф» зыфи1орэр сыд фэдэ жанра зэрэтхыгъэр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rPr/>
      </w:pPr>
      <w:r>
        <w:rPr/>
        <w:t>Поэмэу «Жъогъуищ» зыфи1оу Пэрэныкъо Мурат ытхыгъэм образ шъхьа1эу хэтмэ ац1эхэр  къэтх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0" w:leader="none"/>
        </w:tabs>
        <w:rPr/>
      </w:pPr>
      <w:r>
        <w:rPr/>
        <w:t>Синтаксическэ зэхэфын къэш1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rFonts w:eastAsia="Times New Roman" w:cs="Times New Roman"/>
        </w:rPr>
        <w:t xml:space="preserve">            </w:t>
      </w:r>
      <w:r>
        <w:rPr/>
        <w:t>Мафэ горэм Пэрэныкъо Мурат зы к1алэ игъусэу скверым сыщы1ук1агъ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0" w:leader="none"/>
        </w:tabs>
        <w:rPr/>
      </w:pPr>
      <w:r>
        <w:rPr/>
        <w:t>Гущы1эхэр фонетическэу къызэхэф: маш1о, гъуч1ы, лъэбыщ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0" w:leader="none"/>
        </w:tabs>
        <w:rPr/>
      </w:pPr>
      <w:r>
        <w:rPr/>
        <w:t>Зэрэзэхэтымк1э гущы1эхэр къызэхэф:седжагъ, узынчъагъэр, шъоущыгъу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  <w:t xml:space="preserve">Я 8-рэ классым пае тестхэр 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  <w:t>Я 2-рэ вариант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0" w:leader="none"/>
        </w:tabs>
        <w:rPr/>
      </w:pPr>
      <w:r>
        <w:rPr/>
        <w:t>«Фэрзэпэ заом иорэд» зыфи1орэ пщыналъэм зыц1э къыри1охэрэр къэт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0" w:leader="none"/>
        </w:tabs>
        <w:rPr/>
      </w:pPr>
      <w:r>
        <w:rPr/>
        <w:t>Мы пычыгъохэр къызхэхыгъэр къэтх 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 xml:space="preserve">«Блэк1ыгъэм игугъэу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Жъыгъом ик1ас,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 xml:space="preserve">Ау тапэрэ тхагъом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Сэ сык1эхъопс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Тэ тит1о сыдк1э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Тызэгъогогъу!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Сызэщыгъу сэ жъыгъомк1э ,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Къысщэрэмыгугъу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0" w:leader="none"/>
        </w:tabs>
        <w:rPr/>
      </w:pPr>
      <w:r>
        <w:rPr/>
        <w:t>Къаймэт хьаджрэтэу зык1хэхьажьгъагъэр сыда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0" w:leader="none"/>
        </w:tabs>
        <w:rPr/>
      </w:pPr>
      <w:r>
        <w:rPr/>
        <w:t>Жъогъуищ Хъэкъэрэжъ къызк1ыфагъэшъошагъэр сыда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0" w:leader="none"/>
        </w:tabs>
        <w:rPr/>
      </w:pPr>
      <w:r>
        <w:rPr/>
        <w:t xml:space="preserve">Джолэ Исмахьилэ хэт щыща ? Сыд фэдэ произведения къызхэхыгъэр ?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0" w:leader="none"/>
        </w:tabs>
        <w:rPr/>
      </w:pPr>
      <w:r>
        <w:rPr/>
        <w:t>Синтаксическэ зэхэфын къэш1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rFonts w:eastAsia="Times New Roman" w:cs="Times New Roman"/>
        </w:rPr>
        <w:t xml:space="preserve">            </w:t>
      </w:r>
      <w:r>
        <w:rPr/>
        <w:t>Сарэ мыгумэк1эу унэр зэ1ихи, ятэ ипортрет хъэдэн шъабэк1э телъэк1ыхьагъ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0" w:leader="none"/>
        </w:tabs>
        <w:rPr/>
      </w:pPr>
      <w:r>
        <w:rPr/>
        <w:t>Гущы1эхэр фонетическэ зэхэфын къэш1: джанэ, к1эпхын. 1орыш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0" w:leader="none"/>
        </w:tabs>
        <w:rPr/>
      </w:pPr>
      <w:r>
        <w:rPr/>
        <w:t>Зэрзэхэтымк1э гущы1эхэр къызэхэф: фэчэфэу, пхъаш1э, зэдэжъох.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2:00Z</dcterms:created>
  <dc:creator>46z</dc:creator>
  <dc:description/>
  <dc:language>en-US</dc:language>
  <cp:lastModifiedBy>46z</cp:lastModifiedBy>
  <dcterms:modified xsi:type="dcterms:W3CDTF">2014-03-03T08:33:00Z</dcterms:modified>
  <cp:revision>1</cp:revision>
  <dc:subject/>
  <dc:title/>
</cp:coreProperties>
</file>