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.В. Савельева, учитель начальных классов ГБОУ СОШ (ОЦ) с. Челно- Вершины Самарской области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Комплекс упражнений, направленных  на формирование  культуры речи обучающихся на уроках русского языка в 4 классе.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. Упражнение: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«Не подведи свой ряд»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-й ряд записывает глаголы женского рода, 2-й  -мужского. 3-й  -среднего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летела, прибежал, унесло, настало, блестел, написал, рисовало, читала, мечтал, уехала, выбежало, снесла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Упражнение</w:t>
      </w:r>
      <w:r>
        <w:rPr>
          <w:rFonts w:cs="Arial" w:ascii="Arial" w:hAnsi="Arial"/>
          <w:b/>
          <w:color w:val="000000"/>
          <w:sz w:val="28"/>
          <w:szCs w:val="28"/>
        </w:rPr>
        <w:t>:  «Путаница»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сшифруйте слова:  ГОНВА, ЗДЕВЕ, ОКЗАВЛ, ЕЬНЕСЕРКСОВ, СТОКВО, ПЕРЕДВИ, ЧВРЕА  (вагон, везде, вокзал, воскресенье, восток, впереди, вчера) ЛИНЗЕВА, КЕЛИВАС, ИЗИЛБВ, ГЛУБЬВ, ДРУГВ (вазелин, василек, вблизи, вглубь, вдруг) 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3. Упражнение: </w:t>
      </w:r>
      <w:r>
        <w:rPr>
          <w:rFonts w:cs="Arial" w:ascii="Arial" w:hAnsi="Arial"/>
          <w:b/>
          <w:color w:val="000000"/>
          <w:sz w:val="28"/>
          <w:szCs w:val="28"/>
        </w:rPr>
        <w:t>«Какое слово лишнее?»</w:t>
      </w:r>
      <w:r>
        <w:rPr>
          <w:rFonts w:cs="Arial" w:ascii="Arial" w:hAnsi="Arial"/>
          <w:color w:val="000000"/>
          <w:sz w:val="28"/>
          <w:szCs w:val="28"/>
        </w:rPr>
        <w:t xml:space="preserve">   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кета, рассказ, расстояние, растение, решать, рисунок (Какое сово здесь лишнее? (Решать» - это глагол, остальное –сущ.) 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4. Упражнение:  </w:t>
      </w:r>
      <w:r>
        <w:rPr>
          <w:rFonts w:cs="Arial" w:ascii="Arial" w:hAnsi="Arial"/>
          <w:b/>
          <w:color w:val="000000"/>
          <w:sz w:val="28"/>
          <w:szCs w:val="28"/>
        </w:rPr>
        <w:t>«Буквы потерялись»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акие буквы пропущены? Собери из них  пропущенных букв слово.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…</w:t>
      </w:r>
      <w:r>
        <w:rPr>
          <w:rFonts w:cs="Arial" w:ascii="Arial" w:hAnsi="Arial"/>
          <w:color w:val="000000"/>
          <w:sz w:val="28"/>
          <w:szCs w:val="28"/>
        </w:rPr>
        <w:t xml:space="preserve">ЕЛО …ННА …ОРЬ …ИСТ …ИГА  (Сахар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5. Упражнение:  Работа по группам.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«Найдите пару»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Лед   --    вод,   Мясо -----  провод,  Поле---     ферма,  Птица ---        ход, Гром --   рубка, Дом---- комбинат, Везде—провод, Сено--  хозяйка, Мясо  ---- ход,  Тепло ---- косилка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6. Упражнение:  </w:t>
      </w:r>
      <w:r>
        <w:rPr>
          <w:rFonts w:cs="Arial" w:ascii="Arial" w:hAnsi="Arial"/>
          <w:b/>
          <w:color w:val="000000"/>
          <w:sz w:val="28"/>
          <w:szCs w:val="28"/>
        </w:rPr>
        <w:t>«Отвечай и проверяй».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 Свекла где растет? (на грядке)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- Буквы пишут где? (в тетрадке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Что мы утром чистим? (зубки)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 Одеваем в холод? (шубки)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Любим  мы играть …? (в снежки)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- Есть на праздник …(пирожки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Что общего в словах?     (Есть суффикс –к-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7. Упражнение: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«Расшифруйте слова»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КПЕ           ПОДОРМИ         АЦИНЕШП       ОБЕДПА   ПРЕСНЫЙКРА  (песок, помидор, пшеница, победа, прекрасный)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- Какое слово здесь лишнее? (Прекрасный -  прилагательное.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8. Упражнение: </w:t>
      </w:r>
      <w:r>
        <w:rPr>
          <w:rFonts w:cs="Arial" w:ascii="Arial" w:hAnsi="Arial"/>
          <w:b/>
          <w:color w:val="000000"/>
          <w:sz w:val="28"/>
          <w:szCs w:val="28"/>
        </w:rPr>
        <w:t>«Восстановите слова»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…АТР, …АР…ЛКА, …ЕВЕР,  Т…ПЛ…В…З,Т…П…РЬ,     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театр, север, теперь, тарелка, тепловоз)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акое слово лишнее? (Теперь,остальные – существительные).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МЩЬ, ПЧТЛЬН, ПРЗДНК (помощь, почтальон, праздник.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ВШ, КЛДЦ, КТЛТ, КПТН, ПДЖ (ковш,колодец,котлета, капитан,падеж)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ЖВТН, ЖНГР ЗБТ (животное, жонглер, забота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. Упражнение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«Составьте слова»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, НИК, ПОД, СНЕЖ – (подснежник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А, К, ПО, САД – (посадка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А, УШК, КОРМ – (кормушка)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0. Упражнение: </w:t>
      </w:r>
      <w:r>
        <w:rPr>
          <w:rFonts w:cs="Arial" w:ascii="Arial" w:hAnsi="Arial"/>
          <w:b/>
          <w:color w:val="000000"/>
          <w:sz w:val="28"/>
          <w:szCs w:val="28"/>
        </w:rPr>
        <w:t>"Попугайчики"</w:t>
      </w:r>
      <w:r>
        <w:rPr>
          <w:rFonts w:cs="Arial" w:ascii="Arial" w:hAnsi="Arial"/>
          <w:color w:val="000000"/>
          <w:sz w:val="28"/>
          <w:szCs w:val="28"/>
        </w:rPr>
        <w:t xml:space="preserve"> (развивает слуховую память, способствует правильному произношению звуков, правильному дыханию, артикуляции)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читель начинает игру словами: «Мы – не девочки, не мальчики, Все сейчас мы – попугайчики. Попугай, не зевай,   с нами повторяй». Учащиеся повторяют за учителем стихи и скороговорки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1. Упражнение: </w:t>
      </w:r>
      <w:r>
        <w:rPr>
          <w:rFonts w:cs="Arial" w:ascii="Arial" w:hAnsi="Arial"/>
          <w:b/>
          <w:color w:val="000000"/>
          <w:sz w:val="28"/>
          <w:szCs w:val="28"/>
        </w:rPr>
        <w:t>"Добавь следующее"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Ученик называет предмет и передает эстафетную палочку соседу, тот придумывает второе слово, относящееся к этой же группе предметов, и называет уже два слова по порядку. Следующий ученик называет два слова и добавляет свое и т. д.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пример: Слон. Слон, тигр. Слон, тигр, лев и т. д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ервое время детям под силу назвать по порядку только 2–4 слова, в конце года – уже 8–10 слов. </w:t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Комплекс тестовых упражнений, направленных на формирование  культуры речи обучающихся на уроках русского языка в 4 классе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Цель первого задания - выявление уровня знаний норм ударения в словах. 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ель второго, третьего, четвёртого заданий выявление уровня знаний норм произношения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ель пятого задания - определение способности установления синонимического ряда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ель шестого задания - определение умения находить антоним к данному слову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ель седьмого задания - определение умения разграничивать значения паронимов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ель восьмого задания - выявление умения определять форму имен существительных во множественном числе родительном падеже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ель девятого задания - выявление умения определять род имен существительных и согласовывать их с именами прилагательными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ель десятого задания - определение умения правильно употреблять предлоги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ель одиннадцатого задания - определение словарного запаса младшего школьника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1.</w:t>
      </w:r>
      <w:r>
        <w:rPr>
          <w:rFonts w:cs="Verdana" w:ascii="Verdana" w:hAnsi="Verdana"/>
          <w:b/>
          <w:color w:val="000000"/>
          <w:sz w:val="28"/>
          <w:szCs w:val="28"/>
        </w:rPr>
        <w:t>Поставь ударение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ортфель, случай, балованный, жалюзи, каталог, кладовая, облегчить, дремота, досуг, километр, повторили красивее, статуя.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2. </w:t>
      </w:r>
      <w:r>
        <w:rPr>
          <w:rFonts w:cs="Verdana" w:ascii="Verdana" w:hAnsi="Verdana"/>
          <w:b/>
          <w:color w:val="000000"/>
          <w:sz w:val="28"/>
          <w:szCs w:val="28"/>
        </w:rPr>
        <w:t>Подчеркни слова, в которых сочетание ЧН произносится как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>ШН</w:t>
      </w:r>
      <w:r>
        <w:rPr>
          <w:rFonts w:cs="Verdana" w:ascii="Verdana" w:hAnsi="Verdana"/>
          <w:color w:val="000000"/>
          <w:sz w:val="28"/>
          <w:szCs w:val="28"/>
        </w:rPr>
        <w:t>. Конечно, скворечник, дачник, скучно, крошечный, нарочно,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3. 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Подчеркни слова, в которых сочетание ТЕ произносится как ТЭ. </w:t>
      </w:r>
      <w:r>
        <w:rPr>
          <w:rFonts w:cs="Verdana" w:ascii="Verdana" w:hAnsi="Verdana"/>
          <w:color w:val="000000"/>
          <w:sz w:val="28"/>
          <w:szCs w:val="28"/>
        </w:rPr>
        <w:t>Свитер, коттедж, тема, темп, отель, текст, территория, терапевт.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4. </w:t>
      </w:r>
      <w:r>
        <w:rPr>
          <w:rFonts w:cs="Verdana" w:ascii="Verdana" w:hAnsi="Verdana"/>
          <w:b/>
          <w:color w:val="000000"/>
          <w:sz w:val="28"/>
          <w:szCs w:val="28"/>
        </w:rPr>
        <w:t>Подчеркни слова, в которых перед звуком Э произносится твердый согласный.</w:t>
      </w:r>
      <w:r>
        <w:rPr>
          <w:rFonts w:cs="Verdana" w:ascii="Verdana" w:hAnsi="Verdana"/>
          <w:color w:val="000000"/>
          <w:sz w:val="28"/>
          <w:szCs w:val="28"/>
        </w:rPr>
        <w:t xml:space="preserve"> Километр, крем, бассейн, антенна, модель, термос, террор, компьютер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5. </w:t>
      </w:r>
      <w:r>
        <w:rPr>
          <w:rFonts w:cs="Verdana" w:ascii="Verdana" w:hAnsi="Verdana"/>
          <w:b/>
          <w:color w:val="000000"/>
          <w:sz w:val="28"/>
          <w:szCs w:val="28"/>
        </w:rPr>
        <w:t>Вычеркни лишнее слово: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а) плакать, грустить, хныкать, рыдать;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б) петь, смеяться, хихикать, хохотать;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) смелый, храбрый, отважный, добрый;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г) враг, хвастун, противник, неприятель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6. </w:t>
      </w:r>
      <w:r>
        <w:rPr>
          <w:rFonts w:cs="Verdana" w:ascii="Verdana" w:hAnsi="Verdana"/>
          <w:b/>
          <w:color w:val="000000"/>
          <w:sz w:val="28"/>
          <w:szCs w:val="28"/>
        </w:rPr>
        <w:t>Подчеркни слово, противоположное по смыслу: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а) день-утро, вечер, сутки, ночь, час;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б) весёлый - старый, умный, белый, грустный, светлый;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) горячий — тёплый, холодный, молодой, зелёный, круглый;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г) терять - покупать, собирать, находить, выбирать;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) далеко - мокро, близко, сильно, страшно,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7. </w:t>
      </w:r>
      <w:r>
        <w:rPr>
          <w:rFonts w:cs="Verdana" w:ascii="Verdana" w:hAnsi="Verdana"/>
          <w:b/>
          <w:color w:val="000000"/>
          <w:sz w:val="28"/>
          <w:szCs w:val="28"/>
        </w:rPr>
        <w:t>Подчеркни нужное слово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Мы собирали грибы в (елочном, еловом) лесу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Бабушка варила вкусное (сливовое, сливочное) варенье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е будь таким (обидным, обидчивым)!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а море разыгрался сильный (шторм, штурм)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Животноводческая (ферма, фирма); цветок (душистый, душный); свитер (пушной, пушистый)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8. </w:t>
      </w:r>
      <w:r>
        <w:rPr>
          <w:rFonts w:cs="Verdana" w:ascii="Verdana" w:hAnsi="Verdana"/>
          <w:b/>
          <w:color w:val="000000"/>
          <w:sz w:val="28"/>
          <w:szCs w:val="28"/>
        </w:rPr>
        <w:t>Подчеркни правильную форму слова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ара ботинок - пара ботииков; пара сапогов - пара сапог; килограмм помидор - килограмм помидоров; пара носок — пара носков; много яблоков - много яблок; пять килограмм - пять килограммов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9. 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Определи род имён существительных. Вставь пропущенные окончания. 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Бел... лебедь, длин.,, шоссе, горяч... какао, прав... туфля, сладк... кофе, яблочн... повидло, нов... шампунь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10. 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Вставь нужный предлог (на, из, с, в). </w:t>
      </w:r>
    </w:p>
    <w:p>
      <w:pPr>
        <w:pStyle w:val="Style15"/>
        <w:shd w:fill="FFFFFF" w:val="clear"/>
        <w:spacing w:lineRule="atLeast" w:line="176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Идут___ работу, сойти __ поезда, прийти ___школы, идти___магазина, возвращаться ____кино, заходить __школу.</w:t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Использование этого  тестирования – это  способ контроля уровня культуры речи обучающихся не только в письменной, но и в устной форме. 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39:00Z</dcterms:created>
  <dc:creator>1</dc:creator>
  <dc:description/>
  <cp:keywords/>
  <dc:language>en-US</dc:language>
  <cp:lastModifiedBy>Windows User</cp:lastModifiedBy>
  <dcterms:modified xsi:type="dcterms:W3CDTF">2019-01-29T17:51:00Z</dcterms:modified>
  <cp:revision>2</cp:revision>
  <dc:subject/>
  <dc:title/>
</cp:coreProperties>
</file>