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делирование на уроках хим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8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обучения детей с нарушением зрения химии – очень сложный и многогранный. В связи с ограничениями в использовании зрительного анализатора, трудностями визуального восприятия учебной информации и формирования правильных и адекватных представлений о химических объектах и явлениях, необходимо внедрять в учебный процесс коррекционно-педагогическую работу по исправлению вторичных отклонений в развитии школьников, специальные приёмы и  методы обучения. </w:t>
      </w:r>
    </w:p>
    <w:p>
      <w:pPr>
        <w:pStyle w:val="Normal"/>
        <w:spacing w:lineRule="auto" w:line="360" w:before="0" w:after="0"/>
        <w:ind w:left="68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о химии требует от учителя тщательной отработки с учащимися понятия «химическая формула» как со стороны качественной, так и со стороны количественной характеристик. Как правило, на занятиях по теме «Химические формулы» у учащихся при полном отсутствии зрения возникают трудности при усвоении количественных понятий в свете атомно-молекулярного учения, различении коэффициентов и индексов, постановка цифровых и отличительных знаков химических элементов.  [1]</w:t>
      </w:r>
    </w:p>
    <w:p>
      <w:pPr>
        <w:pStyle w:val="Normal"/>
        <w:spacing w:lineRule="auto" w:line="360" w:before="0" w:after="0"/>
        <w:ind w:left="68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облегчения слепым учащимся ориентации при построении формул на уроках химии я провожу  естественнонаучный практикум по моделированию молекул веществ. При конструировании  молекул  на уроках химии учащиеся  используют комплект лабораторного оборудования (3053RМ и 3054RМ) для моделирования молекул органических и неорганических веществ. </w:t>
      </w:r>
    </w:p>
    <w:p>
      <w:pPr>
        <w:pStyle w:val="Normal"/>
        <w:spacing w:lineRule="auto" w:line="360" w:before="0" w:after="0"/>
        <w:ind w:left="68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первом занятии я знакомлю учащихся с порядком расположения структурных моделей атомов и стержней,  символизирующих связи между атомами. Модели разных атомов, выполненных в виде маленьких сфер различного цвета, слепые учащиеся  различают по  количеству стержней (модели атом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2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4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5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6 и т.д.), учащиеся с остаточным зрением и цветоощущением -  по цвету (модели атомов H-белого, O-красного, N-синего, C-черного, P-фиолетового, S-жёлтого цвета и т.д.).   С помощью данного комплекта учащиеся моделируют молекулы веществ разных классов, изучают явление гомологии и изомерии, механизмы многих химических реакций. Молекулярные модели позволяют им наглядно ознакомиться со стехиометрической валентностью и пространственным расположением атомов, входящих в молекулы.</w:t>
      </w:r>
    </w:p>
    <w:p>
      <w:pPr>
        <w:pStyle w:val="Normal"/>
        <w:spacing w:lineRule="auto" w:line="360" w:before="0" w:after="0"/>
        <w:ind w:left="68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ируя и организуя коррекционно-педагогическую работу, необходимо стараться сделать материал для слепых детей более доступным для восприятия, расширить возможности приобретения сенсорного опыта, уделять внимание руководству мыслительной деятельностью школьников.[2]  </w:t>
      </w:r>
    </w:p>
    <w:p>
      <w:pPr>
        <w:pStyle w:val="Normal"/>
        <w:spacing w:lineRule="auto" w:line="360" w:before="0" w:after="0"/>
        <w:ind w:left="68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роцессе моделирования ученики проделывают логические операции – сравнение и аналогию, анализ и синтез, систематизацию и обобщение.   </w:t>
      </w:r>
    </w:p>
    <w:p>
      <w:pPr>
        <w:pStyle w:val="Normal"/>
        <w:spacing w:lineRule="auto" w:line="360" w:before="0" w:after="0"/>
        <w:ind w:left="68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авление моделей способствует у ученика развитию мотивационной сферы, интеллекта, способности контролировать и управлять своей учебно-познавательной деятельностью. </w:t>
      </w:r>
    </w:p>
    <w:p>
      <w:pPr>
        <w:pStyle w:val="Normal"/>
        <w:spacing w:lineRule="auto" w:line="360" w:before="0" w:after="0"/>
        <w:ind w:left="68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8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80" w:hanging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поногов Б.К. Содержание и методы коррекционной работы на уроках биологии и химии в школе для слабовидящих детей. М., ИКП РАО. 1995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поногов Б.К.  Школьная тифлотехника на уроках химии. М., ВОС, 1979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49:00Z</dcterms:created>
  <dc:creator>учитель</dc:creator>
  <dc:description/>
  <cp:keywords/>
  <dc:language>en-US</dc:language>
  <cp:lastModifiedBy>учитель</cp:lastModifiedBy>
  <dcterms:modified xsi:type="dcterms:W3CDTF">2019-03-04T14:19:00Z</dcterms:modified>
  <cp:revision>7</cp:revision>
  <dc:subject/>
  <dc:title/>
</cp:coreProperties>
</file>