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72"/>
          <w:szCs w:val="72"/>
          <w:lang w:val="en-US"/>
        </w:rPr>
      </w:pPr>
      <w:r>
        <w:rPr>
          <w:rFonts w:cs="Monotype Corsiva" w:ascii="Monotype Corsiva" w:hAnsi="Monotype Corsiva"/>
          <w:sz w:val="72"/>
          <w:szCs w:val="7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60"/>
          <w:szCs w:val="60"/>
        </w:rPr>
      </w:pPr>
      <w:r>
        <w:rPr>
          <w:rFonts w:cs="Monotype Corsiva" w:ascii="Monotype Corsiva" w:hAnsi="Monotype Corsiva"/>
          <w:sz w:val="60"/>
          <w:szCs w:val="60"/>
        </w:rPr>
        <w:t xml:space="preserve">С Ц Е Н А Р И Й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«Новогодняя сказка»</w:t>
      </w:r>
      <w:r>
        <w:rPr>
          <w:rFonts w:cs="Monotype Corsiva" w:ascii="Monotype Corsiva" w:hAnsi="Monotype Corsiva"/>
          <w:sz w:val="48"/>
          <w:szCs w:val="48"/>
        </w:rPr>
        <w:t xml:space="preserve">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цена празднично оформлена, звучат новогодние песн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коморох 1:</w:t>
      </w:r>
      <w:r>
        <w:rPr>
          <w:rFonts w:cs="Times New Roman" w:ascii="Times New Roman" w:hAnsi="Times New Roman"/>
          <w:sz w:val="28"/>
          <w:szCs w:val="28"/>
        </w:rPr>
        <w:t xml:space="preserve">  Добрый день, дорогие друзья! </w:t>
        <w:br/>
      </w:r>
      <w:r>
        <w:rPr>
          <w:rFonts w:cs="Times New Roman" w:ascii="Times New Roman" w:hAnsi="Times New Roman"/>
          <w:b/>
          <w:sz w:val="28"/>
          <w:szCs w:val="28"/>
        </w:rPr>
        <w:t>Скоморох 2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! </w:t>
        <w:br/>
      </w:r>
      <w:r>
        <w:rPr>
          <w:rFonts w:cs="Times New Roman" w:ascii="Times New Roman" w:hAnsi="Times New Roman"/>
          <w:b/>
          <w:sz w:val="28"/>
          <w:szCs w:val="28"/>
        </w:rPr>
        <w:t>Скоморох1:</w:t>
      </w:r>
      <w:r>
        <w:rPr>
          <w:rFonts w:cs="Times New Roman" w:ascii="Times New Roman" w:hAnsi="Times New Roman"/>
          <w:sz w:val="28"/>
          <w:szCs w:val="28"/>
        </w:rPr>
        <w:t xml:space="preserve">  Разрешите напомнить вам, что опять наступила зима. </w:t>
        <w:br/>
      </w:r>
      <w:r>
        <w:rPr>
          <w:rFonts w:cs="Times New Roman" w:ascii="Times New Roman" w:hAnsi="Times New Roman"/>
          <w:b/>
          <w:sz w:val="28"/>
          <w:szCs w:val="28"/>
        </w:rPr>
        <w:t>Скоморох 2:</w:t>
      </w:r>
      <w:r>
        <w:rPr>
          <w:rFonts w:cs="Times New Roman" w:ascii="Times New Roman" w:hAnsi="Times New Roman"/>
          <w:sz w:val="28"/>
          <w:szCs w:val="28"/>
        </w:rPr>
        <w:t xml:space="preserve">  Мы встречаем Новый год!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морох1:</w:t>
      </w:r>
      <w:r>
        <w:rPr>
          <w:rFonts w:cs="Times New Roman" w:ascii="Times New Roman" w:hAnsi="Times New Roman"/>
          <w:sz w:val="28"/>
          <w:szCs w:val="28"/>
        </w:rPr>
        <w:t xml:space="preserve">  С чем мы вас и поздравляем!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нец Горница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коморохи 1:</w:t>
      </w:r>
      <w:r>
        <w:rPr>
          <w:rFonts w:cs="Times New Roman" w:ascii="Times New Roman" w:hAnsi="Times New Roman"/>
          <w:sz w:val="28"/>
          <w:szCs w:val="28"/>
        </w:rPr>
        <w:t xml:space="preserve">  Одну простую сказку, а может и не сказку, </w:t>
      </w:r>
    </w:p>
    <w:p>
      <w:pPr>
        <w:pStyle w:val="Style15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может, не простую, хотим вам рассказать.</w:t>
      </w:r>
    </w:p>
    <w:p>
      <w:pPr>
        <w:pStyle w:val="Style15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мы помним с детства, а может, и не с детства,</w:t>
      </w:r>
    </w:p>
    <w:p>
      <w:pPr>
        <w:pStyle w:val="Style15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,  и не помним, но будем вспоминать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коморох 2:</w:t>
      </w:r>
      <w:r>
        <w:rPr>
          <w:rFonts w:cs="Times New Roman" w:ascii="Times New Roman" w:hAnsi="Times New Roman"/>
          <w:sz w:val="28"/>
          <w:szCs w:val="28"/>
        </w:rPr>
        <w:t xml:space="preserve">  В одной обычной школе, а может, и не в школе,</w:t>
      </w:r>
    </w:p>
    <w:p>
      <w:pPr>
        <w:pStyle w:val="Style15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, в интернате жил – был один народ,</w:t>
      </w:r>
    </w:p>
    <w:p>
      <w:pPr>
        <w:pStyle w:val="Style15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ли у них праздники, а может,  и не праздники,</w:t>
      </w:r>
    </w:p>
    <w:p>
      <w:pPr>
        <w:pStyle w:val="Style15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концерты под самый Новый год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коморох 1:</w:t>
      </w:r>
      <w:r>
        <w:rPr>
          <w:rFonts w:cs="Times New Roman" w:ascii="Times New Roman" w:hAnsi="Times New Roman"/>
          <w:sz w:val="28"/>
          <w:szCs w:val="28"/>
        </w:rPr>
        <w:t xml:space="preserve">  О них мы вам расскажем, а может,  не расскажем, </w:t>
      </w:r>
    </w:p>
    <w:p>
      <w:pPr>
        <w:pStyle w:val="Style15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го – нибудь покажем, а может быть, споём… </w:t>
      </w:r>
    </w:p>
    <w:p>
      <w:pPr>
        <w:pStyle w:val="Style15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ют на мотив песни «Наш сосед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морох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вместе):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нам не весели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дить нам хорово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егодня с вами вмест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 Новый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будем об  учёб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удем горев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рыгать, весели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ть и танцевать….    (убегают)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226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Style15"/>
        <w:ind w:firstLine="226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есня  Новый год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на сцене Дед Мороз сидит и  укладывает подарки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ходит</w:t>
      </w:r>
      <w:r>
        <w:rPr>
          <w:rFonts w:cs="Times New Roman" w:ascii="Times New Roman" w:hAnsi="Times New Roman"/>
          <w:sz w:val="28"/>
          <w:szCs w:val="28"/>
        </w:rPr>
        <w:t>): Вот уже Новый год снова приближаетс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едушка Мороз, ты где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десь я, внученька, здес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Дедушка, а ты ничего не забы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Всё, Внученька, положил, всё: и подарки, и украшения, и весёлые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гры, и  зимние забавы.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А мои подарки положи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твои подарки, Внученька, положил. Ты ступай, проверь,  все 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ундуки  с подарками скоморохи отправили по адресам, а я передохну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гоню  теб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Хорошо, дедушка. (уходи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 – хо – хо. Как же я устал. </w:t>
      </w:r>
    </w:p>
    <w:p>
      <w:pPr>
        <w:pStyle w:val="Style15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пожалуй, я  прилягу,</w:t>
      </w:r>
    </w:p>
    <w:p>
      <w:pPr>
        <w:pStyle w:val="Style15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здремну часок – другой,</w:t>
      </w:r>
    </w:p>
    <w:p>
      <w:pPr>
        <w:pStyle w:val="Style15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будильник я поставлю, </w:t>
      </w:r>
    </w:p>
    <w:p>
      <w:pPr>
        <w:pStyle w:val="Style15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уди меня, друг мо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Дед Мороз ставит посох и ложится под ёлку,  выходит 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Мальчик-с-пальчик, оглядывается, показывает на спящего Деда Мороза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-с-пальчик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ь-ка! Дед Мороз лежи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янулся, крепко сп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ил посох и храп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что целый лес дрожи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отите – приходи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й посох заберит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слушиваетс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ались! Кто – то идё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ный разговор ведё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прячусь лучше я за ель,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увижу, что за зверь!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рячется за елочкой, на полянку выходит Баба Яга и Леший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Как ты, Леший, надоел!</w:t>
      </w:r>
    </w:p>
    <w:p>
      <w:pPr>
        <w:pStyle w:val="Style15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ты плешь мою проел.</w:t>
        <w:br/>
        <w:t>Для чего тебе расческа?</w:t>
        <w:br/>
        <w:t xml:space="preserve">Будто сделаешь прическу! </w:t>
        <w:br/>
        <w:t>Волосины в три ряда,</w:t>
        <w:br/>
        <w:t>И те не чесаны всегда.</w:t>
      </w:r>
    </w:p>
    <w:p>
      <w:pPr>
        <w:pStyle w:val="Style15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</w:rPr>
        <w:t>Скоро будет Новый Год,</w:t>
      </w:r>
    </w:p>
    <w:p>
      <w:pPr>
        <w:pStyle w:val="Style15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рядится народ.</w:t>
        <w:br/>
        <w:t>Вот, глядишь, я наряжусь,</w:t>
        <w:br/>
        <w:t>В женихи тебе сгожу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Ой! Умру сейчас от смеха!</w:t>
      </w:r>
    </w:p>
    <w:p>
      <w:pPr>
        <w:pStyle w:val="Style15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ы, гляньте, вот потеха!</w:t>
        <w:br/>
        <w:t>Женишок мне отыскался.</w:t>
        <w:br/>
        <w:t xml:space="preserve">Ты хоть утром умывался? </w:t>
        <w:br/>
        <w:t>Я – красива, молода,</w:t>
        <w:br/>
        <w:t>Я – Ягуся, хоть куда!</w:t>
        <w:br/>
        <w:t xml:space="preserve">Утром в баньку я сходила, </w:t>
        <w:br/>
        <w:t>Бигуди вот накрутила.</w:t>
      </w:r>
    </w:p>
    <w:p>
      <w:pPr>
        <w:pStyle w:val="Style15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93" w:hanging="99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</w:rPr>
        <w:t>Брось ты надо мной смеяться!</w:t>
        <w:br/>
        <w:t>Ну-ка, хватит потешаться!</w:t>
        <w:br/>
        <w:t>А-то палкой схватишь в лоб,</w:t>
        <w:br/>
        <w:t>Будет для тебя урок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Леший хватает волшебный посох, замахивается на Бабу Ягу.</w:t>
        <w:br/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 xml:space="preserve">Чего размахался-то? Глянь-ка лучше, что за палку схватил. Это ж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лшебный посох Деда Мороза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Ну, посох. Ну и  что? Мне-то какая разница, чем тебя огреть?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Ты что, дурья твоя башка! Да с этим посохом мы таких дел наворот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жем! И-их!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Ух, ты! Твоя правда, Ягуся. Сейчас я себе чегой-то наколдую. От Де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се  одно подарков не дождешься. Я ему сейчас какую-нибудь гад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делаю.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ашет посохом)  </w:t>
      </w:r>
      <w:r>
        <w:rPr>
          <w:rFonts w:cs="Times New Roman" w:ascii="Times New Roman" w:hAnsi="Times New Roman"/>
          <w:sz w:val="28"/>
          <w:szCs w:val="28"/>
        </w:rPr>
        <w:t>Шуршара-мушара-брысь!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Звучит фонограмма песни “А я маленькая бяка”. Входит Гадость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 вот, домахался, фокусник  несчастный. Дофокусничался!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Да погоди ты ругаться, Яга. Давай узнаем, чего за чудо-юдо к н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вилось.  Эй, ты, Чудо-юдо! Ты кто какая? Чего к нам в лес приприперлась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Здрасьте! Приехали. Сам наколдовал, а теперь еще спрашивает. Гад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, собственной персоно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Баба Яга </w:t>
      </w:r>
      <w:r>
        <w:rPr>
          <w:rFonts w:cs="Times New Roman" w:ascii="Times New Roman" w:hAnsi="Times New Roman"/>
          <w:sz w:val="28"/>
          <w:szCs w:val="28"/>
        </w:rPr>
        <w:t xml:space="preserve">(смеется): Вот тебе и подарочек к Новому году! Невеста – тебе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, такая же немытая да нечесаная, как и ты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Но-но, поосторожнее, Яга, костяная нога!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Это я-то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Ты-то, ты-то…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Это у тебя с глазами что-то не так. Ну, какая у меня костяная нога? 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же просто умница-красавица, Ягуська-молодуська. А теперь пошли ко м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мой.     (</w:t>
      </w:r>
      <w:r>
        <w:rPr>
          <w:rFonts w:cs="Times New Roman" w:ascii="Times New Roman" w:hAnsi="Times New Roman"/>
          <w:i/>
          <w:sz w:val="28"/>
          <w:szCs w:val="28"/>
        </w:rPr>
        <w:t xml:space="preserve">лесная нечисть уходит)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Снежинк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онит будильник,   Дед Мороз просыпается, ищет посох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куда ж я его поставил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з-за ёлки выходит  Мальчик-с-пальчик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-с-пальчик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то ищешь, Дед Мороз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Да посох свой волшебный найти не мог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-с-пальчик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а? Сильно крепко спишь! Проворонил народное добро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ох твой нечисть лесная пр-рихватизировала! Догони-ка,  их теперь и сле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стыл.    (</w:t>
      </w:r>
      <w:r>
        <w:rPr>
          <w:rFonts w:cs="Times New Roman" w:ascii="Times New Roman" w:hAnsi="Times New Roman"/>
          <w:i/>
          <w:sz w:val="28"/>
          <w:szCs w:val="28"/>
        </w:rPr>
        <w:t>убегает</w:t>
      </w:r>
      <w:r>
        <w:rPr>
          <w:rFonts w:cs="Times New Roman" w:ascii="Times New Roman" w:hAnsi="Times New Roman"/>
          <w:sz w:val="28"/>
          <w:szCs w:val="28"/>
        </w:rPr>
        <w:t>)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(качая головой): Ах, я дурень старой, голова с дырой!  Остав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лшебный посох без присмотра. А-я-яй! Ну, что ж, сам проворонил, са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йду.  Ну-ка,   ветры зимние, поспешите, Деду Морозу путь к посох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кажите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завывание ветра, все уходят вместе с Дедом Морозом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оме Бабы Яги. Баба Яга гадает на картах. Стук в двер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то там? Кого нелёгкая принесла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Я это, Кикимора, подружка твоя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</w:rPr>
        <w:t xml:space="preserve"> Ой! Она ж меня в магазин отправила за покупками!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ячется под сто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 </w:t>
      </w:r>
      <w:r>
        <w:rPr>
          <w:rFonts w:cs="Times New Roman" w:ascii="Times New Roman" w:hAnsi="Times New Roman"/>
          <w:i/>
          <w:sz w:val="28"/>
          <w:szCs w:val="28"/>
        </w:rPr>
        <w:t xml:space="preserve">(встает навстречу и закрывает собой стол)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О, привет подруженька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колько лет! Сколько зи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дравствуй, старая! Как живёшь – поживаеш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Как могу -  так и жив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мора</w:t>
      </w:r>
      <w:r>
        <w:rPr>
          <w:rFonts w:cs="Times New Roman" w:ascii="Times New Roman" w:hAnsi="Times New Roman"/>
          <w:i/>
          <w:sz w:val="28"/>
          <w:szCs w:val="28"/>
        </w:rPr>
        <w:t xml:space="preserve"> (заглядывает на стол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Да ты ни как картишками балуешься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адаешь что – ли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а знаешь, одиноко мне стало одной прозябать в этой избушке.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т и решила картишки  раскинуть. Авось что и выйдет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Никак короля нагадать решила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роля – не короля, а мужичка  бы не помешал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шь, чего захотела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это время Леший хочет убежать,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ихоньку выползая из под сто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видела Лешего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А ты что тут делаешь? Я ж тебя в магазин послала!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 ну марш выполнять порученное. Не купишь, домой не приходи! Хуже будет, всё припомню!  </w:t>
      </w:r>
      <w:r>
        <w:rPr>
          <w:rFonts w:cs="Times New Roman" w:ascii="Times New Roman" w:hAnsi="Times New Roman"/>
          <w:i/>
          <w:sz w:val="28"/>
          <w:szCs w:val="28"/>
        </w:rPr>
        <w:t>(Леший убега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может ты мне своего одолжишь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кимора:  </w:t>
      </w:r>
      <w:r>
        <w:rPr>
          <w:rFonts w:cs="Times New Roman" w:ascii="Times New Roman" w:hAnsi="Times New Roman"/>
          <w:sz w:val="28"/>
          <w:szCs w:val="28"/>
        </w:rPr>
        <w:t xml:space="preserve">Ты что, старая, голубики объелась? Хоть какой плохой, да мой! 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не  хоть и подружка, но за такие словечки и схлопотать мож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у ладно, ладно! Нужен мне твой заплесневелый. Сердце моё просит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юбви: чистой, неж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х, заболела, что – ли? Да кто же сидя женихов ищет? Посмотри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ебя  в зеркало! Вся облезлая, платье старомодное, рожа немытая, од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игуди! Вот моя подружка Кики в город съездила, приоделась, такая стал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ови её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ходит Кики, нарядная, накрашенна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Ну вот она!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сли я такой стану, мне от женихов отбоя не буд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ки, постарайся, милая. А Баба Яга  перед тобой в долгу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танется!  </w:t>
      </w:r>
      <w:r>
        <w:rPr>
          <w:rFonts w:cs="Times New Roman" w:ascii="Times New Roman" w:hAnsi="Times New Roman"/>
          <w:i/>
          <w:sz w:val="28"/>
          <w:szCs w:val="28"/>
        </w:rPr>
        <w:t>(уходят, Леший возвращается с полными сумками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лубушка, я все твои заказы выполнил! Пока нет Бабы Яги,  над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умать, кого пригласить на праздник. </w:t>
      </w:r>
      <w:r>
        <w:rPr>
          <w:rFonts w:cs="Times New Roman" w:ascii="Times New Roman" w:hAnsi="Times New Roman"/>
          <w:i/>
          <w:sz w:val="28"/>
          <w:szCs w:val="28"/>
        </w:rPr>
        <w:t>(ставит сумки за лавку)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дость: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то ж к нам быстро сможет прийти?  Надо воспользоваться посохом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Деда  Мороз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у, конечно, Карабас.</w:t>
        <w:br/>
        <w:t xml:space="preserve">                Самый злобный и противный</w:t>
        <w:br/>
        <w:t xml:space="preserve">                Нам устроит праздник дивный.</w:t>
        <w:br/>
        <w:t xml:space="preserve">                Шушара-мушара-брысь,</w:t>
        <w:br/>
        <w:t xml:space="preserve">                Карабас, сюда явись!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Звучит музыка из к/ф “Сказка о золотом ключике или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риключения Буратино”. Входит Карабас.</w:t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</w:rPr>
        <w:t>Вот и он, наш Карабас.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рабас: 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 я видеть вас!</w:t>
        <w:br/>
        <w:t>На дворе такой мороз,</w:t>
        <w:br/>
        <w:t>Но подарок я донес.</w:t>
        <w:br/>
        <w:t>Ну-ка, куклы, шевелитесь,</w:t>
        <w:br/>
        <w:t>И смотрите, не тряситесь!</w:t>
        <w:br/>
        <w:t>Улыбайтесь, сей же час,</w:t>
        <w:br/>
        <w:t>А не то согрею вас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грозит куклам плеткой)</w:t>
        <w:br/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овогодняя полька (танец кукол)</w:t>
      </w:r>
    </w:p>
    <w:p>
      <w:pPr>
        <w:pStyle w:val="Style15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й-ка сюда посох. Моя очередь колдовать пришла.</w:t>
        <w:br/>
        <w:t xml:space="preserve">                      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усть придет мой старый друг,</w:t>
        <w:br/>
        <w:t>Наведет на всех испуг.</w:t>
        <w:br/>
        <w:t>Он бровями шевели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род весь удивит.</w:t>
        <w:br/>
        <w:t xml:space="preserve"> Ты явись скорей, Бармалей,     Разлюбезный мой злодей! 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является Бармалей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рмалей: 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дравствуй, нечисть знатная,</w:t>
        <w:br/>
        <w:t>Публика приятная!</w:t>
        <w:br/>
        <w:t>Спешил на встречу с вами.</w:t>
        <w:br/>
        <w:t>Не с пустыми я руками.</w:t>
        <w:br/>
        <w:t>Расставляйте шире уши,</w:t>
        <w:br/>
        <w:t>Приготовьтесь песню слушать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есня Бармалея)</w:t>
      </w:r>
    </w:p>
    <w:p>
      <w:pPr>
        <w:pStyle w:val="Style15"/>
        <w:ind w:firstLine="14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ший:  </w:t>
      </w:r>
      <w:r>
        <w:rPr>
          <w:rFonts w:cs="Times New Roman" w:ascii="Times New Roman" w:hAnsi="Times New Roman"/>
          <w:bCs/>
          <w:sz w:val="28"/>
          <w:szCs w:val="28"/>
        </w:rPr>
        <w:t xml:space="preserve">Ну вот, дорогие гости! Баба Яга решила замуж выйти, а то ей скучно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ной. Скоро она явится и будет  думать, кого-же ей в женихи позвать – вы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уже тут. Но сначала спрячьтесь, пусть Бабе Яге будет подарок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ит Баба Яга и Кики, Гадость и Кикимора обходят её и хвалят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у, чем теперь я не невеста, ась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ечно, конечно! На свои 750 лет теперь ты смотришься оч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же   здорово!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</w:t>
      </w:r>
      <w:r>
        <w:rPr>
          <w:rFonts w:cs="Times New Roman" w:ascii="Times New Roman" w:hAnsi="Times New Roman"/>
          <w:sz w:val="28"/>
          <w:szCs w:val="28"/>
        </w:rPr>
        <w:t>: Молодец, Кики! Сделала из нашей Бабы Яги конфетк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перь можно и женишков поискать. Надо послать гонцов  по свету,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мотреть, кто придёт и решить, кому дать согласи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ты,  Ягуся, не торопись! Мы решили тебе помочь и приглас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екоторых кандидатов. Правда, явились только двое. Выходите, г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рогие. Покажите свои подарк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Карабас и Бармал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бас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х, Ягуся, давненько мы с тобой не видились! Ты стала такой красивой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Я готов стать твоим женихом на всех твоих условиях!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ходит к Ягусе и дарит ей букет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армалей</w:t>
      </w:r>
      <w:r>
        <w:rPr>
          <w:rFonts w:cs="Times New Roman" w:ascii="Times New Roman" w:hAnsi="Times New Roman"/>
          <w:sz w:val="28"/>
          <w:szCs w:val="28"/>
        </w:rPr>
        <w:t>:  Ягуся, радость моя! Я тоже рад стать твоим женихом! Выбира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Баба Яга обходит женихов, качает голов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а, и это женихи? Ну уж нет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армалей</w:t>
      </w:r>
      <w:r>
        <w:rPr>
          <w:rFonts w:cs="Times New Roman" w:ascii="Times New Roman" w:hAnsi="Times New Roman"/>
          <w:sz w:val="28"/>
          <w:szCs w:val="28"/>
        </w:rPr>
        <w:t>: Тогда отдай наши подарк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Они еще и жадные! Да заберите их! Надоела мне эта нечисть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абас:</w:t>
      </w:r>
      <w:r>
        <w:rPr>
          <w:rFonts w:cs="Times New Roman" w:ascii="Times New Roman" w:hAnsi="Times New Roman"/>
          <w:sz w:val="28"/>
          <w:szCs w:val="28"/>
        </w:rPr>
        <w:t xml:space="preserve"> Ах, вот как! Зачем нас звали, зачем приглашали? Ну погоди же! Ещё посмотрим как же ты без нас обойдешься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армалей:</w:t>
      </w:r>
      <w:r>
        <w:rPr>
          <w:rFonts w:cs="Times New Roman" w:ascii="Times New Roman" w:hAnsi="Times New Roman"/>
          <w:sz w:val="28"/>
          <w:szCs w:val="28"/>
        </w:rPr>
        <w:t xml:space="preserve"> Да и стоит ли с ними связываться! Пойдем отсю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ики и Леший сидят с удивленными лицами и разводят рукам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я стала вон какой! Мне надо и дружка другого: богатого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Я знаю такого мужчину! Я познакомилась с ним, когда отдыхала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урорте. Это Али Баба. Уж он то богат. Дай - ка мне посох Деде Мороза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Шушара-мушара, брясь! Али Баба сюда явись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Али Баба, вносит сундучок с драгоценностя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ли Баба</w:t>
      </w:r>
      <w:r>
        <w:rPr>
          <w:rFonts w:cs="Times New Roman" w:ascii="Times New Roman" w:hAnsi="Times New Roman"/>
          <w:sz w:val="28"/>
          <w:szCs w:val="28"/>
        </w:rPr>
        <w:t xml:space="preserve">: Здравствуй, свет моих очей! Вот, моя дорогая, тебе мои подарки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i/>
          <w:sz w:val="28"/>
          <w:szCs w:val="28"/>
        </w:rPr>
        <w:t xml:space="preserve">обходит Али Бабу вокруг)   </w:t>
      </w:r>
      <w:r>
        <w:rPr>
          <w:rFonts w:cs="Times New Roman" w:ascii="Times New Roman" w:hAnsi="Times New Roman"/>
          <w:sz w:val="28"/>
          <w:szCs w:val="28"/>
        </w:rPr>
        <w:t>Ну вот ещё один такой! Как же вы мн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доели! Выть хочется! И что я буду делать с тобой на югах этих? Паритьс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то ли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>: Что? И этот тебе не годен? Ишь какой разборчивой стала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и Баба</w:t>
      </w:r>
      <w:r>
        <w:rPr>
          <w:rFonts w:cs="Times New Roman" w:ascii="Times New Roman" w:hAnsi="Times New Roman"/>
          <w:sz w:val="28"/>
          <w:szCs w:val="28"/>
        </w:rPr>
        <w:t>: Ах, не нравлюсь! И подарки мои тоже? Ну и оставайся тут!  (</w:t>
      </w:r>
      <w:r>
        <w:rPr>
          <w:rFonts w:cs="Times New Roman" w:ascii="Times New Roman" w:hAnsi="Times New Roman"/>
          <w:i/>
          <w:sz w:val="28"/>
          <w:szCs w:val="28"/>
        </w:rPr>
        <w:t xml:space="preserve">вста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на колено перед Кики)</w:t>
      </w:r>
      <w:r>
        <w:rPr>
          <w:rFonts w:cs="Times New Roman" w:ascii="Times New Roman" w:hAnsi="Times New Roman"/>
          <w:sz w:val="28"/>
          <w:szCs w:val="28"/>
        </w:rPr>
        <w:t xml:space="preserve">  Душечка моя, Кики, а не хотите ли вы побывать 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ня в гостях? Я приглашаю вас отдохнуть, совершить кругосветное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тешествие и посмотреть на ми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ики:</w:t>
      </w:r>
      <w:r>
        <w:rPr>
          <w:rFonts w:cs="Times New Roman" w:ascii="Times New Roman" w:hAnsi="Times New Roman"/>
          <w:sz w:val="28"/>
          <w:szCs w:val="28"/>
        </w:rPr>
        <w:t xml:space="preserve"> Да, я согласна! Мерзните вы тут! Кикимора, сестрица, я тебя навещу. Вс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орячий привет! </w:t>
      </w:r>
      <w:r>
        <w:rPr>
          <w:rFonts w:cs="Times New Roman" w:ascii="Times New Roman" w:hAnsi="Times New Roman"/>
          <w:i/>
          <w:sz w:val="28"/>
          <w:szCs w:val="28"/>
        </w:rPr>
        <w:t>(Берет Али Бабу под руку и уходят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адость </w:t>
      </w:r>
      <w:r>
        <w:rPr>
          <w:rFonts w:cs="Times New Roman" w:ascii="Times New Roman" w:hAnsi="Times New Roman"/>
          <w:i/>
          <w:sz w:val="28"/>
          <w:szCs w:val="28"/>
        </w:rPr>
        <w:t>(хохочет)</w:t>
      </w:r>
      <w:r>
        <w:rPr>
          <w:rFonts w:cs="Times New Roman" w:ascii="Times New Roman" w:hAnsi="Times New Roman"/>
          <w:sz w:val="28"/>
          <w:szCs w:val="28"/>
        </w:rPr>
        <w:t xml:space="preserve">: Ну, Ягуся, ну и дел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>: Ведь ты ж  останешься совсем одна! Что будешь дел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ет уж! Я подумала, подумала и решила: обойдусь-ка я  без вашей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мощ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Это почему без нас! Да как ты можеш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Да потому, что мне нужен  Дед Мороз! Дайте –ка мне посох дедовск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сама себе счастья наколдую!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адость </w:t>
      </w:r>
      <w:r>
        <w:rPr>
          <w:rFonts w:cs="Times New Roman" w:ascii="Times New Roman" w:hAnsi="Times New Roman"/>
          <w:bCs/>
          <w:i/>
          <w:sz w:val="28"/>
          <w:szCs w:val="28"/>
        </w:rPr>
        <w:t>(разводит руками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Чуть что – помогите друзья! А теперь  - идите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тсюда! В общем я решила –  посох я вам не отдам! Ведь я - Гадость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но и видно! Давай сюда посох и брысь отседова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бирает посох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льчик-с-пальчик: </w:t>
      </w:r>
      <w:r>
        <w:rPr>
          <w:rFonts w:cs="Times New Roman" w:ascii="Times New Roman" w:hAnsi="Times New Roman"/>
          <w:sz w:val="28"/>
          <w:szCs w:val="28"/>
        </w:rPr>
        <w:t xml:space="preserve"> Вот они, голубчики! Чужое добро никак не поделят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   попались, господа,</w:t>
        <w:br/>
        <w:t xml:space="preserve">           Дед Мороз идет сюда.</w:t>
        <w:br/>
        <w:t xml:space="preserve">           Рассердился он на вас,</w:t>
        <w:br/>
        <w:t xml:space="preserve">           В льдины превратит сейчас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А ну, беги-и… отседова, пока я из тебя жаркое  не сделала!.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Мальчик-с-пальчик: </w:t>
      </w:r>
      <w:r>
        <w:rPr>
          <w:rFonts w:cs="Times New Roman" w:ascii="Times New Roman" w:hAnsi="Times New Roman"/>
          <w:sz w:val="28"/>
          <w:szCs w:val="28"/>
        </w:rPr>
        <w:t xml:space="preserve"> Кошмар! С кем приходится иметь дело!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бегает).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Скоморохи: 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д Мороз, иди сюда, вот они!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Ого-го! Иду-иду, ребятушки. 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Гадость и Баба Яга испугались, заметались у елочки.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Кикимора хохочет и показывает на Бабу Ягу и Гадость пальцем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Леший: </w:t>
      </w:r>
      <w:r>
        <w:rPr>
          <w:rFonts w:cs="Times New Roman" w:ascii="Times New Roman" w:hAnsi="Times New Roman"/>
          <w:sz w:val="28"/>
          <w:szCs w:val="28"/>
        </w:rPr>
        <w:t>А что это мы так разволновались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вочки? Забыли, что волшеб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ох-то у нас? Чего нам бояться, захотим - и сами его в льдину превратим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Точно! А захотим – на юга, в пустыню отправим. Пусть на песоч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бе тает!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А захотим  - к Карабасу! Пусть в Новый год  в театре работает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может отправим его к Лешему в болото! Вот потеха буд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А давайте его зачаруем, заколдуем. И он забудет про Снегурочку и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 новый год. Вот и мне будет хорошо.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Хохочут над Дедом Морозом. Входит Дед Мороз.</w:t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х, вот вы где! Ну что, думали – не найду? Решили, значит, нам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бятами праздник испортить? Не выйдет. Хватит баловаться, отдайте-к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ой посох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Это с какой стати мы его отдать должны? Попользовался и хвати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дай другим. Не тебе одному чудеса творить. Да я решила, что ты теперь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удешь моим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(обходит с посохом вокруг Деда Мороза и что-то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бормочет себе под нос)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i/>
          <w:iCs/>
          <w:sz w:val="28"/>
          <w:szCs w:val="28"/>
        </w:rPr>
        <w:t>(оглядывается)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кажите мне, зачем я сюда пришёл, что хотел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сделать?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Баба Яга: </w:t>
      </w:r>
      <w:r>
        <w:rPr>
          <w:rFonts w:cs="Times New Roman" w:ascii="Times New Roman" w:hAnsi="Times New Roman"/>
          <w:bCs/>
          <w:sz w:val="28"/>
          <w:szCs w:val="28"/>
        </w:rPr>
        <w:t>Ура, получилось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олько бы не сорвалось!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икимора:  </w:t>
      </w:r>
      <w:r>
        <w:rPr>
          <w:rFonts w:cs="Times New Roman" w:ascii="Times New Roman" w:hAnsi="Times New Roman"/>
          <w:bCs/>
          <w:sz w:val="28"/>
          <w:szCs w:val="28"/>
        </w:rPr>
        <w:t>Ты в гости к нам пришёл, подарки нам хотел сделать. Ты что, забыл,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ты же жених нашей Ба.. (</w:t>
      </w:r>
      <w:r>
        <w:rPr>
          <w:rFonts w:cs="Times New Roman" w:ascii="Times New Roman" w:hAnsi="Times New Roman"/>
          <w:bCs/>
          <w:i/>
          <w:sz w:val="28"/>
          <w:szCs w:val="28"/>
        </w:rPr>
        <w:t>Закрывает рот</w:t>
      </w:r>
      <w:r>
        <w:rPr>
          <w:rFonts w:cs="Times New Roman" w:ascii="Times New Roman" w:hAnsi="Times New Roman"/>
          <w:bCs/>
          <w:sz w:val="28"/>
          <w:szCs w:val="28"/>
        </w:rPr>
        <w:t>) Ой! Нашей Марусеньки!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адость: </w:t>
      </w:r>
      <w:r>
        <w:rPr>
          <w:rFonts w:cs="Times New Roman" w:ascii="Times New Roman" w:hAnsi="Times New Roman"/>
          <w:bCs/>
          <w:sz w:val="28"/>
          <w:szCs w:val="28"/>
        </w:rPr>
        <w:t>Да, да, ты жених Марусеньки!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</w:t>
      </w:r>
      <w:r>
        <w:rPr>
          <w:rFonts w:cs="Times New Roman" w:ascii="Times New Roman" w:hAnsi="Times New Roman"/>
          <w:bCs/>
          <w:sz w:val="28"/>
          <w:szCs w:val="28"/>
        </w:rPr>
        <w:t>: (</w:t>
      </w:r>
      <w:r>
        <w:rPr>
          <w:rFonts w:cs="Times New Roman" w:ascii="Times New Roman" w:hAnsi="Times New Roman"/>
          <w:bCs/>
          <w:i/>
          <w:sz w:val="28"/>
          <w:szCs w:val="28"/>
        </w:rPr>
        <w:t>в стор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):  Вот это да! Ну и Бабуся Ягуся! Ой, Марусенька! Какая же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ты молодец! Ловко придумала!</w:t>
      </w:r>
    </w:p>
    <w:p>
      <w:pPr>
        <w:pStyle w:val="Style15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 занавесом раздается голос Снегурочк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душка Мороз, ты где? Мы со скоморохами уже рядом. </w:t>
      </w:r>
      <w:r>
        <w:rPr>
          <w:rFonts w:cs="Times New Roman" w:ascii="Times New Roman" w:hAnsi="Times New Roman"/>
          <w:bCs/>
          <w:i/>
          <w:sz w:val="28"/>
          <w:szCs w:val="28"/>
        </w:rPr>
        <w:t>(входят)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Дед Мороз</w:t>
      </w:r>
      <w:r>
        <w:rPr>
          <w:rFonts w:cs="Times New Roman" w:ascii="Times New Roman" w:hAnsi="Times New Roman"/>
          <w:bCs/>
          <w:sz w:val="28"/>
          <w:szCs w:val="28"/>
        </w:rPr>
        <w:t>: А ты кто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д Мороз, я же твоя внучка, Снегурочка!  Что с тобой, дедушка?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 (</w:t>
      </w:r>
      <w:r>
        <w:rPr>
          <w:rFonts w:cs="Times New Roman" w:ascii="Times New Roman" w:hAnsi="Times New Roman"/>
          <w:bCs/>
          <w:i/>
          <w:sz w:val="28"/>
          <w:szCs w:val="28"/>
        </w:rPr>
        <w:t>трясет голо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): Так… ух и заморочила-же ты мне голову, Баба Яга!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Да вы тут натворили чудес, как я погляжу!.. Отдайте посох по-хорошему!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адост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Ой, умора! И где ж, ты старый, видел, что с нечистой сил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договориться можно бы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Я бы на твоем месте так не шумел, дедуля. А-то, ведь, мы и рассерди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жем.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и же по-хорошему надо. Вот, ежели ты нам поможешь, отдадим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бе посо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ох вы отдадите безо всяких условий, иначе Нового года вам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дать. Я могу это сделать и без посоха. Ну так как, пробуем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га отдает посох и все убегаю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Ну и дела! Чуть не поддался на чары Бабы Яги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душка Мороз, ты не забыл взять мешок с подарками с соб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й, забыл! Да тут столько всего приключилось, но ничего, сейча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 исправим.       Льдинки, снежинки, сосульки, снежо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Явись в этот зал мой волшебный мешо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ечисть несет мешок с подарками. Ставят перед Дедом Морозом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i/>
          <w:sz w:val="28"/>
          <w:szCs w:val="28"/>
        </w:rPr>
        <w:t xml:space="preserve"> (Высыпает из мешка фантики) </w:t>
      </w:r>
      <w:r>
        <w:rPr>
          <w:rFonts w:cs="Times New Roman" w:ascii="Times New Roman" w:hAnsi="Times New Roman"/>
          <w:sz w:val="28"/>
          <w:szCs w:val="28"/>
        </w:rPr>
        <w:t xml:space="preserve">Вот вам подарки!  Конфеты  были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чень  вкусны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оморох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Мороз, что мы будем делать? Они же все подарки съели, что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е будем дарить детя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может этого быть! Что то тут не так, не могли они все конфеты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ъесть – слиплись бы. Сейчас проверим, заставим их плясать!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д Мороз стучит посохом три раза, звучит музыка, нечисть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Сопротивляется, но начинает танцевать. С нечисти сыплются конфеты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ечисть падает на колени и хором просит прощение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чист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ти нас, Дед Мороз! Мы больше так не будем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признавайтесь, куда дели подарки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чисть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н под ту ёлку спрятали!</w:t>
      </w:r>
      <w:r>
        <w:rPr>
          <w:rFonts w:cs="Times New Roman" w:ascii="Times New Roman" w:hAnsi="Times New Roman"/>
          <w:i/>
          <w:sz w:val="28"/>
          <w:szCs w:val="28"/>
        </w:rPr>
        <w:t xml:space="preserve"> (показывают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Скоморохи вносят еще один мешок. Там лежат подарк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, нечисть лесная, заслужили свое наказание!</w:t>
      </w:r>
    </w:p>
    <w:p>
      <w:pPr>
        <w:pStyle w:val="Style15"/>
        <w:ind w:firstLine="99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тры буйные, летите, </w:t>
      </w:r>
    </w:p>
    <w:p>
      <w:pPr>
        <w:pStyle w:val="Style15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ую нечисть подхватите,</w:t>
      </w:r>
    </w:p>
    <w:p>
      <w:pPr>
        <w:pStyle w:val="Style15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ьюжите, закружите,</w:t>
      </w:r>
    </w:p>
    <w:p>
      <w:pPr>
        <w:pStyle w:val="Style15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 отсюда унесите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 вой ветра вся нечисть кружиться и убегает со сцены с криками «Не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надо! Не хотим! Не будем больше!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морохи:</w:t>
      </w:r>
      <w:r>
        <w:rPr>
          <w:rFonts w:cs="Times New Roman" w:ascii="Times New Roman" w:hAnsi="Times New Roman"/>
          <w:sz w:val="28"/>
          <w:szCs w:val="28"/>
        </w:rPr>
        <w:t xml:space="preserve"> Вот и хорошо! Дед Мороз и посох нашёл, и с нечистью лесной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равил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: Вот теперь можно и ребят с Новым годом поздравить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Дед Мороз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, когда двенадцать бь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ходит Нов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поздравлени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орошим настрое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, невзгоды и несчаст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, с новым счастьем</w:t>
      </w:r>
    </w:p>
    <w:p>
      <w:pPr>
        <w:sectPr>
          <w:type w:val="continuous"/>
          <w:pgSz w:w="11906" w:h="16838"/>
          <w:pgMar w:left="1418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коморох1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чится время, убыстря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Всех часов обычный хо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Торопливо приближа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Добрый праздник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рител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Новый Год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сем живущим на планет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Год грядущий счастья шлё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Оттого его так любя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Величая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рител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овый Год!</w:t>
      </w:r>
    </w:p>
    <w:p>
      <w:pPr>
        <w:pStyle w:val="Style15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коморох 2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людей желаний мног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Их свершений каждый ждё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Ведь не зря зовут волшебны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И чудесным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рител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Новый Год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доровья, радости и счастья</w:t>
        <w:br/>
        <w:t xml:space="preserve">                      Желаем мы вам в Новый год.</w:t>
        <w:br/>
        <w:t xml:space="preserve">                      Чтоб ни тревоги, ни напасти</w:t>
        <w:br/>
        <w:t xml:space="preserve">                      Не сторожили у воро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 Чтоб солнце ласково светило,</w:t>
        <w:br/>
        <w:t xml:space="preserve">                          Сбывалось всё, что сердце ждёт,</w:t>
        <w:br/>
        <w:t xml:space="preserve">                          И просто, чтоб отрадно было</w:t>
        <w:br/>
        <w:t xml:space="preserve">                          Всю вашу жизнь, как в этот го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аключительная песня «Новый год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у выходят все герои сказк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оморох1: </w:t>
      </w:r>
      <w:r>
        <w:rPr>
          <w:rFonts w:cs="Times New Roman" w:ascii="Times New Roman" w:hAnsi="Times New Roman"/>
          <w:sz w:val="28"/>
          <w:szCs w:val="28"/>
        </w:rPr>
        <w:t>У каждой песни есть припев, у каж</w:t>
        <w:softHyphen/>
        <w:t>дой встречи есть финал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Мы говорим вам «До свидания»,  до новых встреч, друзья!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418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32:00Z</dcterms:created>
  <dc:creator>lfh</dc:creator>
  <dc:description/>
  <cp:keywords/>
  <dc:language>en-US</dc:language>
  <cp:lastModifiedBy>Админ</cp:lastModifiedBy>
  <cp:lastPrinted>2009-11-30T13:24:00Z</cp:lastPrinted>
  <dcterms:modified xsi:type="dcterms:W3CDTF">2019-03-04T16:50:00Z</dcterms:modified>
  <cp:revision>10</cp:revision>
  <dc:subject/>
  <dc:title/>
</cp:coreProperties>
</file>