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3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гневая подготовка</w:t>
      </w:r>
    </w:p>
    <w:p>
      <w:pPr>
        <w:pStyle w:val="Normal"/>
        <w:widowControl w:val="false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>
          <w:rFonts w:cs="Times New Roman" w:ascii="Times New Roman" w:hAnsi="Times New Roman"/>
        </w:rPr>
        <w:t>Опорный конспект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>
          <w:caps/>
          <w:szCs w:val="24"/>
        </w:rPr>
      </w:pPr>
      <w:r>
        <w:rPr>
          <w:rStyle w:val="Rvts143"/>
          <w:bCs/>
          <w:caps/>
          <w:szCs w:val="24"/>
        </w:rPr>
        <w:t>Для обучения граждан Российской Федерации начальным знаниям в области обороны и их подготовки по основам военной службы</w:t>
      </w:r>
    </w:p>
    <w:p>
      <w:pPr>
        <w:pStyle w:val="Normal"/>
        <w:widowControl w:val="false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widowControl w:val="false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Тема</w:t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/>
          <w:caps/>
        </w:rPr>
        <w:t>приёмы и правила стрельбы из стрелкового оружия</w:t>
      </w:r>
    </w:p>
    <w:p>
      <w:pPr>
        <w:pStyle w:val="Normal"/>
        <w:widowControl w:val="false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ind w:left="1800" w:hanging="0"/>
        <w:jc w:val="both"/>
        <w:rPr>
          <w:b/>
          <w:b/>
          <w:bCs/>
        </w:rPr>
      </w:pPr>
      <w:r>
        <w:rPr>
          <w:b/>
        </w:rPr>
        <w:t>Вопросы занятия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hyperlink w:anchor="в1">
        <w:r>
          <w:rPr>
            <w:rStyle w:val="InternetLink"/>
          </w:rPr>
          <w:t>Выполнение упражнений начальных стрельб.</w:t>
        </w:r>
      </w:hyperlink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Методические указания по организации и проведению занятий по огневой подготовке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Огневая подготовка</w:t>
      </w:r>
      <w:r>
        <w:rPr/>
        <w:t xml:space="preserve"> - имеет целью обучить личный состав поддержанию вооружения в постоянной боевой готовности и умелому использованию его для эффективного поражения противника в различных условиях боевой обстановки.</w:t>
      </w:r>
    </w:p>
    <w:p>
      <w:pPr>
        <w:pStyle w:val="Normal"/>
        <w:widowControl w:val="false"/>
        <w:jc w:val="both"/>
        <w:rPr/>
      </w:pPr>
      <w:r>
        <w:rPr/>
        <w:t>В огневой подготовке обычно применяются следующие методы обучения: рассказ, объяснение, показ, беседа, самостоятельная работа и практические занятия. Выбор методов обучения зависит от темы, цели и содержания занятия и степени подготовленности обучаемых. На каждом занятии могут применяться несколько методов. Так, например, при обучении приемам стрельбы (действиям при вооружении) могут быть применены показ, объяснение и тренировка.</w:t>
      </w:r>
    </w:p>
    <w:p>
      <w:pPr>
        <w:pStyle w:val="Normal"/>
        <w:widowControl w:val="false"/>
        <w:jc w:val="both"/>
        <w:rPr/>
      </w:pPr>
      <w:r>
        <w:rPr/>
        <w:t>На занятие подразделение выводится в полном составе. Занятие проводится на огневом городке приказарменной учебной материально-технической базы (войскового стрельбища) в сложной, быстро меняющейся тактической обстановке. Личный состав на занятие выходит с оружием, средствами индивидуальной защиты и шанцевым инструментом. Занятие проводится, как правило, под руководством командира обучаемого подразделения.</w:t>
      </w:r>
    </w:p>
    <w:p>
      <w:pPr>
        <w:pStyle w:val="Normal"/>
        <w:widowControl w:val="false"/>
        <w:jc w:val="both"/>
        <w:rPr/>
      </w:pPr>
      <w:r>
        <w:rPr/>
        <w:t>Выход обучаемых в район занятия, передвижение в ходе занятия и возвращение их в расположение могут проводиться в тактической обстановке с отработкой действий подразделения на марше, при ядерном, химическом, воздушном нападении противника, преодолении зараженных и разрушенных участков местности.</w:t>
      </w:r>
    </w:p>
    <w:p>
      <w:pPr>
        <w:pStyle w:val="Normal"/>
        <w:widowControl w:val="false"/>
        <w:jc w:val="both"/>
        <w:rPr/>
      </w:pPr>
      <w:r>
        <w:rPr/>
        <w:t>Учебно-материальная база, на которой проводится занятие, должна в наибольшей степени обеспечивать поучительность занятия, способствовать качественной отработке учебных вопросов (нормативов) и достижению поставленных учебных целей. Руководитель занятия должен хорошо ознакомиться с местом проведения и умело использовать его в целях достижения поучительности занятия.</w:t>
      </w:r>
    </w:p>
    <w:p>
      <w:pPr>
        <w:pStyle w:val="Normal"/>
        <w:widowControl w:val="false"/>
        <w:jc w:val="both"/>
        <w:rPr/>
      </w:pPr>
      <w:r>
        <w:rPr/>
        <w:t>Во вводной части занятия руководитель занятия организует получение оружия, индивидуальных средств защиты, экипировки и шанцевый инструмент. Затем выводит подразделение к месту проведения занятия. При проверке внешнего вида он обращает особе внимание на внешний вид обучаемых, правильность подгонки снаряжения, проверяет оружие на его наличие и комплектность. Контрольный опрос обучаемых должен состоять из вопросов по предыдущим темам и охватывать: теоретический – не менее 3-4 человек, практический – 100% личного состава. По результатам контрольного опроса руководитель выставляет оценки.</w:t>
      </w:r>
    </w:p>
    <w:p>
      <w:pPr>
        <w:pStyle w:val="Normal"/>
        <w:widowControl w:val="false"/>
        <w:jc w:val="both"/>
        <w:rPr/>
      </w:pPr>
      <w:r>
        <w:rPr/>
        <w:t>Руководитель занятия объявляет обучаемым тему, занятие и цель предстоящего занятия, при этом особо отмечает, какие знания и навыки, приобретенные ранее, могут пригодиться при изучении вопросов предстоящего занятия. Он доводит до обучаемых требования безопасности при обращении с оружием и средствами имитации, указывает порядок безопасного выполнения элементов занятия. Объявляет сигналы взаимодействия, управления и тревоги на время предстоящего занятия.</w:t>
      </w:r>
    </w:p>
    <w:p>
      <w:pPr>
        <w:pStyle w:val="Normal"/>
        <w:widowControl w:val="false"/>
        <w:jc w:val="both"/>
        <w:rPr/>
      </w:pPr>
      <w:r>
        <w:rPr/>
        <w:t>В ходе занятия руководитель контролирует работу руководителей на учебных местах; методические приемы, которые они применяют; достигнутый уровень учебных и воспитательных целей, эффективность использования тренажеров и других средств материального обеспечения занятия; точность выполнения требований Курса стрельб; организованность замены учебными местами и другие вопросы обучения личного состава.</w:t>
      </w:r>
    </w:p>
    <w:p>
      <w:pPr>
        <w:pStyle w:val="Normal"/>
        <w:widowControl w:val="false"/>
        <w:jc w:val="both"/>
        <w:rPr/>
      </w:pPr>
      <w:r>
        <w:rPr/>
        <w:t>Отрабатывая каждый элемент в медленном темпе, руководитель добивается четкого и правильного его выполнения от каждого обучаемого. Обнаружив ошибки в действиях личного состава, руководитель приостанавливает выполнение приема, указывает на недостатки, разъясняет, а если необходимо, то и показывает этот прием лично или при помощи обучаемого правильно выполняющего его и продолжает тренировку до тех пор, пока ошибки не будут устранены.</w:t>
      </w:r>
    </w:p>
    <w:p>
      <w:pPr>
        <w:pStyle w:val="Normal"/>
        <w:widowControl w:val="false"/>
        <w:jc w:val="both"/>
        <w:rPr/>
      </w:pPr>
      <w:r>
        <w:rPr/>
        <w:t>После отработки всех учебных вопросов руководитель проводит заключительную часть занятия. В первую очередь он проверяет оружие на его наличие и комплектность, состояние индивидуальных средств защиты, экипировки и шанцевого инструмента. При подведении итогов занятия руководитель напоминает обучаемым тему, учебные цели и основные вопросы, получившие отражение на занятии. Отмечает положительное в действиях личного состава, подробно разбирает характерные ошибки. Затем он объявляет оценки, полученные за контрольные вопросы во вводной части занятия и отмечает лучших по результатам опроса и отработки вопросов текущего занятия. Заканчивая занятие, руководитель объявляет тему следующего занятия, выдает задание на самоподготовку и организует отправку личного состава в подразделение для сдачи оружия, средств индивидуальной защиты, экипировки и шанцевого инструмента.</w:t>
      </w:r>
      <w:r>
        <w:br w:type="page"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60"/>
        <w:gridCol w:w="361"/>
        <w:gridCol w:w="237"/>
        <w:gridCol w:w="2"/>
        <w:gridCol w:w="483"/>
        <w:gridCol w:w="361"/>
        <w:gridCol w:w="361"/>
      </w:tblGrid>
      <w:tr>
        <w:trPr/>
        <w:tc>
          <w:tcPr>
            <w:tcW w:w="3402" w:type="dxa"/>
            <w:gridSpan w:val="8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219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(начальник)</w:t>
            </w:r>
          </w:p>
        </w:tc>
        <w:tc>
          <w:tcPr>
            <w:tcW w:w="1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воинское звание)</w:t>
            </w:r>
          </w:p>
        </w:tc>
        <w:tc>
          <w:tcPr>
            <w:tcW w:w="18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фамилия)</w:t>
            </w:r>
          </w:p>
        </w:tc>
      </w:tr>
      <w:tr>
        <w:trPr/>
        <w:tc>
          <w:tcPr>
            <w:tcW w:w="3402" w:type="dxa"/>
            <w:gridSpan w:val="8"/>
            <w:tcBorders/>
          </w:tcPr>
          <w:tbl>
            <w:tblPr>
              <w:tblW w:w="29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60"/>
              <w:gridCol w:w="147"/>
              <w:gridCol w:w="1184"/>
              <w:gridCol w:w="453"/>
              <w:gridCol w:w="453"/>
              <w:gridCol w:w="163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2400"/>
        <w:gridCol w:w="2349"/>
        <w:gridCol w:w="531"/>
        <w:gridCol w:w="3743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ВЕДЕНИЯ ЗАНЯТИЯ</w:t>
            </w:r>
          </w:p>
        </w:tc>
        <w:tc>
          <w:tcPr>
            <w:tcW w:w="6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 </w:t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</w:t>
            </w:r>
          </w:p>
        </w:tc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caps/>
                <w:szCs w:val="24"/>
              </w:rPr>
              <w:t>огневой подготовке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</w:t>
            </w:r>
          </w:p>
        </w:tc>
        <w:tc>
          <w:tcPr>
            <w:tcW w:w="3743" w:type="dxa"/>
            <w:tcBorders/>
          </w:tcPr>
          <w:tbl>
            <w:tblPr>
              <w:tblW w:w="29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60"/>
              <w:gridCol w:w="147"/>
              <w:gridCol w:w="1184"/>
              <w:gridCol w:w="453"/>
              <w:gridCol w:w="453"/>
              <w:gridCol w:w="169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«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»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г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6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:</w:t>
            </w:r>
          </w:p>
        </w:tc>
        <w:tc>
          <w:tcPr>
            <w:tcW w:w="86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ёмы и правила стрельбы из стрелкового оружия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Цели занятия:</w:t>
            </w:r>
          </w:p>
        </w:tc>
        <w:tc>
          <w:tcPr>
            <w:tcW w:w="7586" w:type="dxa"/>
            <w:tcBorders/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</w:tblGrid>
            <w:tr>
              <w:trPr/>
              <w:tc>
                <w:tcPr>
                  <w:tcW w:w="73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trHeight w:val="61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Учебные вопросы:</w:t>
            </w:r>
          </w:p>
        </w:tc>
        <w:tc>
          <w:tcPr>
            <w:tcW w:w="7586" w:type="dxa"/>
            <w:tcBorders/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</w:tblGrid>
            <w:tr>
              <w:trPr/>
              <w:tc>
                <w:tcPr>
                  <w:tcW w:w="73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. </w:t>
                  </w:r>
                  <w:r>
                    <w:rPr/>
                    <w:t>Выполнение упражнения начальных стрельб: «</w:t>
                  </w:r>
                  <w:r>
                    <w:rPr>
                      <w:iCs/>
                      <w:szCs w:val="24"/>
                    </w:rPr>
                    <w:t>Стрельба с места по неподвижной и появляющейся целям днем»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>
          <w:trHeight w:val="30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Время проведения:</w:t>
            </w:r>
          </w:p>
        </w:tc>
        <w:tc>
          <w:tcPr>
            <w:tcW w:w="7406" w:type="dxa"/>
            <w:tcBorders/>
          </w:tcPr>
          <w:tbl>
            <w:tblPr>
              <w:tblW w:w="7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6791"/>
            </w:tblGrid>
            <w:tr>
              <w:trPr/>
              <w:tc>
                <w:tcPr>
                  <w:tcW w:w="3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791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часа (ов)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Место проведения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740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Войсковое стрельбище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полигона)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Форма (метод) проведения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Тренировка</w:t>
            </w:r>
            <w:r>
              <w:rPr>
                <w:bCs/>
                <w:iCs/>
                <w:color w:val="000000"/>
              </w:rPr>
              <w:t xml:space="preserve"> (упражнение)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Материальное обеспечение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орудование в</w:t>
            </w:r>
            <w:r>
              <w:rPr/>
              <w:t>ойскового стрельбища (полигона)</w:t>
            </w:r>
            <w:r>
              <w:rPr>
                <w:szCs w:val="24"/>
              </w:rPr>
              <w:t>, стенды, плакаты и схем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ужие – штатно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втоматные патроны по 11 шт. </w:t>
            </w:r>
            <w:r>
              <w:rPr>
                <w:szCs w:val="24"/>
              </w:rPr>
              <w:t>на каждого обучаемого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Руководства и пособия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1. Руководство по 5.45 мм автомату Калашникова (АК 74, АКС 74, АК 74Н, АКС 74Н) и 5,45 мм ручному пулемету Калашникова (РПК 74, РПКС 74, РПК 74Н, РПКС 74Н). - М.: Воениздат, 2004.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2. Наставление по стрелковому делу (Ручные гранаты). – М.: Воениздат, 198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3. Учебник сержанта мотострелковых войск. - М.: Воениздат, 2003.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4. Курс стрель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ребования безопасности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ждый военнослужащий должен точно и беспрекословно выполнять установленные требования безопасности при обращении с оружием на учебном месте.</w:t>
            </w:r>
          </w:p>
          <w:p>
            <w:pPr>
              <w:pStyle w:val="Normal"/>
              <w:jc w:val="both"/>
              <w:rPr/>
            </w:pPr>
            <w:r>
              <w:rPr/>
              <w:t>Перед началом проведения занятия руководитель лично должен проверить каждый автомат на отсутствие патрона в патроннике.</w:t>
            </w:r>
          </w:p>
          <w:p>
            <w:pPr>
              <w:pStyle w:val="Normal"/>
              <w:jc w:val="both"/>
              <w:rPr/>
            </w:pPr>
            <w:r>
              <w:rPr/>
              <w:t>Срочность выполнения нормативов и условия проведения занятия не могут являться основанием для нарушений установленных требовани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Личный состав, не усвоивший требования безопасности, к стрельбе не допуск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стрельб из не приведенного к нормальному бою оружия </w:t>
            </w:r>
            <w:r>
              <w:rPr>
                <w:b/>
              </w:rPr>
              <w:t>запрещаетс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прещается</w:t>
            </w:r>
            <w:r>
              <w:rPr/>
              <w:t xml:space="preserve"> проведение стрельбы в условиях ограниченной видимости, если с места руководителя стрельбы на участке не наблюдается основное и опасные направления стрельбы.</w:t>
            </w:r>
          </w:p>
          <w:p>
            <w:pPr>
              <w:pStyle w:val="Normal"/>
              <w:jc w:val="both"/>
              <w:rPr/>
            </w:pPr>
            <w:r>
              <w:rPr/>
              <w:t>Ведение огня каждым стреляющим должно немедленно прекращаться самостоятельно или по команде руководителя стрельбы в случая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явления людей, машин или животных на мишенном поле, низколетящих летательных аппаратов над районом стрельб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нятия белого флага на командном пункт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клада или подачи с поста оцепления установленного сигнала об опасности продолжения стрельб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никновения пожара на мишенном поле.</w:t>
            </w:r>
          </w:p>
          <w:p>
            <w:pPr>
              <w:pStyle w:val="Normal"/>
              <w:jc w:val="both"/>
              <w:rPr/>
            </w:pPr>
            <w:r>
              <w:rPr/>
              <w:t>Для прекращения огня подается звуковой сигнал «Отбой» и выставляется белый флаг вместо красного, а также подается команда «Стой», «Прекратить огонь». Звуковой сигнал «Отбой» должны принимать немедленно все стреляющие и, оставаясь на местах, прекращать огонь, не дожидаясь команд или сигналов своих командиров.</w:t>
            </w:r>
          </w:p>
          <w:p>
            <w:pPr>
              <w:pStyle w:val="Normal"/>
              <w:jc w:val="both"/>
              <w:rPr/>
            </w:pPr>
            <w:r>
              <w:rPr/>
              <w:t>От сигнала «Отбой» до сигнала «Огонь» запрещается, кому бы то ни было, находиться на огневой позиции (месте стрельбы) и подходить к оставленному на ней оруж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проведении занятия на учебном месте </w:t>
            </w:r>
            <w:r>
              <w:rPr>
                <w:b/>
              </w:rPr>
              <w:t>категорически запрещаетс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аряжать оружие боевыми и холостыми патронами до звукового сигнала «Огонь» (команды руководителя, командира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аправлять оружие на людей, в сторону и в тыл войскового стрельбища независимо от того, заряжено оно или не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ткрывать и вести огонь из неисправного оружия, неисправными боеприпасами, в опасных направлениях стрельбы, при поднятом белом флаге на командном (участковом) пункт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тавлять где бы то ни было заряженное оружие или передавать его другим лицам, оставлять на огневой позиции (месте для стрельбы) оружие без команды руководителя стрельбы на участке (командир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кончании выполнения упражнения </w:t>
            </w:r>
            <w:r>
              <w:rPr>
                <w:b/>
              </w:rPr>
              <w:t>категорически запрещается</w:t>
            </w:r>
            <w:r>
              <w:rPr/>
              <w:t xml:space="preserve"> вести огонь с целью окончательного расхода оставшихся в магазинах боеприпасов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0"/>
        <w:gridCol w:w="141"/>
        <w:gridCol w:w="374"/>
        <w:gridCol w:w="142"/>
        <w:gridCol w:w="568"/>
      </w:tblGrid>
      <w:tr>
        <w:trPr/>
        <w:tc>
          <w:tcPr>
            <w:tcW w:w="36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 ВВОДНАЯ ЧАСТЬ ЗАНЯТИ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391"/>
        <w:gridCol w:w="1067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ределение готовности подразделения к занятию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ринимаю доклад от дежурного по подразделению о готовности к занятию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i/>
                <w:i/>
                <w:szCs w:val="24"/>
              </w:rPr>
            </w:pPr>
            <w:r>
              <w:rPr>
                <w:i/>
                <w:iCs/>
                <w:szCs w:val="24"/>
              </w:rPr>
              <w:t xml:space="preserve">проверяю готовность и состояние </w:t>
            </w:r>
            <w:r>
              <w:rPr>
                <w:i/>
                <w:color w:val="000000"/>
              </w:rPr>
              <w:t>учебной материально-технической базы</w:t>
            </w:r>
            <w:r>
              <w:rPr>
                <w:i/>
                <w:iCs/>
                <w:szCs w:val="24"/>
              </w:rPr>
              <w:t xml:space="preserve"> учебного места войскового стрельбища (полигона)</w:t>
            </w:r>
            <w:r>
              <w:rPr>
                <w:i/>
              </w:rPr>
              <w:t>, наличие и комплектность материального обеспечения</w:t>
            </w:r>
            <w:r>
              <w:rPr>
                <w:i/>
                <w:iCs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 xml:space="preserve">проверяю наличие личного состава, состояние и комплектность </w:t>
            </w:r>
            <w:r>
              <w:rPr>
                <w:i/>
              </w:rPr>
              <w:t>оружия и средств бронезащиты,</w:t>
            </w:r>
            <w:r>
              <w:rPr>
                <w:i/>
                <w:iCs/>
                <w:szCs w:val="24"/>
              </w:rPr>
              <w:t xml:space="preserve"> осматриваю внешний вид обучаемых, указываю на недостатки и добиваюсь их устранения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Напоминание материала предыдущего занятия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напоминаю тему предыдущего занятия по огневой подготов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довожу, какие знания и навыки, полученные ранее, могут пригодиться при изучении вопросов предстоящего занятия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Опрос обучаемых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). звание, фамилия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105"/>
              <w:gridCol w:w="240"/>
              <w:gridCol w:w="396"/>
              <w:gridCol w:w="4105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41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41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4.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б). основные вопросы контроля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8846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88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88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88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4.</w:t>
                  </w:r>
                </w:p>
              </w:tc>
              <w:tc>
                <w:tcPr>
                  <w:tcW w:w="88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ведение требований безопасности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довожу порядок безопасного и безаварийного обращения с </w:t>
            </w:r>
            <w:r>
              <w:rPr>
                <w:i/>
                <w:color w:val="000000"/>
              </w:rPr>
              <w:t xml:space="preserve">учебной материально-технической </w:t>
            </w:r>
            <w:r>
              <w:rPr>
                <w:i/>
                <w:iCs/>
                <w:szCs w:val="24"/>
              </w:rPr>
              <w:t>базой учебных мест, оружием и грана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устанавливаю порядок безопасного выполнения элементов предстоящего занятия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142"/>
        <w:gridCol w:w="374"/>
        <w:gridCol w:w="142"/>
        <w:gridCol w:w="564"/>
      </w:tblGrid>
      <w:tr>
        <w:trPr/>
        <w:tc>
          <w:tcPr>
            <w:tcW w:w="398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ОСНОВНАЯ ЧАСТЬ ЗАНЯТ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1"/>
        <w:gridCol w:w="3779"/>
        <w:gridCol w:w="236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Учебные вопросы,</w:t>
              <w:br/>
              <w:t>задачи, норматив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рем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Действия руководителя</w:t>
              <w:br/>
              <w:t>и его помощни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йствия</w:t>
              <w:br/>
              <w:t>обучаем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Выполнение упражнения начальных стрельб: «</w:t>
            </w:r>
            <w:r>
              <w:rPr>
                <w:iCs/>
                <w:szCs w:val="24"/>
              </w:rPr>
              <w:t>Стрельба с места по неподвижной и появляющейся целям днем»</w:t>
            </w:r>
            <w:r>
              <w:rPr/>
              <w:t>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</w:tblGrid>
            <w:tr>
              <w:trPr/>
              <w:tc>
                <w:tcPr>
                  <w:tcW w:w="6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ъявляю учебный вопрос и порядок его изуч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Уясняют порядок отработки вопрос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лучения боеприпасов очередной сменой подаю команды: «Очередной смене, получить на пункте боепитания боеприпасы», «Раздатчику боеприпасов, выдать смене по три патрону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в боеприпасы, осматривают их, снаряжают магазины и следуют на исходный рубеж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ибытия смены на исходный рубеж уточняю каждой смене стреляющих боевую задачу.</w:t>
            </w:r>
          </w:p>
          <w:p>
            <w:pPr>
              <w:pStyle w:val="Normal"/>
              <w:jc w:val="both"/>
              <w:rPr/>
            </w:pPr>
            <w:r>
              <w:rPr/>
              <w:t>Уточняю каждому стреляющему порядок выполнения упражнения (место и положение для стрельбы, мишень по которой вести огонь, вид огня и очередность стрельбы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бедившись в готовности смены и участка к стрельбе, докладываю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оставленной задачей, выдвигаются на рубеж открытия огня, принимают положение для стрельбы лежа с упора, заряжают оружие (переводчик огня ставят в положение 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му руководителю стрельбы о готовности к стрельбе.</w:t>
            </w:r>
          </w:p>
          <w:p>
            <w:pPr>
              <w:pStyle w:val="Normal"/>
              <w:jc w:val="both"/>
              <w:rPr/>
            </w:pPr>
            <w:r>
              <w:rPr/>
              <w:t>После поднятия на командном пункте красного флага и звукового сигнала «Слушайте все» командую: «К бою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), изготавливаются к стрельбе и докладывают, например: «Курсант Иванов, к бою готов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в доклады о готовности к стрельбе от всех стреляющих, и получив от старшего руководителя стрельбы сигнал «Огонь», подаю команду «Огонь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я в соответствии с полученной задачей, прицеливаются каждый в свою мишень [</w:t>
            </w:r>
            <w:r>
              <w:rPr>
                <w:sz w:val="23"/>
                <w:szCs w:val="23"/>
              </w:rPr>
              <w:t xml:space="preserve">грудную фигуру с кругами (мишень №4)] </w:t>
            </w:r>
            <w:r>
              <w:rPr/>
              <w:t>и самостоятельно открывают огонь тремя одиночным выстрелами.</w:t>
            </w:r>
          </w:p>
          <w:p>
            <w:pPr>
              <w:pStyle w:val="Normal"/>
              <w:jc w:val="both"/>
              <w:rPr/>
            </w:pPr>
            <w:r>
              <w:rPr/>
              <w:t>По окончании стрельбы стреляющие ставят оружие на предохранитель и докладывают, например: «Курсант Иванов, стрельбу закончил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ю команду «Разряжай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жают оружие и докладывают, например: «Курсант Иванов, оружие разряжено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ую: «Оружие – К осмотру». Подхожу поочередно к каждому стреляющему и осматриваю оружие, изымаю неизрасходованные боеприпасы, делаю соответствующую запись в графе «Расход боеприпасов» в ведомости учета результатов выполнения упражн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ют оружие для осмотра, после осмотра производят спуск курка и ставят оружие на предохранитель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ю распоряжение заменить на участковом пункте управления красный флаг белы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 звукового сигнала «Отбой» последовательно подаю команды, например: «Оставить оружие на лежаках», «Смена – Встать», «Напра-ВО» («Нале-ВО»), «Для осмотра мишеней за мной шагом (бегом) – Марш». Подвожу обучаемых к мишеням, указываю н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ом или бегом в колонну по одному выдвигаются к мишеням и становятся в одном метре напротив своих мишен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минают результаты стрельбы, ошибки в прицеливании и 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ные ошибки и отмечаю попада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для производства меткого выстрела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жу смену на исходный рубеж для ведения огня очередями по атакующему стрелку - поясной фигуре (мишени № 7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ются на исходном рубеже в одну шеренгу напротив своих направлений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лучения боеприпасов очередной сменой подаю команды: «Очередной смене, получить на пункте боепитания боеприпасы», «Раздатчику боеприпасов, выдать смене по восемь патронов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в боеприпасы, осматривают их, снаряжают магазины (если боеприпасы получены в снаряженных магазинах, то проверяют наличие патронов по контрольному отверстию в магазинах) и следуют на исходный рубеж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ибытия смены на исходный рубеж уточняю каждой смене стреляющих боевую задачу.</w:t>
            </w:r>
          </w:p>
          <w:p>
            <w:pPr>
              <w:pStyle w:val="Normal"/>
              <w:jc w:val="both"/>
              <w:rPr/>
            </w:pPr>
            <w:r>
              <w:rPr/>
              <w:t>Уточняю каждому стреляющему порядок выполнения упражнения (место и положение для стрельбы, мишень по которой вести огонь, вид огня и очередность стрельбы).</w:t>
            </w:r>
          </w:p>
          <w:p>
            <w:pPr>
              <w:pStyle w:val="Normal"/>
              <w:jc w:val="both"/>
              <w:rPr/>
            </w:pPr>
            <w:r>
              <w:rPr/>
              <w:t>Убедившись в готовности смены и участка к стрельбе, докладываю старшему руководителю стрельбы о готовности к стрельбе.</w:t>
            </w:r>
          </w:p>
          <w:p>
            <w:pPr>
              <w:pStyle w:val="Normal"/>
              <w:jc w:val="both"/>
              <w:rPr/>
            </w:pPr>
            <w:r>
              <w:rPr/>
              <w:t>После поднятия на командном пункте красный флаг и звукового сигнала «Слушайте все» командую: «К бою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яющие, в соответствии с поставленной задачей, выдвигаются на рубеж открытия огня, принимают положение для стрельбы лежа с упора, заряжают оружие (переводчик огня переводят в положение АВ), изготавливаются к стрельбе и докладывают, например: «Курсант Иванов, к бою готов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в доклады о готовности к стрельбе от всех стреляющих, и получив от старшего руководителя стрельбы сигнал «Огонь», подаю команду «Огонь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я в соответствии с полученной задачей, обучаемые наблюдают в указанном секторе стрельбы и при обнаружении цели самостоятельно открывают огонь очеред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кончании стрельбы ставят оружие на 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хранитель и докладывают, например: «Курсант Иванов, стрельбу закончил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ю команду «Разряжай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жают оружие и докладывают, например: «Курсант Иванов, оружие разряжено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ую: «Оружие – К осмотру». Подхожу поочередно к каждому стреляющему и осматриваю оружие, изымаю неизрасходованные боеприпасы, делаю соответствующую запись в графе «Расход боеприпасов» в ведомости учета результатов выполнения упражн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ют оружие для осмотра, после осмотра производят спуск курка и ставят оружие на предохранитель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осмотра оружия подаю команду: «Смена – Встать» и возвращаю смену на исходный рубеж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ют и возвращаются на исходный рубеж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ю доклад каждого обучаемого смены о его действиях при выполнении упражнения, о наблюдении за результатами стрельбы, расходе боеприпасов, неисправностях и задержках при стрельб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ются на исходном рубеже в одну шеренгу и докладывают, например: «Товарищ капитан, курсант Иванов выполнял боевую задачу по уничтожению противника в указанном направлении (секторе стрельбы). В ходе боя наблюдал: атакующий стрелок поражен (не поражен). Мишень № 4 поражена столькими-то выстрелами, выбито столько-то очков. Боеприпасы израсходованы полностью (не полностью), задержек при стрельбе не было (были такие-то)»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ав доклады обучаемых, делаю краткий разбор результатов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и запоминают.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ы сменой, обращаю внимание обучаемых на ошибки при изготовке к стрельбе, прицеливании и производстве выстрел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ведения разбора приказываю собрать гильзы, сдать их на пункт боепитания или раздатчику боеприпасов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ют стреляные гильзы и сдают их на пункт боепитания или раздатчику боеприпасов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142"/>
        <w:gridCol w:w="374"/>
        <w:gridCol w:w="142"/>
        <w:gridCol w:w="562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. ЗАКЛЮЧИТЕЛЬНАЯ ЧАСТЬ ЗАНЯТ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391"/>
        <w:gridCol w:w="1067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Опрос по изложенному материалу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  <w:iCs/>
              </w:rPr>
              <w:t>Контрольные вопросы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903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1</w:t>
                  </w:r>
                </w:p>
              </w:tc>
              <w:tc>
                <w:tcPr>
                  <w:tcW w:w="89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2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3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4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е на самостоятельную подготовку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7"/>
            </w:tblGrid>
            <w:tr>
              <w:trPr/>
              <w:tc>
                <w:tcPr>
                  <w:tcW w:w="9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66"/>
      </w:tblGrid>
      <w:tr>
        <w:trPr/>
        <w:tc>
          <w:tcPr>
            <w:tcW w:w="31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занятия</w:t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оинское звание, подпись)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bookmarkStart w:id="0" w:name="в1"/>
      <w:bookmarkEnd w:id="0"/>
      <w:r>
        <w:rPr/>
        <w:t>1. Выполнение упражнения начальных стрельб: «</w:t>
      </w:r>
      <w:r>
        <w:rPr>
          <w:iCs/>
          <w:szCs w:val="24"/>
        </w:rPr>
        <w:t>Стрельба с места по неподвижной и появляющейся целям днем»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выполнения упражнений стрельб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ind w:right="140" w:hanging="0"/>
              <w:jc w:val="both"/>
              <w:rPr/>
            </w:pPr>
            <w:r>
              <w:rPr/>
              <w:t>Название упражнения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ind w:right="140" w:hanging="0"/>
              <w:jc w:val="both"/>
              <w:rPr/>
            </w:pPr>
            <w:r>
              <w:rPr>
                <w:iCs/>
              </w:rPr>
              <w:t>Стрельба с места по неподвижной и появляющейся целям днем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ind w:right="140" w:hanging="0"/>
              <w:jc w:val="both"/>
              <w:rPr/>
            </w:pPr>
            <w:r>
              <w:rPr/>
              <w:t>Вид оружия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ind w:right="140" w:hanging="0"/>
              <w:jc w:val="both"/>
              <w:rPr/>
            </w:pPr>
            <w:r>
              <w:rPr/>
              <w:t>АК74 (РПК)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ind w:right="140" w:hanging="0"/>
              <w:jc w:val="both"/>
              <w:rPr/>
            </w:pPr>
            <w:r>
              <w:rPr/>
              <w:t>Цели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рудная фигура с кругами (мишень №4) на щите 0,75х0,75 м, неподвижная. Щит устанавливается на уровне поверхности земли (без просвета);</w:t>
            </w:r>
          </w:p>
          <w:p>
            <w:pPr>
              <w:pStyle w:val="1"/>
              <w:ind w:right="140" w:hanging="0"/>
              <w:jc w:val="both"/>
              <w:rPr/>
            </w:pPr>
            <w:r>
              <w:rPr/>
              <w:t>атакующий стрелок - поясная фигура (мишень №7), появляющаяся на неограниченное время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jc w:val="both"/>
              <w:rPr/>
            </w:pPr>
            <w:r>
              <w:rPr/>
              <w:t>Дальность до цели, м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jc w:val="both"/>
              <w:rPr/>
            </w:pPr>
            <w:r>
              <w:rPr/>
              <w:t>до грудной фигуры - 100; до атакующего стрелка - 200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Количество патронов шт.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для автомата и РПК - 11 (из них 3 - для стрельбы по грудной фигуре с кругами - одиночным огнем, 8 - по атакующему стрелку - очередями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jc w:val="both"/>
              <w:rPr/>
            </w:pPr>
            <w:r>
              <w:rPr/>
              <w:t>Время на стрельбу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jc w:val="both"/>
              <w:rPr/>
            </w:pPr>
            <w:r>
              <w:rPr/>
              <w:t>неограниченное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Положение для стрельбы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лежа с упора (с сошек)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jc w:val="both"/>
              <w:rPr/>
            </w:pPr>
            <w:r>
              <w:rPr/>
              <w:t>Оценка: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«отлично»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поразить мишень №7 и выбить 25 очков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«хорошо»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поразить мишень №7 и выбить 20 очков</w:t>
            </w:r>
          </w:p>
        </w:tc>
      </w:tr>
      <w:tr>
        <w:trPr/>
        <w:tc>
          <w:tcPr>
            <w:tcW w:w="28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«удовлетворительно»</w:t>
            </w:r>
          </w:p>
        </w:tc>
        <w:tc>
          <w:tcPr>
            <w:tcW w:w="69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1"/>
              <w:jc w:val="both"/>
              <w:rPr/>
            </w:pPr>
            <w:r>
              <w:rPr/>
              <w:t>поразить мишень №7 и выбить 15 очков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бязанности руководителя стрельбы на участке</w:t>
      </w:r>
    </w:p>
    <w:p>
      <w:pPr>
        <w:pStyle w:val="Normal"/>
        <w:jc w:val="both"/>
        <w:rPr/>
      </w:pPr>
      <w:r>
        <w:rPr/>
        <w:t>Руководителем стрельбы на участке назначается командир стреляющего подразделения или его заместитель; при стрельбе двух и более подразделений руководителя стрельбы на участке назначает командир воинской части (старший руководитель стрельбы).</w:t>
      </w:r>
    </w:p>
    <w:p>
      <w:pPr>
        <w:pStyle w:val="Normal"/>
        <w:jc w:val="both"/>
        <w:rPr/>
      </w:pPr>
      <w:r>
        <w:rPr/>
        <w:t>Руководитель стрельбы на участке подчиняется старшему руководителю стрельбы.</w:t>
      </w:r>
    </w:p>
    <w:p>
      <w:pPr>
        <w:pStyle w:val="Normal"/>
        <w:jc w:val="both"/>
        <w:rPr/>
      </w:pPr>
      <w:r>
        <w:rPr/>
        <w:t xml:space="preserve">Он отвечает за точное соблюдение стреляющими требований безопасности, установленного порядка, а также условий выполняемого упражнения. Ему подчиняется оператор пульта управления мишенным полем и все должностные лица, назначенные для обслуживания стрельбы на участке. </w:t>
      </w:r>
      <w:r>
        <w:rPr>
          <w:b/>
        </w:rPr>
        <w:t>Он обязан</w:t>
      </w:r>
      <w:r>
        <w:rPr/>
        <w:t>:</w:t>
      </w:r>
    </w:p>
    <w:p>
      <w:pPr>
        <w:pStyle w:val="Normal"/>
        <w:jc w:val="both"/>
        <w:rPr/>
      </w:pPr>
      <w:r>
        <w:rPr/>
        <w:t>а) перед началом стрельб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извести осмотр участка стрельбы на отсутствие на нем стреляных гильз; результаты осмотра доложить старшему руководителю стрельбы и принять меры по их сбору и сдаче на пункт боепит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вести до всего личного состава подразделений сигналы начала ведения и прекращения огня при выполнении упражнений стрельб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вместно со старшим руководителем стрельбы проверить соответствие мишенной обстановки условиям выполняемого упражнения, надежность ее работы и видимость ц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ить готовность оружия к стрельбе, обратив особое внимание на тщательность приведение оружия к нормальному бо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овать наблюдение за стрельбой, связь со старшим руководителем стрельб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ложить старшему руководителю стрельбы о готовности к стрельбе, количестве стреляющих и выставить на пункте управления красный флаг (визуальный сигнал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овать связь и определить порядок взаимодействия с руководителями занятий на соседних участках, где будет проводиться стрельба;</w:t>
      </w:r>
    </w:p>
    <w:p>
      <w:pPr>
        <w:pStyle w:val="Normal"/>
        <w:jc w:val="both"/>
        <w:rPr/>
      </w:pPr>
      <w:r>
        <w:rPr/>
        <w:t>б) во время стрельб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ководить стрельбой на участке в соответствии с Курсом стрельб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осмотре оружия после стрельбы каждой сменой изымать неизрасходованные боеприпасы и сдавать их на пункт бое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нарушении требований безопасности немедленно прекратить стрельбу и доложить об этом старшему руководителю стрельб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олучении доклада от начальника пункта боепитания или стреляющих об утрате боеприпасов принимать меры по их розыску;</w:t>
      </w:r>
    </w:p>
    <w:p>
      <w:pPr>
        <w:pStyle w:val="Normal"/>
        <w:jc w:val="both"/>
        <w:rPr/>
      </w:pPr>
      <w:r>
        <w:rPr/>
        <w:t>в) по окончании стрельб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ложить старшему руководителю стрельбы об окончании стрельб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овать сбор стреляных гильз, лично осмотреть оружие, из которого производилась стрельба, убедиться в отсутствии в нем боеприпасов и гильз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ложить старшему руководителю стрельбы о результатах выполнения упражн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сти разбор стрельбы с подразделением и объявить оценку каждому стреляющему и подраздел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ка обучения личного состава на учебном месте</w:t>
      </w:r>
    </w:p>
    <w:p>
      <w:pPr>
        <w:pStyle w:val="Normal"/>
        <w:jc w:val="both"/>
        <w:rPr/>
      </w:pPr>
      <w:r>
        <w:rPr/>
        <w:t>Упражнения начальных стрельб предназначены для выработки первоначальных умений и навыков в стрельбе из стрелкового оружия по неподвижным и появляющимся целям днем, выработки уверенных действий при оружии во время стрельбы и тренировки в выборе точки прицеливания. Они отрабатываются с военнослужащими первого периода службы (с курсантами учебных подразделений) и военнослужащими, впервые назначенными на должности пулеметчиков и автоматчиков.</w:t>
      </w:r>
    </w:p>
    <w:p>
      <w:pPr>
        <w:pStyle w:val="Normal"/>
        <w:jc w:val="both"/>
        <w:rPr/>
      </w:pPr>
      <w:r>
        <w:rPr/>
        <w:t>При проведении занятий по огневой подготовке с выполнением упражнений стрельб руководитель стрельбы на участк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ъявляет тему, цели и порядок проведения занят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ывает на местности исходное положение, огневые позиции обучаемых, рубежи открытия огня, основные и опасные направления стрельб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яет порядок взаимодействия со старшим руководителем стрельбы и с руководителями стрельбы на соседних участк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авит стреляющим боевую задачу в зависимости от условий выполняемого упражн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ряет знание обучаемыми основных положений Курса стрельб и доводит требования безопасности при проведении стрельб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бедившись в готовности смены и участка к стрельбе, руководитель стрельбы на участке докладывает о готовности к стрельбе старшему руководителю стрельб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 готовности всех участков к стрельбе старший руководитель стрельбы приказывает поднять на командном пункте красный флаг и подает звуковой сигнал «Слушайте все».</w:t>
      </w:r>
    </w:p>
    <w:p>
      <w:pPr>
        <w:pStyle w:val="Normal"/>
        <w:jc w:val="both"/>
        <w:rPr/>
      </w:pPr>
      <w:r>
        <w:rPr/>
        <w:t>Руководитель стрельбы на участке наблюдает за действиями обучаемых, руководит показом целей и оценивает действия обучаемых, отражая результаты стрельбы в ведомости учета результатов выполнения упражнения стрельб. Ему запрещается вмешиваться в действия стреляющих, если они не нарушают требования безопасности.</w:t>
      </w:r>
    </w:p>
    <w:p>
      <w:pPr>
        <w:pStyle w:val="Normal"/>
        <w:jc w:val="both"/>
        <w:rPr/>
      </w:pPr>
      <w:r>
        <w:rPr/>
        <w:t>В ходе выполнения упражнений стрельб руководитель стрельбы на участке должен находиться при стрельбе днем не ближе 10 м от стреляющего.</w:t>
      </w:r>
    </w:p>
    <w:p>
      <w:pPr>
        <w:pStyle w:val="Normal"/>
        <w:jc w:val="both"/>
        <w:rPr/>
      </w:pPr>
      <w:r>
        <w:rPr/>
        <w:t>Упражнение выполняется повторно (полностью или оставшимися боеприпасами) в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при выполнении упражнения были поломки, неисправности и задержки, которые нельзя было обнаружить перед стрельбой и устранить во время стрельб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стрельба не велась или была прекращена из-за отказа в работе мишенного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в ходе стрельбы цель скрылась (упала) раньше установленного времени или была свалена (разрушена), но при осмотре ее поражение не было установлено, а боеприпасы для стрельбы по ней обучаемый израсходовал не полностью. В том случае, когда обучаемый израсходовал боеприпасы не полностью по собственной вине, выполнение упражнения оценивается по результатам поражения целей.</w:t>
      </w:r>
    </w:p>
    <w:p>
      <w:pPr>
        <w:pStyle w:val="Normal"/>
        <w:jc w:val="both"/>
        <w:rPr/>
      </w:pPr>
      <w:r>
        <w:rPr/>
        <w:t>Порядок повторной стрельбы определяет старший руководитель стрельбы.</w:t>
      </w:r>
    </w:p>
    <w:p>
      <w:pPr>
        <w:pStyle w:val="Normal"/>
        <w:jc w:val="both"/>
        <w:rPr/>
      </w:pPr>
      <w:r>
        <w:rPr/>
        <w:t>Обучаемые, которые не выполнили упражнение стрельб с положительной оценкой, допускаются к повторному выполнению этого упражнения по решению руководителя стрельбы на участке. Перед повторным выполнением упражнения стрельб с данными военнослужащими проводятся дополнительные занятия на учебных местах. При этом особое внимание уделяется выявлению индивидуальных ошибок, допускаемых военнослужащими при стрельбе и проведении тренировок в производстве выстрела с использованием стрелковых приборов, тренажеров, учебных и боевых патрон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за выполнение упражн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ается на один балл</w:t>
            </w:r>
          </w:p>
        </w:tc>
        <w:tc>
          <w:tcPr>
            <w:tcW w:w="6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BDCAD9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если при выполнении упражнения стрельб, условиями которых предусмотрено ведение автоматического огня, было допущено два и более одиночных выстрела, кроме выстрела последним патроном в магазине (за исключением упражнений, условиями которых предусмотрена стрельба одиночными выстрелами).</w:t>
            </w:r>
          </w:p>
        </w:tc>
      </w:tr>
      <w:tr>
        <w:trPr/>
        <w:tc>
          <w:tcPr>
            <w:tcW w:w="35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авляется «неудовлетворительно»</w:t>
            </w:r>
          </w:p>
        </w:tc>
        <w:tc>
          <w:tcPr>
            <w:tcW w:w="6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независимо от поражения целей в случаях нарушения следующих требований безопасност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ня за пределы опасных направлений или по укрытию (блиндажу), на котором поднят красный флаг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выстрела (очереди) до выхода на рубеж открытия огн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ения стрельбы после сигнала «Отбой» (команды «Прекратить огонь») или после поднятия белого флага на укрытии (блиндаже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Если при выполнении упражнений из стрелкового оружия два и более военнослужащих вели огонь по одному направлению (одной цели), оценка выставляется военнослужащему (военнослужащим), проводившему (проводившим) стрельбу не по своему направлению (не по своей цели) - «неудовлетворительно».</w:t>
      </w:r>
    </w:p>
    <w:p>
      <w:pPr>
        <w:pStyle w:val="Normal"/>
        <w:jc w:val="both"/>
        <w:rPr/>
      </w:pPr>
      <w:r>
        <w:rPr/>
        <w:t>В этом случае военнослужащим, проводившим стрельбу по своему направлению (по своей цели) по решению руководителя стрельбы на участке упражнение стрельб отрабатывается повторно.</w:t>
      </w:r>
    </w:p>
    <w:p>
      <w:pPr>
        <w:pStyle w:val="Normal"/>
        <w:jc w:val="both"/>
        <w:rPr/>
      </w:pPr>
      <w:r>
        <w:rPr/>
        <w:t>В случае допущения послаблений и нарушений условий выполнения упражнения (цель показывается на большее время, увеличено количество боеприпасов, увеличены размеры мишеней, уменьшены расстояния до целей и т.п.) стрельба немедленно прекращается, а допустившие послабления строго наказываются.</w:t>
      </w:r>
    </w:p>
    <w:p>
      <w:pPr>
        <w:pStyle w:val="Normal"/>
        <w:jc w:val="both"/>
        <w:rPr/>
      </w:pPr>
      <w:r>
        <w:rPr/>
        <w:t>Перед началом стрельбы руководитель стрельбы на участке командует: «Очередной смене, получить на пункте боепитания боеприпасы», «Раздатчику боеприпасов (начальнику пункта боепитания), выдать смене потри (восемь) патронов».</w:t>
      </w:r>
    </w:p>
    <w:p>
      <w:pPr>
        <w:pStyle w:val="Normal"/>
        <w:jc w:val="both"/>
        <w:rPr/>
      </w:pPr>
      <w:r>
        <w:rPr/>
        <w:t>Боеприпасы выдаются обучаемым поштучно или в снаряженных магазинах, по раздаточно-сдаточной ведомости. При необходимости боеприпасы могут выдаваться раздатчиком боеприпасов на исходном рубеже только в снаряженных магазинах.</w:t>
      </w:r>
    </w:p>
    <w:p>
      <w:pPr>
        <w:pStyle w:val="Normal"/>
        <w:jc w:val="both"/>
        <w:rPr/>
      </w:pPr>
      <w:r>
        <w:rPr/>
        <w:t>Обучаемые, получив боеприпасы, осматривают их, снаряжают патронами магазины, укладывают магазины в сумки и под руководством старшего смены следуют на исходный рубеж.</w:t>
      </w:r>
    </w:p>
    <w:p>
      <w:pPr>
        <w:pStyle w:val="Normal"/>
        <w:jc w:val="both"/>
        <w:rPr/>
      </w:pPr>
      <w:r>
        <w:rPr/>
        <w:t>Если боеприпасы обучаемые получают в снаряженных магазинах, то проверка наличия патронов в них проводится по контрольному отверстию в магазине.</w:t>
      </w:r>
    </w:p>
    <w:p>
      <w:pPr>
        <w:pStyle w:val="Normal"/>
        <w:jc w:val="both"/>
        <w:rPr/>
      </w:pPr>
      <w:r>
        <w:rPr/>
        <w:t>После прибытия смены на исходный рубеж руководитель стрельбы на участке уточняет каждой смене стреляющих боевую задачу.</w:t>
      </w:r>
    </w:p>
    <w:p>
      <w:pPr>
        <w:pStyle w:val="Normal"/>
        <w:jc w:val="both"/>
        <w:rPr/>
      </w:pPr>
      <w:r>
        <w:rPr/>
        <w:t>Затем он уточняет каждому стреляющему порядок выполнения упражнения (огневую позицию, место и положение для стрельбы, сектор стрельбы, вид огня, очередность стрельбы и т.п.).</w:t>
      </w:r>
    </w:p>
    <w:p>
      <w:pPr>
        <w:pStyle w:val="Normal"/>
        <w:jc w:val="both"/>
        <w:rPr/>
      </w:pPr>
      <w:r>
        <w:rPr/>
        <w:t>Убедившись в готовности смены и участка к стрельбе, руководитель стрельбы на участке докладывает о готовности к стрельбе старшему руководителю стрельбы.</w:t>
      </w:r>
    </w:p>
    <w:p>
      <w:pPr>
        <w:pStyle w:val="Normal"/>
        <w:jc w:val="both"/>
        <w:rPr/>
      </w:pPr>
      <w:r>
        <w:rPr/>
        <w:t>По готовности всех участков к стрельбе старший руководитель стрельбы дает распоряжение наблюдателю (оператору войскового стрельбища) поднять на командном пункте красный флаг, а сигналисту - подать звуковой сигнал «Слушайте все».</w:t>
      </w:r>
    </w:p>
    <w:p>
      <w:pPr>
        <w:pStyle w:val="Normal"/>
        <w:jc w:val="both"/>
        <w:rPr/>
      </w:pPr>
      <w:r>
        <w:rPr/>
        <w:t>По этому сигналу руководитель стрельбы на участке командует: «К бою». Стреляющие, в соответствии с поставленной задачей, выдвигаются на рубеж открытия огня.</w:t>
      </w:r>
    </w:p>
    <w:p>
      <w:pPr>
        <w:pStyle w:val="Normal"/>
        <w:jc w:val="both"/>
        <w:rPr/>
      </w:pPr>
      <w:r>
        <w:rPr/>
        <w:t>Убедившись в готовности обучаемых и в безопасности стрельбы, старший руководитель стрельбы отдает распоряжение на доведение сигнала «Огонь» до руководителей стрельбы на участке.</w:t>
      </w:r>
    </w:p>
    <w:p>
      <w:pPr>
        <w:pStyle w:val="Normal"/>
        <w:jc w:val="both"/>
        <w:rPr/>
      </w:pPr>
      <w:r>
        <w:rPr/>
        <w:t>Заняв огневую позицию на рубеже открытия огня обучаемые изготавливаются к стрельбе, заряжают оружие и докладывают, например: «Рядовой Иванов, к бою готов».</w:t>
      </w:r>
    </w:p>
    <w:p>
      <w:pPr>
        <w:pStyle w:val="Normal"/>
        <w:jc w:val="both"/>
        <w:rPr/>
      </w:pPr>
      <w:r>
        <w:rPr/>
        <w:t>Руководитель стрельбы на участке, приняв доклады и получив сигнал, подает команду «Огонь».</w:t>
      </w:r>
    </w:p>
    <w:p>
      <w:pPr>
        <w:pStyle w:val="Normal"/>
        <w:jc w:val="both"/>
        <w:rPr/>
      </w:pPr>
      <w:r>
        <w:rPr/>
        <w:t>Действуя в соответствии с полученной задачей, обучаемые наблюдают в указанном секторе стрельбы и при обнаружении целей самостоятельно открывают огонь из положений для стрельбы, предусмотренных условиями упражнений.</w:t>
      </w:r>
    </w:p>
    <w:p>
      <w:pPr>
        <w:pStyle w:val="Normal"/>
        <w:jc w:val="both"/>
        <w:rPr/>
      </w:pPr>
      <w:r>
        <w:rPr/>
        <w:t>По окончании выполнения упражнения (показа целей), стреляющие докладывают, например: «Рядовой Иванов, стрельбу закончил» и ставят оружие на предохранитель.</w:t>
      </w:r>
    </w:p>
    <w:p>
      <w:pPr>
        <w:pStyle w:val="Normal"/>
        <w:jc w:val="both"/>
        <w:rPr/>
      </w:pPr>
      <w:r>
        <w:rPr/>
        <w:t>По команде руководителя стрельбы на участке «Разряжай» стреляющие разряжают оружие и докладывают, например: «Рядовой Иванов, оружие разряжено, поставлено на предохранитель». Руководитель стрельбы на участке командует: «Оружие – К осмотру». При необходимости – «Смена – Встать. Вправо (влево, к средине), сом - Кнись», «Оружие – К осмотру».</w:t>
      </w:r>
    </w:p>
    <w:p>
      <w:pPr>
        <w:pStyle w:val="Normal"/>
        <w:jc w:val="both"/>
        <w:rPr/>
      </w:pPr>
      <w:r>
        <w:rPr/>
        <w:t>Руководитель стрельбы на участке, подходя к стреляющим, осматривает оружие, изымает неизрасходованные боеприпасы, делая соответствующую запись в графе «Расход боеприпасов» в ведомости учета результатов выполнения упражнения.</w:t>
      </w:r>
    </w:p>
    <w:p>
      <w:pPr>
        <w:pStyle w:val="Normal"/>
        <w:jc w:val="both"/>
        <w:rPr/>
      </w:pPr>
      <w:r>
        <w:rPr/>
        <w:t>После осмотра оружия руководитель стрельбы на участке дает распоряжение заменить на участковом пункте управления красный флаг белым и докладывает старшему руководителю стрельбы об окончании стрельбы сменой.</w:t>
      </w:r>
    </w:p>
    <w:p>
      <w:pPr>
        <w:pStyle w:val="Normal"/>
        <w:jc w:val="both"/>
        <w:rPr/>
      </w:pPr>
      <w:r>
        <w:rPr/>
        <w:t>Старший руководитель стрельбы дает распоряжение поднять на командном пункте белый флаг и подать сигнал «Отбой».</w:t>
      </w:r>
    </w:p>
    <w:p>
      <w:pPr>
        <w:pStyle w:val="Normal"/>
        <w:jc w:val="both"/>
        <w:rPr/>
      </w:pPr>
      <w:r>
        <w:rPr/>
        <w:t>Руководитель стрельбы на участке последовательно подает команды: «Оставить оружие на лежаках», «Смена – Встать», «Напра - Во» («нале - Во»), «Для осмотра мишеней за мной шагом (бегом) – Марш». Подводит обучаемых к мишеням, указывает на допущенные ошибки и отмечает попадания.</w:t>
      </w:r>
    </w:p>
    <w:p>
      <w:pPr>
        <w:pStyle w:val="Normal"/>
        <w:jc w:val="both"/>
        <w:rPr/>
      </w:pPr>
      <w:r>
        <w:rPr/>
        <w:t>Затем переводит смену на исходный рубеж для ведения огня очередями по атакующему стрелку - поясной фигуре (мишени № 7).</w:t>
      </w:r>
    </w:p>
    <w:p>
      <w:pPr>
        <w:pStyle w:val="Normal"/>
        <w:jc w:val="both"/>
        <w:rPr/>
      </w:pPr>
      <w:r>
        <w:rPr/>
        <w:t>Стрельба по мишени № 7 осуществляются по тем же сигналам и командам руководителя занятия, что и при производстве стрельбы одиночными выстрелами.</w:t>
      </w:r>
    </w:p>
    <w:p>
      <w:pPr>
        <w:pStyle w:val="Normal"/>
        <w:jc w:val="both"/>
        <w:rPr/>
      </w:pPr>
      <w:r>
        <w:rPr/>
        <w:t>По окончании стрельбы руководитель стрельбы на участке заслушивает доклад каждого обучаемого о его действиях при выполнении упражнения, о наблюдении за результатами стрельбы, расходе боеприпасов, неисправностях и задержках при стрельбе. Примерная форма доклада: «Товарищ капитан, рядовой Иванов выполнял боевую задачу по уничтожению противника в указанном направлении (секторе стрельбы). В ходе боя наблюдал: атакующий стрелок поражен (не поражен). Мишень № 4 поражена столькими-то выстрелами, выбито столько-то очков. Боеприпасы израсходованы полностью (не полностью), задержек при стрельбе не было (были такие-то)».</w:t>
      </w:r>
    </w:p>
    <w:p>
      <w:pPr>
        <w:pStyle w:val="Normal"/>
        <w:jc w:val="both"/>
        <w:rPr/>
      </w:pPr>
      <w:r>
        <w:rPr/>
        <w:t>Заслушав доклады обучаемых, руководитель стрельбы делает краткий разбор выполнения упражнения, в котором обращает внимание на действия обучаемых при изготовке к стрельбе, правильность выполнения приемов и способов стрельбы; выполнение условий упражнения и требований безопасности.</w:t>
      </w:r>
    </w:p>
    <w:p>
      <w:pPr>
        <w:pStyle w:val="Normal"/>
        <w:jc w:val="both"/>
        <w:rPr/>
      </w:pPr>
      <w:r>
        <w:rPr/>
        <w:t>После проведения разбора руководитель стрельбы на участке объявляет оценки каждому стреляющему, приказывает собрать гильзы, сдать их на пункт боепитания или раздатчику боеприпасов.</w:t>
      </w:r>
    </w:p>
    <w:p>
      <w:pPr>
        <w:pStyle w:val="Normal"/>
        <w:jc w:val="both"/>
        <w:rPr/>
      </w:pPr>
      <w:r>
        <w:rPr/>
        <w:t>Затем руководитель стрельбы на участке докладывает старшему руководителю стрельбы об окончании стрельбы сменой.</w:t>
      </w:r>
    </w:p>
    <w:p>
      <w:pPr>
        <w:pStyle w:val="Normal"/>
        <w:jc w:val="both"/>
        <w:rPr/>
      </w:pPr>
      <w:r>
        <w:rPr/>
        <w:t>После возвращения смены на исходный рубеж старший руководитель стрельбы дает распоряжение поднять на командном пункте белый флаг, подать сигнал «Отбой» и при необходимости осмотреть мишени.</w:t>
      </w:r>
    </w:p>
    <w:p>
      <w:pPr>
        <w:pStyle w:val="Normal"/>
        <w:jc w:val="both"/>
        <w:rPr/>
      </w:pPr>
      <w:r>
        <w:rPr/>
        <w:t>При ведении стрельбы по мишени № 7 с использованием табло информации о поражении цели осмотр мишени не проводится, сигнал «Отбой» после окончания стрельбы каждой сменой стреляющих может не подаваться и красный флаг на командном пункте не заменяться. Очередная смена стреляющих в этом случае выполняет упражнение стрельб по командам руководителя стрельбы на участке.</w:t>
      </w:r>
    </w:p>
    <w:p>
      <w:pPr>
        <w:pStyle w:val="Normal"/>
        <w:jc w:val="both"/>
        <w:rPr/>
      </w:pPr>
      <w:r>
        <w:rPr/>
        <w:t>Результаты стрельбы заносятся в ведомость учета результатов выполнения упражнений стрельб, а по окончании стрельбы всего подразделения - в журнал учета проведенных стрельб (стрелковых тренировок) и журнал учета боевой подготовки.</w:t>
      </w:r>
    </w:p>
    <w:p>
      <w:pPr>
        <w:pStyle w:val="Normal"/>
        <w:jc w:val="both"/>
        <w:rPr/>
      </w:pPr>
      <w:r>
        <w:rPr/>
        <w:t xml:space="preserve">По окончании выполнения упражнения </w:t>
      </w:r>
      <w:r>
        <w:rPr>
          <w:b/>
        </w:rPr>
        <w:t>категорически запрещается</w:t>
      </w:r>
      <w:r>
        <w:rPr/>
        <w:t xml:space="preserve"> вести огонь с целью окончательного расхода оставшихся в магазинах (лентах) боеприпасов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double" w:sz="4" w:space="1" w:color="000000"/>
      </w:pBd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143">
    <w:name w:val="rvts14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b/>
      <w:bCs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18:00Z</dcterms:created>
  <dc:creator>Customer</dc:creator>
  <dc:description/>
  <dc:language>en-US</dc:language>
  <cp:lastModifiedBy>LavrenOFF</cp:lastModifiedBy>
  <dcterms:modified xsi:type="dcterms:W3CDTF">2018-09-20T05:18:00Z</dcterms:modified>
  <cp:revision>2</cp:revision>
  <dc:subject/>
  <dc:title/>
</cp:coreProperties>
</file>