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татус доку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по технологии (индивидуальное обучение)  в 8- х классах разработана в соответствии с Федеральным компонентом Государственного образовательного стандарта  основного общего образования и предназначена для реализации Государственных требований к уровню подготовки обучающегося.  Данный ребёнок требует к себе особого внимания , что связанно с его физиологическими особенностями. Так как ребёнок физически не может заниматься в специализированной мастерской , то вся программа рассчитана на работу в домашних условиях. Она детализирует и раскрывает содержание стандарта, определяет общую  стратегию обучения, воспитания и развития ребёнка средствами учебного предмета в соответствии с целями изучения предмета, которые определены стандарт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технологии (индивидуальное обучение) представляет собой целостный документ, включающий следующие разделы: пояснительная записка, содержание тем учебного курса, учебно – тематический план, требования к уровню подготовки обучающихся по каждому разделу программы. Программа построена с учетом принципов системности, научности, доступ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литические и экономические изменения, произошедшие в нашей стране, за последние пять лет, сильно изменили взгляды педагогов на обучение и воспитание детей с ограниченными возможностями. Произошла смена приоритетов в задачах  школы. На первое место выходит задача социальной адаптации детей с ограниченными возможностями. Социальная адаптация, т.е. активное приспособление путем усвоения и принятия целей, ценностей, норм, правил и способов поведения, принятых в обществе, является универсальной основой для личного и социального благополучия любого человека.  Успешное освоение программы предполагает наличие у обучающихся навыков, обладая которыми, они не превратятся в социальный балласт после  выпуска из школы, а смогут  успешно социализироваться в обществе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ой программы является развитие социальной компетенции у ребёнка с особыми образовательными потребностями в условиях школы. Данная цель достигается посредством организации индивидуальной домашней и самостоятельной работы обучающегося, а так же посредством практических  заня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 кур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ребёнка навыков самостоятельной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теоретической информации, а также приобретение бытовых навы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, необходимых подростку с особыми образовательными потребностями для осуществления своей жизнедеятельности в режиме самосто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 освоения программы у обучающегося  будут сформированы следующие компетенции: социальная, бытовая и коммуникативная. Освоение программы предусматривает сочетание индивидуальных занятий, основанных на интерактивных формах освоения учебного содержания, а также  самостоятельной работы, ориентированной на включение освоенного теоретического материала в реальную практику для решения конкретных проблем в повседневной жизни. Процесс освоения программы фиксируется в процессе проведения  обобщающих уроков, практических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удиторные формы организации занят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екция – бесед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ющая непосредственный контакт педагога с учащимся. Использование данного вида лекций позволит привлечь внимание ребёнка к наиболее важным вопросам темы, определить содержание и темп изложения учебного материала с учётом психофизических особенностей ребёнка, а  также позволит определить степень усвоения им предыдущего материа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 дают возможность обучающемуся использовать теоретические знания в практической деятельности. Активное участие в практической работе ведёт к систематизации углублению знаний, к выработке умений и навы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инство разделов программы изучается в 8 классе. Это обусловлено особенностью динамики нервных процессов и физических особенностей обучающегося и позволяет учителю, соблюдая принципы систематичности и последовательности в обучении, при сообщении нового материала использовать опыт обучающегося, как базу для расширения знаний, совершенствование имеющихся у него навыков и формирование нов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Форма итоговой аттестации </w:t>
      </w:r>
      <w:r>
        <w:rPr>
          <w:rFonts w:cs="Times New Roman" w:ascii="Times New Roman" w:hAnsi="Times New Roman"/>
          <w:sz w:val="24"/>
          <w:szCs w:val="24"/>
        </w:rPr>
        <w:t>обучающегося – итоговая контрольная работа. Система оценивания в конце изучения каждой темы предусматривает тестирование, устные опросы, творческие и контрольные работы. К концу курса обучения ребёнок должен - знать, понимать, уметь и использовать приобретённые знания и умения в практической деятельности и повседневной жизни. Два первых компонента представлены в содержании программы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сто предмета в учебном плане индивидуального обучения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но  плану общеобразовательного учебного заведения на изучение технологии (индивидуальное обучение) отводится 17 часов, из расчёта 1час в недел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жидаем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рганизации программы у ребёнка должны быть сформированы теоретические знания, трудовые умения и навыки, достаточные для самообслуживания, помощи семье, адаптация в современном обществе, ориентация в социуме и быту, в самостоятельном поиске работы и трудоустрой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Содержание тем учебного курс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322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tbl>
      <w:tblPr>
        <w:tblW w:w="10629" w:type="dxa"/>
        <w:jc w:val="left"/>
        <w:tblInd w:w="20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5939"/>
        <w:gridCol w:w="1186"/>
        <w:gridCol w:w="1368"/>
        <w:gridCol w:w="1643"/>
      </w:tblGrid>
      <w:tr>
        <w:trPr>
          <w:trHeight w:val="627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162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kern w:val="2"/>
                <w:sz w:val="28"/>
                <w:szCs w:val="28"/>
                <w:lang w:eastAsia="ar-SA"/>
              </w:rPr>
              <w:t>Наименование тем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8"/>
                <w:szCs w:val="28"/>
                <w:lang w:eastAsia="ar-SA"/>
              </w:rPr>
              <w:t>Теор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Практи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17" w:before="0" w:after="0"/>
              <w:ind w:left="110" w:right="134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ar-SA"/>
              </w:rPr>
              <w:t>Всего часов</w:t>
            </w:r>
          </w:p>
        </w:tc>
      </w:tr>
      <w:tr>
        <w:trPr>
          <w:trHeight w:val="42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17" w:before="0" w:after="0"/>
              <w:ind w:right="413" w:firstLine="5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kern w:val="2"/>
                <w:sz w:val="28"/>
                <w:szCs w:val="28"/>
                <w:lang w:eastAsia="ar-SA"/>
              </w:rPr>
              <w:t>Домашняя эконом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71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32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lang w:eastAsia="ar-SA"/>
              </w:rPr>
              <w:t>Дом в котором ты живёш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81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right="571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31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  <w:lang w:eastAsia="ar-SA"/>
              </w:rPr>
              <w:t>Основы электротехни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86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62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1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71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562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exact" w:line="264" w:before="0" w:after="0"/>
        <w:ind w:right="1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exact" w:line="264" w:before="0" w:after="0"/>
        <w:ind w:right="1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exact" w:line="264" w:before="0" w:after="0"/>
        <w:ind w:right="1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kern w:val="2"/>
          <w:sz w:val="28"/>
          <w:szCs w:val="28"/>
          <w:lang w:eastAsia="ar-SA"/>
        </w:rPr>
        <w:t>Требования к уровню подготовки учащегос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exact" w:line="264" w:before="0" w:after="0"/>
        <w:ind w:right="1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64" w:before="5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 результате изучения технологии ребёнок должен:</w:t>
      </w:r>
    </w:p>
    <w:p>
      <w:pPr>
        <w:pStyle w:val="Normal"/>
        <w:shd w:fill="FFFFFF" w:val="clear"/>
        <w:suppressAutoHyphens w:val="true"/>
        <w:spacing w:lineRule="exact" w:line="264" w:before="5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сновные технологические понят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назначения и технологические свойства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назначение применяемых ручных инструментов, приспособлений, правила безопасной работы с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иды, приемы и последовательность выполнения технологических опер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лияние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64" w:before="5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64" w:before="5" w:after="0"/>
        <w:ind w:firstLine="72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находить необходимую информацию в различных источни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составлять последовательность выполнения технологических операций для изготовления изделия или получения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ыбирать материал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выполнять технологические операции с использованием ручных инструментов и приспособ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соблюдать требования безопасности труда и правила пользования ручными инструмен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оводить разработку учебн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аспределять работу при коллектив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64" w:before="5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получения 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изготовления или ремонта изделий из различ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создания изделий или получения продукта с использованием ручных инструментов и приспособлен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exact" w:line="264" w:before="5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обеспечения безопасности труда; для оценки затрат, необходимых для создания  объекта труда или услуги.</w:t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Учебно-методический комплек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учителя: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Технический труд8:класс: Учебник для учащихся общеобразовательных учреждений. Под редакцией В.Д.Симоненко.- Издательство – М.: Вентана-Граф,2014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5-9 классы (вариант для мальчиков): развернутое тематическое планирование по программе В.Д.Симоненко/ авт.-сост. О.В.Павлова и др.- Волгоград: Учитель, 2009.-11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5-11 классы: проектная деятельность учащихся/авт.-сост.Л.Н.Морозова, Н.Г. Кравченко, О.В. Павлова.-2-е изд., стереотип.-Волгоград: Учитель, 2008.- 20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7-11 классы: практиктико-ориентированные проекты /авт.-сост. В.П.БоровыхВолгоград: Учитель, 2009.- 13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5-9 классы (вариант для мальчиков): Технические и проектные задания для учащихся авт.-сост. А.К.Бешенков.- Москва: Дрофа, 2004.-80с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Учебно-методический комплек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учащихся: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Технический труд8:класс: Учебник для учащихся общеобразовательных учреждений. Под редакцией В.Д.Симоненко.- Издательство – М.: Вентана-Граф,2014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Средства и оборудование обучения: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1.  учебники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2.  карточки-задания на печатной основе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3.  таблицы и плакат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4.  чертежные инструменты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Список литератур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для учителя: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Сборник нормативных документов. Технология \ сост. Э.Д. Днепров, А.Г.Аркадьев.-2-е изд., стереотип.- М.:Дрофа,2006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Технический труд8:класс: Учебник для учащихся общеобразовательных учреждений. Под редакцией В.Д.Симоненко.- Издательство – М.: Вентана-Граф,2014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5-9 классы (вариант для мальчиков): развернутое тематическое планирование по программе В.Д.Симоненко/ авт.-сост. О.В.Павлова и др.- Волгоград: Учитель, 2009.-115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5-11 классы: проектная деятельность учащихся/авт.- сост. Л.Н. Морозова, Н.Г. Кравченко, О.В. Павлова.-2-е изд., стереотип.- Волгоград: Учитель, 2008.- 204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7-11 классы: практиктико-ориентированные проекты /авт.-сост. В.П.БоровыхВолгоград: Учитель, 2009.- 134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5-9 классы (вариант для мальчиков): Технические и проектные задания для учащихся авт.-сост. А.К.Бешенков.- Москва: Дрофа, 2004.-80с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Журналы издательского дома «Гефест»: «Сам», «Делаем сами», «Сам себе мастер», «Советы профессионалов» и др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для ученика:</w:t>
      </w:r>
    </w:p>
    <w:p>
      <w:pPr>
        <w:pStyle w:val="Style15"/>
        <w:numPr>
          <w:ilvl w:val="1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ия. Технический труд8:класс: Учебник для учащихся общеобразовательных учреждений. Под редакцией В.Д.Симоненко.- Издательство – М.: Вентана-Граф,2014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Журналы издательского дома «Гефест»: «Сам» , «Делаем сами», «Сам себе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мастер», «Советы профессионалов» и др..</w:t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966"/>
        <w:gridCol w:w="902"/>
        <w:gridCol w:w="3219"/>
        <w:gridCol w:w="2077"/>
        <w:gridCol w:w="1812"/>
        <w:gridCol w:w="2793"/>
        <w:gridCol w:w="1786"/>
      </w:tblGrid>
      <w:tr>
        <w:trPr>
          <w:trHeight w:val="2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Учебно-тематический  план</w:t>
            </w:r>
            <w:r>
              <w:rPr>
                <w:rFonts w:cs="Times New Roman" w:ascii="Times New Roman" w:hAnsi="Times New Roman"/>
              </w:rPr>
              <w:t>№  п/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.  часов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раздела, урока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 и  задачи  раздела, урока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 педагогические  технолог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  (д/з, виды  деятель-ности на уроке, форма урока  и  т.д.)</w:t>
            </w:r>
          </w:p>
        </w:tc>
      </w:tr>
      <w:tr>
        <w:trPr>
          <w:trHeight w:val="2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УН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машин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устройство и назначение ручной электродрели.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учебной и дополнительной литературой, работа с таблицами и схем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 иллюстрации  и  демонстрации  при  устном изложении  ма-териал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онные материал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ние  и определение различных видов конструкционных материалов.Умение  и  навыки при выборе пиломатериалов для работы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учебной и дополнительной литературой, работа с таблицами и схем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 иллюстрации  и  демонстрации  при  устном изложении  ма-териала. Лабораторно-практическая 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реобразования конструкционного материала - древесина и пиломатериалы. Ручная обработка древесины и древесных материалов.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способы  и  приёмы работы на токарном станке по дереву,  ручной  обработке  древесины  и  дре-весных  материалов.  Уметь  производить  основные  виды  работ  по ручной   обработке  древесины  и  древесных  пиломатериал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учебной и дополнительной литературой, работа с таблицами и схем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 устного  изложения (рассказ, объяснение). Метод демонстрации. Элемен-ты  проблемного  обу-чения. Практикум. Самостоятельная  рабо-та ученика  под  наблюдением  учител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-5,7-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реобразования конструкционных материалов – пластмассы. Виды пластмасс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нструменты для ручной обра ботки пластмассы и правила работы с ними. Уметь обрабатывать инструментами для ручной обработк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учебной и дополнительной литературой, работа с таблицами и схем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 устного  изложения (рассказ, объяснение). Метод демонстрации. Элемен-ты  проблемного  обу-чения. Практикум. Самостоятельная  рабо-та ученика  под  наблюдением  учител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орческий проек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е  бытовые  технологии, умение  применять  их  на  прак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учебной и дополнительной литературой, работа с таблицами и схемами Умение работать с учебной и дополнительной литературой, работа с таблицами и схемам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 иллюстрации  и  демонстрации  при  устном  изложении  материала. Упражнения Практику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-2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5:00Z</dcterms:created>
  <dc:creator>HP</dc:creator>
  <dc:description/>
  <cp:keywords/>
  <dc:language>en-US</dc:language>
  <cp:lastModifiedBy>Admin</cp:lastModifiedBy>
  <cp:lastPrinted>2015-10-16T18:03:00Z</cp:lastPrinted>
  <dcterms:modified xsi:type="dcterms:W3CDTF">2015-12-21T10:04:00Z</dcterms:modified>
  <cp:revision>13</cp:revision>
  <dc:subject/>
  <dc:title/>
</cp:coreProperties>
</file>