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5" w:after="75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лечение</w:t>
      </w:r>
    </w:p>
    <w:p>
      <w:pPr>
        <w:pStyle w:val="Normal"/>
        <w:numPr>
          <w:ilvl w:val="0"/>
          <w:numId w:val="0"/>
        </w:numPr>
        <w:spacing w:lineRule="auto" w:line="240" w:before="105" w:after="75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авилам дорожного движения для детей старшего дошкольного возраста «Автостоп»</w:t>
      </w:r>
    </w:p>
    <w:p>
      <w:pPr>
        <w:pStyle w:val="Normal"/>
        <w:numPr>
          <w:ilvl w:val="0"/>
          <w:numId w:val="0"/>
        </w:numPr>
        <w:spacing w:lineRule="auto" w:line="240" w:before="105" w:after="75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закрепление знаний детей о правилах дорожного движения и создание радостного эмоционального настроя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помнить с детьми изученные правила и учить применять их в соответствии с созданной ситуацией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речь, память детей, логическое мышление, умение ориентироваться в созданной ситуации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доброжелательность и умение работать в команде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: модели автомобилей плоскостные, настольная ширма, плоскостные рисунки транспорта, наборное полотно, на которое выставляются модели, знаки дорожного движения, конверты с разрезанными рисунками автомобилей.</w:t>
      </w:r>
    </w:p>
    <w:p>
      <w:pPr>
        <w:pStyle w:val="Normal"/>
        <w:numPr>
          <w:ilvl w:val="0"/>
          <w:numId w:val="0"/>
        </w:numPr>
        <w:spacing w:lineRule="auto" w:line="240" w:before="75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проведения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бята, я хочу вас сегодня пригласить в путешествие. Это путешествие необычное — в страну дорожных знаков и правил дорожного движения. Вы согласны отправиться туда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 на чем можно отправиться в путешествие? (Предположения дете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 я предлагаю отправиться в путешествие автостопом. Вы знаете, как это делается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Если у человека нет своей машины и он не хочет ехать на общественном транспорте, то он выходит на дорогу и поднимает руку, т. е. как бы говорит водителю «Стоп». Если машина останавливается, то человек садится и едет. Такая поездка и будет называться автостопом. Так вот и мы с вами будем путешествовать на всех видах транспорта по стране дорожных знаков автостопом. Но транспорт будет останавливаться только тогда, когда вы ответите правильно на вопрос. И за правильный ответ будете получать приз — модель машины. И мы посмотрим, сколько моделей мы насобираем к концу нашего путешествия. Готовы к путешествию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Хорошее настроение помогает в путешествии. А веселая песня поднимает настроение. Предлагаю спеть песенку «По улице, по улице», сл. Г Бойко, муз. Т. Шутенко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, по улице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м за парой пара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до перехода мы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ли по тротуару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, стой!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горит зеленый —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!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, по улице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рая и до края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, бегут автобусы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ллейбусы, трамваи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 вот и первый вид транспорта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-за настольной ширмы появляется трамва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я остановка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бы нам сесть в этот вид транспорта, надо ответить на такие вопросы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трамвай называют общественным транспортом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гда выходят из трамвая, то с какой стороны его обходят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трамвай похож на троллейбус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е ответы дается модель автомобиля и выставляется на наборное полотно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ка мы едем на трамвае, скажите, сколько слогов в этом слове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 дете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думайте рифму к этому слову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правляй, не зевай, догоняй, отбира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азовите глухой звук из этого слова.  («т»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ра выходить. Как мы его обходим, напомните мне еще раз, пожалуйста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реди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я остановка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 сейчас мы будем передвигаться пешком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-за ширмы появляется дорожный знак «Дети»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означает этот знак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Дети»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ля кого ставят на дороге такие знаки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водителе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означает этот знак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обы водители на дороге были осторожны. Возле дороги находится детское учреждение, и дети могут появиться на дороге в любое время. Водитель должен перед этим дорожным знаком снизить скорость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 какой группе знаков он относится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 предупреждающим знакам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 вот другой знак. Что он обозначает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ижение пешеходов запрещено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ширмы появляется автомобиль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-я остановка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бы автомобиль повез нас дальше по стране дорожных знаков, надо собрать ту картинку, что находится внутри конверта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паре детей дается конверт с разрезанным на части изображением автомобиля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-я остановка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утешествие продолжается. А на чем поедем дальше, подскажет загадка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 стальной у меня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ног два колеса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едали покручу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еду, куда хочу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отгадки на ширме появляется велосипед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 сколько лет можно садиться за руль этого вида транспорта?  (С 14 лет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послужило прообразом велосипеда? (Самокат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з какого материала делали первые велосипеды? (Из дерева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означает этот знак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ижение на велосипеде запрещено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к правильно ездить на велосипеде по улицам города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правой стороне дороги, не более 1 м от обочины дороги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я остановка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ширме появляется знак «Автобусная остановка»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означает этот знак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ширме появляется автобус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должаем путешествие по стране дорожных знаков автостопом. Вот и автобус подошел. В какую дверь надо заходить в автобус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заднюю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 из какой двери можно выходить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передне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ем автобус похож на троллейбус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ем он отличается от троллейбуса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я остановка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ширме появляется светофор с красным светом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велит нам светофор? (Ответы детей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адо остановиться. Но чтобы нам можно было отправиться дальше в путешествие, светофор предложил с ним поиграть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ребенку дается теннисный мячик, и он должен будет попасть в кружок светофора с расстояния 3 м. Кто не смог попасть, отвечает на вопросы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какой стране изобрели светофор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Англии, в Лондоне в 1868 году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колько цветов у светофора? (3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ля чего у светофора есть звук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обы по его сигналу могли переходить улицу слепые пешеходы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лово «светофор» с греческого означает — носитель... чего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ета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-я остановка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ширме появляется маршрутка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утешествие продолжается. А этот вид транспорта как вы будете обходить?  (Сзади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ы в поездке не скучали, водитель маршрутки приготовил нам вопросы в стихах. С ним разговаривать нельзя во время поездки, и он нам передал вот этот лист с вопросами и знаки дорожного движения на остановке. Я буду вам читать его загадки, а вы ищите тот знак, о котором идет речь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за знак такой висит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оп» — машинам он велит..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, идите смело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ам черно-белым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шеходный переход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олел живот у Ромы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йти ему до дома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туации такой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нак найти какой?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первой медицинской помощи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жно встретить знак такой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скоростной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ольших размеров яма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дить опасно прямо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строится район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дом иль стадион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ижение пешеходов запрещено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одят смело млад и стар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кошки и собаки..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десь не тротуар —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се в дорожном знаке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шеходная дорожка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нем нарисованы вы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не портрет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исит на столбе и охраняет вас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 не светофор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рожный знак «Дети»)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еворачивает рисунки моделей машин (их — 7), а на обратной стороне получается надпись «Молодцы»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т и закончилось наше путешествие автостопом по стране дорожных знаков. Вы хорошо справились с заданием и показали знание правил дорожного движения. На память об этом путешествии я вам дарю модели автомобилей, которые вы сможете раскрасить в тот цвет, который вам нрав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ins w:id="0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4:00Z</dcterms:created>
  <dc:creator>начальная школа</dc:creator>
  <dc:description/>
  <dc:language>en-US</dc:language>
  <cp:lastModifiedBy>начальная школа</cp:lastModifiedBy>
  <dcterms:modified xsi:type="dcterms:W3CDTF">2019-03-04T11:14:00Z</dcterms:modified>
  <cp:revision>2</cp:revision>
  <dc:subject/>
  <dc:title/>
</cp:coreProperties>
</file>