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</w:r>
    </w:p>
    <w:p>
      <w:pPr>
        <w:pStyle w:val="Normal"/>
        <w:spacing w:lineRule="auto" w:line="360"/>
        <w:jc w:val="center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Муниципальная конференция «Моя малая родина»</w:t>
      </w:r>
    </w:p>
    <w:p>
      <w:pPr>
        <w:pStyle w:val="Normal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Номинация «Живой символ моей родины»</w:t>
      </w:r>
    </w:p>
    <w:p>
      <w:pPr>
        <w:pStyle w:val="Normal"/>
        <w:spacing w:lineRule="auto" w:line="360"/>
        <w:jc w:val="center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Тема: «Саранка – сказочный цветок»</w:t>
      </w:r>
    </w:p>
    <w:p>
      <w:pPr>
        <w:pStyle w:val="Normal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втор: ученица 8 класса Сомова Анна</w:t>
      </w:r>
    </w:p>
    <w:p>
      <w:pPr>
        <w:pStyle w:val="Normal"/>
        <w:spacing w:lineRule="auto" w:line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ководитель: Федорова Н.И.</w:t>
      </w:r>
    </w:p>
    <w:p>
      <w:pPr>
        <w:pStyle w:val="Normal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016 г.</w:t>
      </w:r>
    </w:p>
    <w:p>
      <w:pPr>
        <w:pStyle w:val="Normal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аранка – сказочный цветок.</w:t>
      </w:r>
    </w:p>
    <w:p>
      <w:pPr>
        <w:pStyle w:val="Normal"/>
        <w:spacing w:lineRule="auto" w:line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center"/>
        <w:rPr/>
      </w:pPr>
      <w:r>
        <w:rPr>
          <w:color w:val="333333"/>
          <w:sz w:val="28"/>
          <w:szCs w:val="28"/>
        </w:rPr>
        <w:t xml:space="preserve">                                                           </w:t>
      </w:r>
      <w:r>
        <w:rPr>
          <w:color w:val="333333"/>
          <w:sz w:val="28"/>
          <w:szCs w:val="28"/>
        </w:rPr>
        <w:t>В стране таинственной, далёкой,</w:t>
      </w:r>
    </w:p>
    <w:p>
      <w:pPr>
        <w:pStyle w:val="Normal"/>
        <w:spacing w:lineRule="auto" w:line="360"/>
        <w:jc w:val="center"/>
        <w:rPr/>
      </w:pPr>
      <w:r>
        <w:rPr>
          <w:color w:val="333333"/>
          <w:sz w:val="28"/>
          <w:szCs w:val="28"/>
        </w:rPr>
        <w:t xml:space="preserve">                                                        </w:t>
      </w:r>
      <w:r>
        <w:rPr>
          <w:color w:val="333333"/>
          <w:sz w:val="28"/>
          <w:szCs w:val="28"/>
        </w:rPr>
        <w:t>Что первой смотрит на Восток.</w:t>
      </w:r>
    </w:p>
    <w:p>
      <w:pPr>
        <w:pStyle w:val="Normal"/>
        <w:spacing w:lineRule="auto" w:line="360"/>
        <w:jc w:val="center"/>
        <w:rPr/>
      </w:pPr>
      <w:r>
        <w:rPr>
          <w:color w:val="333333"/>
          <w:sz w:val="28"/>
          <w:szCs w:val="28"/>
        </w:rPr>
        <w:t xml:space="preserve">                                                               </w:t>
      </w:r>
      <w:r>
        <w:rPr>
          <w:color w:val="333333"/>
          <w:sz w:val="28"/>
          <w:szCs w:val="28"/>
        </w:rPr>
        <w:t>Раскрылся, солнышку послушный,</w:t>
      </w:r>
    </w:p>
    <w:p>
      <w:pPr>
        <w:pStyle w:val="Normal"/>
        <w:spacing w:lineRule="auto" w:line="360"/>
        <w:jc w:val="center"/>
        <w:rPr/>
      </w:pPr>
      <w:r>
        <w:rPr>
          <w:color w:val="333333"/>
          <w:sz w:val="28"/>
          <w:szCs w:val="28"/>
        </w:rPr>
        <w:t xml:space="preserve">                                                  </w:t>
      </w:r>
      <w:r>
        <w:rPr>
          <w:color w:val="333333"/>
          <w:sz w:val="28"/>
          <w:szCs w:val="28"/>
        </w:rPr>
        <w:t xml:space="preserve">Прекрасной лилии цветок. 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                                                </w:t>
      </w:r>
      <w:r>
        <w:rPr>
          <w:color w:val="333333"/>
          <w:sz w:val="28"/>
          <w:szCs w:val="28"/>
        </w:rPr>
        <w:t>М. Федоров.</w:t>
      </w:r>
    </w:p>
    <w:p>
      <w:pPr>
        <w:pStyle w:val="Normal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аранка- сказочный цветок.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 xml:space="preserve">Моя малая родина – село Романовка, расположенное на живописных берегах  реки Витим. Я люблю родное село, люблю гулять по лесу, по полям в разные  времена года и любоваться красотой природы. Летом наши поля пестреют разными цветами. Среди их многообразия  своим необычным видом отличаются лилии. В наших краях их называют саранками. Необычны они тем, что отличаются от других цветов своей формой и  размерами. Они намного крупнее других цветов. Высотой могут быть от 30 до 70 сантиметров. 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 xml:space="preserve">Лилия - это луковичное травянистое растение из cемейства лилейных. Её родиной считают Восточную и Юго-Восточную Азию, остров Тайвань и Филиппины. 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 xml:space="preserve">В России этот цветок появился при Петре </w:t>
      </w:r>
      <w:r>
        <w:rPr>
          <w:color w:val="333333"/>
          <w:sz w:val="28"/>
          <w:szCs w:val="28"/>
          <w:lang w:val="en-US"/>
        </w:rPr>
        <w:t>I</w:t>
      </w:r>
      <w:r>
        <w:rPr>
          <w:color w:val="333333"/>
          <w:sz w:val="28"/>
          <w:szCs w:val="28"/>
        </w:rPr>
        <w:t xml:space="preserve">. Но сибиряки и уральцы утверждают, что у них лилии росли издавна по берегам рек, на таежных лесных полянах, в редколесье и на склонах каменистых осыпей под прикрытием лиственных и хвойных лесов. В настоящее время в диком виде лилии растут на Кавказе, в Сибири, на Урале, на Дальнем Востоке и в средней полосе России. Безусловно, лилии, которые селекционировало современное голландское цветоводство, - сказочно хороши, но это, так сказать, - вторичный продукт, то, что выведено искусственно, а в наших родных лесах растут настоящие дикие лилии - прародители культурных форм. 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 xml:space="preserve">Главная часть растения - луковица, состоящая из долек или чешуек. Это она запасает питательные вещества и выполняет функцию размножения. Некоторые сорта размножаются семенами, которых в семенной коробочке насчитывается до 400 штук и больше. Не менее важная часть лилии - цветки. Это они </w:t>
      </w:r>
      <w:r>
        <w:rPr/>
        <w:t xml:space="preserve"> </w:t>
      </w:r>
      <w:r>
        <w:rPr>
          <w:sz w:val="28"/>
          <w:szCs w:val="28"/>
        </w:rPr>
        <w:t>издают слабый аромат</w:t>
      </w:r>
      <w:r>
        <w:rPr/>
        <w:t xml:space="preserve">, </w:t>
      </w:r>
      <w:r>
        <w:rPr>
          <w:color w:val="333333"/>
          <w:sz w:val="28"/>
          <w:szCs w:val="28"/>
        </w:rPr>
        <w:t xml:space="preserve">привлекают внимание человека, радуют и улучшают настроение.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ветут в июне – июле. Продолжительность цветения 12-16 дней. Опыляется преимущественно ночными бабочками бражниками, реже дневными бабочками. Приманкой для бражников служит усиливающийся к ночи аромат, а для дневных бабочек – грязно-пурпурный, с темными пятнышками околоцветник. На следующее лето, после выпадения семян в почве образуются небольшие проростки с белесоватой почкой и корневой системой. На второй год на поверхность выходит один ланцетовидный лист, в последующие годы молодое растение увеличивается в размерах. В трехлетнем возрасте формируется стебель. Зацветает саранка в возрасте 4-5 лет. Максимальная продолжительность жизни этого удивительного цветка -  22 г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аранка обладает лечебными свойствами.</w:t>
      </w:r>
      <w:r>
        <w:rPr>
          <w:color w:val="333333"/>
          <w:sz w:val="28"/>
          <w:szCs w:val="28"/>
        </w:rPr>
        <w:t xml:space="preserve"> Народная медицина использовала растение как ранозаживляющее, мочегонное и при желтухе. В пищу употребляют луковицы лилии лесной, а также лилии пенсильванской, или даурской, Буша, карликовой. Они бывают разного размера - от 3 до 20 см в диаметре, их масса - до 2 кг. Но на Урале в Лунежских горах, где лилия лесная еще сохранилась, встречаются луковицы до 8-9 см в диаметре и массой до 350 г. Их едят свежими, сушеными, печеными, вареными. Из них готовят кашу с молоком и маслом. В Якутии из сушеных луковиц делают муку для приготовления молочной каши. Однако следует сказать, что это редкие растения и потому занесены в Красную книг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</w:t>
      </w:r>
      <w:r>
        <w:rPr>
          <w:color w:val="333333"/>
          <w:sz w:val="28"/>
          <w:szCs w:val="28"/>
        </w:rPr>
        <w:t>Руси лилия, она же саранка, почитались как воплощение целомудрия, чистоты и мира.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Я назвала этот цветок сказочным, потому что мне он напоминает аленький цветок из сказки Сергея Тимофеевича Аксакова. И. возможно, Данила-мастер из сказа Павла Петровича Бажова хотел изобразить свой каменный цветок, похожим на саранку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Я думаю, что этот удивительный, яркий цветок можно назвать символом моей малой родины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1. http://tumen.bezformata.ru/listnews/dikaya-liliya/14807098/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33"/>
        </w:rPr>
        <w:t>2. http://priroda40a.narod.ru/liliacea/saranka.htm</w:t>
      </w:r>
    </w:p>
    <w:p>
      <w:pPr>
        <w:pStyle w:val="Normal"/>
        <w:rPr/>
      </w:pPr>
      <w:r>
        <w:rPr>
          <w:color w:val="333333"/>
        </w:rPr>
        <w:t>3. http://encyclopaedia.bid/википедия/Лилия_саранка</w:t>
      </w:r>
    </w:p>
    <w:p>
      <w:pPr>
        <w:pStyle w:val="Normal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color w:val="333333"/>
          <w:u w:val="single"/>
        </w:rPr>
        <w:t>4. http://morestihov.ru/stixi-o-prirode/stixi-pro-cvety/stikhi-pro-lilii.html</w:t>
      </w:r>
    </w:p>
    <w:p>
      <w:pPr>
        <w:pStyle w:val="Normal"/>
        <w:spacing w:lineRule="auto" w:line="360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08:00Z</dcterms:created>
  <dc:creator>1</dc:creator>
  <dc:description/>
  <cp:keywords/>
  <dc:language>en-US</dc:language>
  <cp:lastModifiedBy>1</cp:lastModifiedBy>
  <dcterms:modified xsi:type="dcterms:W3CDTF">2019-03-04T13:31:00Z</dcterms:modified>
  <cp:revision>7</cp:revision>
  <dc:subject/>
  <dc:title>    </dc:title>
</cp:coreProperties>
</file>