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Как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облегчить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ребёнку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адаптацию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в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детском</w:t>
      </w:r>
      <w:r>
        <w:rPr>
          <w:rFonts w:cs="Arial Rounded MT Bold" w:ascii="Arial Rounded MT Bold" w:hAnsi="Arial Rounded MT Bold"/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саду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щание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36"/>
          <w:szCs w:val="36"/>
          <w:lang w:val="ru-RU"/>
        </w:rPr>
        <w:t xml:space="preserve">Научитесь прощаться с ребёнком быстро, давая таким образом понять, что вы уверены в нём и его умении справиться  с собой. </w:t>
      </w:r>
      <w:r>
        <w:rPr>
          <w:sz w:val="36"/>
          <w:szCs w:val="36"/>
        </w:rPr>
        <w:t>Не затягивайте процесс расставания. Ребёнок почувствует ваше беспокойство за него, и ему будет ещё труднее успокоитьс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оложите малышу в кармашек какую-нибудь памятную вещичку, которая будет напоминать ему о вас и о том, как сильно вы его любите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икогда не пытайтесь ускользнуть незаметно для ребёнка, если хотите, чтобы он вам доверял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пытайтесь подкупить ребёнка, не обещайте и не покупайте ему игрушек за согласие остаться в детском саду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ётко дайте ребёнку понять, что какие бы истерики он ни закатывал, ему всё равно придётся пойти в детский сад. Если вы хоть раз ему уступите, в дальнейшем вам будет гораздо сложнее справиться с его капризами и слезами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влеките воспитателя, вам нужен человек, который радушно встретит вашего ребёнка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удивляйтесь, если  вы уже справились с проблемой, а она опять возникла после болезни или больших выходных, когда ребёнок долго находился дома.</w:t>
      </w:r>
    </w:p>
    <w:p>
      <w:pPr>
        <w:pStyle w:val="Normal"/>
        <w:ind w:left="720" w:hanging="0"/>
        <w:jc w:val="both"/>
        <w:rPr/>
      </w:pPr>
      <w:r>
        <w:rPr>
          <w:b/>
          <w:sz w:val="36"/>
          <w:szCs w:val="36"/>
          <w:lang w:val="ru-RU"/>
        </w:rPr>
        <w:t>Помните, что в страхе расставания нет ничего опасного, он лишь свидетельствует о том, что между вами и ребёнком существует  тесная связь.</w:t>
      </w:r>
    </w:p>
    <w:p>
      <w:pPr>
        <w:pStyle w:val="Normal"/>
        <w:ind w:left="720" w:hanging="0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ак  общаться с ребёнком в период адаптации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страивайте ребёнка на позитивный лад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ервое время забирайте домой пораньше, создайте спокойный, благоприятный для ребёнка климат в семье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меньшайте нагрузку на нервную систему: на время прекратите посещение многолюдных мероприятий и мест, сократите просмотр телепередач.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Дома поиграйте  в детский сад. Роль ребёнка может исполнять любимая игрушка малыша. </w:t>
      </w:r>
      <w:r>
        <w:rPr>
          <w:sz w:val="36"/>
          <w:szCs w:val="36"/>
          <w:lang w:val="ru-RU"/>
        </w:rPr>
        <w:t>В игре  ребёнок покажет, с какими проблемами сталкивается в детском саду, а вы сможете предложить ему путь их решения , используя игровую форму.</w:t>
      </w:r>
    </w:p>
    <w:p>
      <w:pPr>
        <w:pStyle w:val="Normal"/>
        <w:ind w:left="144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144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Что делать, если ребёнок плачет при расставании с родителями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ссказывайте ребёнку, что ждёт его в детском саду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удьте спокойны, не проявляйте перед ребёнком своего беспокойства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несите в группу свою фотографию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думайте и отрепетируйте несколько способов прощания(воздушный поцелуй, поглаживание по спинке и т.п.)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удьте внимательны к ребёнку когда забираете его из детского сада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сле детского сада погуляйте с ребёнком на детской площадке, во дво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ru-RU"/>
        </w:rPr>
        <w:t>Дайте ребёнку возможность поиграть в подвижные игры (снимается эмоциональный стресс, мышечное напря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Устройте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 xml:space="preserve"> семейный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 xml:space="preserve"> праздник вечер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25:00Z</dcterms:created>
  <dc:creator>МОУ СОШ 2</dc:creator>
  <dc:description/>
  <cp:keywords/>
  <dc:language>en-US</dc:language>
  <cp:lastModifiedBy>МОУ СОШ 2</cp:lastModifiedBy>
  <dcterms:modified xsi:type="dcterms:W3CDTF">2004-12-31T21:25:00Z</dcterms:modified>
  <cp:revision>2</cp:revision>
  <dc:subject/>
  <dc:title/>
</cp:coreProperties>
</file>