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5812"/>
        <w:gridCol w:w="7426"/>
      </w:tblGrid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Природное окружение: «Осень».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чить детей наблюдать за сезонными изменениями в природе (по сравнению с лет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чить соотносить описание природы в стихах с определением времени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развитию крупной и мелкой моторики.</w:t>
            </w:r>
          </w:p>
        </w:tc>
      </w:tr>
      <w:tr>
        <w:trPr>
          <w:trHeight w:val="9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Природное окружение: «Признаки Осени». 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очнить знания о характерных признаках осени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лять знания основных цветов (красный, жёлтый, зелё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развитию психических процессов: внимания, памяти, мышления, речи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Дере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ять и расширять знания детей по теме «деревь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чить выделять основные части деревьев (корни, ствол, ветки, листья, поч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Учить соотносить предмет с формой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Овощ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Уточнять и расширять знания детей по теме «Овощ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Овощ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Учить соотносить предмет с формой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ой город-Мурман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Обогащать представления о го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Познакомить с понятием –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развитию крупной и мелкой моторики.</w:t>
            </w:r>
          </w:p>
        </w:tc>
      </w:tr>
      <w:tr>
        <w:trPr>
          <w:trHeight w:val="1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Фрукты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ять и расширять знания детей по теме «Фрукт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Закреплять знания основных цветов (красный, синий, жёлтый, зелё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Учить сочетать речь с движением;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Л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Закреплять знания о правилах сбора грибов и я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Знакомить с внешним видом и особенностями съедобных и несъедобных гриб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Закреплять знания о правилах поведения на природе и в лесу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Знания о себе: «Человек. Части тел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пособствовать формированию обобщающего понятия «части тел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чить правильно называть части тела и ли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формированию слухового внимания.</w:t>
              <w:tab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етский сад: «Правила дорожного движения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представление детей о правилах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знаний о поведении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Знакомить детей с дорожными знаками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ab/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едметное окружение: «Одеж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пособствовать формированию обобщающего понятия «Одеж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чить правильно называть предметы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формированию слухового внимания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едметное окружение: «Обув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пособствовать формированию обобщающего понятия «Обув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чить правильно называть составные части обу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формированию слухового внимания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едметное окружение: «Головные убо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пособствовать формированию обобщающего понятия «Головные убо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точнить функции и назначение головных уборов (для защиты, удобства и красот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Конкретизировать знания о том, для чего человеку нужны разные головные уборы (в холодную и тёплую погоду, для работы, отдыха и праздника)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едметное окружение: «Меб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пособствовать формированию обобщающего понятия «мебе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точнить и расширить знания детей о меб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развитию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Установление причинно следственных связей между предметом и его пользе на примере предметов мебели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едметное окружение: «Посу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пособствовать формированию обобщающего понятия «Посу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точнить и расширить представления детей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Закреплять пространственные представления «на», «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мелкой моторики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езонные изменения в природе: «Зи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ять представления о сезонных изменениях в природе в связи с приходом зи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чить соотносить описание природы в стихах с определением времени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развитию мелкой и крупной моторики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Родная страна. «Зимние забавы. Новый г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Новогоднем празд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Познакомить детей с зимними играми и забавами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Домашние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Уточнить и расширить знания детей о домашн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Способствовать формированию обобщающего понятия «домашние животны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Знакомить с условиями жизни домашн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 развитию внимания, памяти, мышления и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Детеныши домашних животных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Продолжать расширить знания детей о домашних животных и их детеныш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Продолжать формированию обобщающего понятия «домашние животны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Продолжать знакомить с условиями жизни домашних живо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внимания, памяти, мышления и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Дикие животные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диких животных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дикие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Познакомить с условиями жизни диких живо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внимания, памяти, мышления и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Детеныши диких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диких животных и их детёныш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дикие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Продолжать знакомить с условиями жизни дик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внимания, памяти, мышления и речи.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Зимующие пт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зимующих птиц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зимующие птиц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Познакомить с условиями жизни зимующих пт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мотори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Труд взрослых: «Профессии па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професс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професс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Знакомить детей с инструментами и атрибутами разных мужских профе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Формировать уважительное отношение к чужому труд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Явления общественной жизни: «Мамин празд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очнять и расширять представления детей о себе и своей семье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ширять представления детей о Международном женском дне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собствовать развитию психических процессов: памяти, мышления, речи.</w:t>
            </w:r>
          </w:p>
        </w:tc>
      </w:tr>
      <w:tr>
        <w:trPr>
          <w:trHeight w:val="1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едметное окружение: «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пособствовать формированию обобщающего понятия «Игрушк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чить выделять лишний предмет из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Учить сравнивать предметы по велич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мелкой  и крупной мотори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едметное окружение: «Трансп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тран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)Знакомить с видами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развитию психических процессов: внимания, памяти, мышления,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Домашние птицы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домашних пти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домашние птиц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Учить находить признаки сходства и различ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крупной и мелкой мотори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езонные изменения в природе: «Весна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ять и расширить знания детей о характерных признаках вес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Учить соотносить описание природы в стихах с определением времени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развитию психических процессов: внимания, памяти, мышления, речи.</w:t>
            </w:r>
          </w:p>
        </w:tc>
      </w:tr>
      <w:tr>
        <w:trPr>
          <w:trHeight w:val="17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Перелётные пт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перелётных птиц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перелётные птиц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Познакомить с условиями жизни перелётных птиц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психических процессов: внимания, памяти, мышления,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езонные изменения в природе: «Весна. Первые цветы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очнять и расширить знания детей о характерных признаках вес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Цвет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развитию психических процессов: внимания, памяти, мышления,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Насекомые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насеко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насекомы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Познакомить с условиями жизни насеко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психических процессов: внимания, памяти, мышления,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иродное окружение: «Рыбы и обитатели морей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рыб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пособствовать формированию обобщающего понятия «рыб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Познакомить с условиями жизни ры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Способствовать развитию психических процессов: внимания, памяти, мышления,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езонные изменения в природе: «Лето»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очнить и расширить знания детей о характерных признаках л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 Продолжать учить описывать природу по сюжетным картин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Способствовать развитию психических процессов: внимания, памяти, мышления, реч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FontStyle253">
    <w:name w:val="Font Style25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56">
    <w:name w:val="Font Style25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1">
    <w:name w:val="Style14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2">
    <w:name w:val="Style142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3">
    <w:name w:val="Style143"/>
    <w:basedOn w:val="Normal"/>
    <w:qFormat/>
    <w:pPr>
      <w:widowControl w:val="false"/>
      <w:autoSpaceDE w:val="false"/>
      <w:spacing w:lineRule="exact" w:line="27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8">
    <w:name w:val="Style1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04:00Z</dcterms:created>
  <dc:creator>User</dc:creator>
  <dc:description/>
  <dc:language>en-US</dc:language>
  <cp:lastModifiedBy>Admin</cp:lastModifiedBy>
  <cp:lastPrinted>2015-05-18T13:18:00Z</cp:lastPrinted>
  <dcterms:modified xsi:type="dcterms:W3CDTF">2019-03-05T09:04:00Z</dcterms:modified>
  <cp:revision>2</cp:revision>
  <dc:subject/>
  <dc:title/>
</cp:coreProperties>
</file>