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К</w:t>
      </w:r>
    </w:p>
    <w:p>
      <w:pPr>
        <w:pStyle w:val="Style14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>отчету  о  самообследовании результатов педагогической деятельности учителя-логопеда высшей квалификационной категории казённого образовательного учреждения Ханты-Мансийского автономного округа-Югры «Нижневартовская школа для обучающихся с ограниченными возможностями здоровья № 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ой Елены Валерьев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 1.1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ижневартовский педагогический институт, 1993г., специальность «Дошкольная педагогика и психология, квалификация «Преподаватель дошкольной педагогики и психологии, методист по дошкольному воспитанию». Диплом УВ № 274931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сковский государственный открытый педагогический университет имени М.А. Шолохова, 2007г., специальность «логопедия», квалификация «учитель-логопед». Диплом ВСГ № 1118302.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.2.   </w:t>
      </w:r>
      <w:r>
        <w:rPr/>
        <w:t>Курс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дополнительной  профессиональной програ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ГБОУ ВПО «НВГУ» г. Нижневартовска  «ФГОС дошкольного образования, содержание, технологии, проектирование образовательных программ», 80 ч.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ГОУВПО «СурГПУ», г.Сургута   «Организация инклюзивного образования детей с ограниченными возможностями здоровья», 72 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НО ЦИТОМ г. Новосибирска  «Методика проведения компьютерных занятий на основе Системы интенсивного развития способностей (СИРС) для дошкольников», 72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НО «АДПО» г.Кургана «Сурдопедагогика: воспитание и обучение детей с нарушением слуха в условиях реализации ФГОС», 144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 </w:t>
      </w:r>
      <w:r>
        <w:rPr>
          <w:rFonts w:cs="Times New Roman" w:ascii="Times New Roman" w:hAnsi="Times New Roman"/>
          <w:b/>
        </w:rPr>
        <w:t>руководство ГМО</w:t>
      </w:r>
      <w:r>
        <w:rPr>
          <w:rFonts w:cs="Times New Roman" w:ascii="Times New Roman" w:hAnsi="Times New Roman"/>
        </w:rPr>
        <w:t xml:space="preserve">  (01.2015-06.2016г.г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ыт работы обобщен и  представлен на заседании ГМО учителей-дефектологов в 2014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6г.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Являлась членом методического совета по коррекционной работе, членом творческой группы  по  речевому направлению в МАДОУ ДС №8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 2015-сентябрь 2016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уководитель ГМО специалистов дошкольных образовательных организаций: учителей-дефектологов при МАУ г. Нижневартовска «ЦРО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 20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ление с аналитической справкой об анкетировании педагогов и аналитический отчет о работе  секции учителей логопедов, учителей-дефектологов ГМО за год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Представление о педагогической профессии и профессиональной мисс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4.</w:t>
      </w:r>
    </w:p>
    <w:p>
      <w:pPr>
        <w:pStyle w:val="Normal"/>
        <w:spacing w:before="0" w:after="0"/>
        <w:jc w:val="center"/>
        <w:rPr/>
      </w:pPr>
      <w:r>
        <w:rPr/>
        <w:t>Темы выступлений на заседании МО учителей-дефектологов, учителей начального звена,  воспитателей ГПД, воспитателей дошкольных групп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-20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ила поведения и общения с глухими обучающимися школы и взрослыми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Методические рекомендации по проведению фонетической зарядки, развитию слухового восприятия и коррекции произносительных навыков на уроках и занятиях внеурочной деятельности.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-20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-практику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 занятие с учителями – дефектологами по работе с профилями звуков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бщение по теме работы «Мониторинг логопедического обследования на уровне НОО, ООО. Утверждение  адаптированных методик и форм  протоко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ие новой формы речевых карт учителя-логопеда,  согласно положению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-практикум «Правила для общения с неслышащими обучающимися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Предупреждение распада речевых навыков у обучающихся с нарушением слух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бщение опыта работы по теме самообразования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3. Профессиональ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м. ссыл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аздел 4. Результаты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4825</wp:posOffset>
            </wp:positionH>
            <wp:positionV relativeFrom="paragraph">
              <wp:posOffset>427355</wp:posOffset>
            </wp:positionV>
            <wp:extent cx="5380990" cy="2286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ложение 4.1.  Результативность работы с дошкольниками с ЗПР в МАДОУ ДС.№88 г.Нижневартовска за 2014-2016 уч.г.г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Приложение  4.2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У «НШООВЗ №1» Результаты освоения обучающимися  с  нарушением слуха образовательной  программы  по итогам мониторинга  логопедического  обследования 2016-2019г.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                                                Результ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-20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59% улучшение до 7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нтябрь 2018-Январь20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71% улучшение до 75%</w:t>
            </w:r>
          </w:p>
        </w:tc>
      </w:tr>
    </w:tbl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 10.2016 по 05.2017 работала  учителем-дефектологом с группой дошкольного отделения  1года обучения. Сравнительный мониторинг не проводился.  </w:t>
      </w:r>
    </w:p>
    <w:p>
      <w:pPr>
        <w:pStyle w:val="Normal"/>
        <w:rPr/>
      </w:pPr>
      <w:r>
        <w:rPr/>
        <w:object w:dxaOrig="5726" w:dyaOrig="4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95pt;height:190.2pt" filled="f" o:ole="">
            <v:imagedata r:id="rId4" o:title=""/>
          </v:shape>
          <o:OLEObject Type="Embed" ProgID="" ShapeID="ole_rId3" DrawAspect="Content" ObjectID="_161167935" r:id="rId3"/>
        </w:object>
      </w:r>
      <w:r>
        <w:rPr/>
        <w:object w:dxaOrig="7215" w:dyaOrig="5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1.75pt;height:212.65pt" filled="f" o:ole="">
            <v:imagedata r:id="rId6" o:title=""/>
          </v:shape>
          <o:OLEObject Type="Embed" ProgID="" ShapeID="ole_rId5" DrawAspect="Content" ObjectID="_567717860" r:id="rId5"/>
        </w:object>
      </w:r>
    </w:p>
    <w:p>
      <w:pPr>
        <w:pStyle w:val="Normal"/>
        <w:jc w:val="center"/>
        <w:rPr/>
      </w:pPr>
      <w:r>
        <w:rPr/>
        <w:object w:dxaOrig="7215" w:dyaOrig="5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13.75pt" filled="f" o:ole="">
            <v:imagedata r:id="rId8" o:title=""/>
          </v:shape>
          <o:OLEObject Type="Embed" ProgID="" ShapeID="ole_rId7" DrawAspect="Content" ObjectID="_823851718" r:id="rId7"/>
        </w:object>
      </w:r>
      <w:r>
        <w:rPr>
          <w:rFonts w:cs="Calibri"/>
          <w:lang w:eastAsia="ru-RU"/>
        </w:rPr>
        <w:t xml:space="preserve"> </w:t>
      </w:r>
      <w:r>
        <w:rPr/>
        <w:object w:dxaOrig="4567" w:dyaOrig="341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3pt;height:172.4pt" filled="f" o:ole="">
            <v:imagedata r:id="rId10" o:title=""/>
          </v:shape>
          <o:OLEObject Type="Embed" ProgID="" ShapeID="ole_rId9" DrawAspect="Content" ObjectID="_679712291" r:id="rId9"/>
        </w:objec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4.3- </w:t>
      </w:r>
      <w:r>
        <w:rPr>
          <w:rFonts w:eastAsia="Times New Roman" w:cs="Times New Roman" w:ascii="Times New Roman" w:hAnsi="Times New Roman"/>
          <w:b/>
          <w:bCs/>
          <w:color w:val="000000"/>
        </w:rPr>
        <w:t>4.4.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</w:rPr>
        <w:t xml:space="preserve">Результаты участия обучающихся в конкурсах и олимпиада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28"/>
        </w:rPr>
        <w:t xml:space="preserve">За отчётный период обучающимися были достигнуты следующие успехи в </w:t>
      </w:r>
      <w:r>
        <w:rPr>
          <w:rFonts w:cs="Times New Roman" w:ascii="Times New Roman" w:hAnsi="Times New Roman"/>
          <w:b/>
          <w:sz w:val="16"/>
          <w:szCs w:val="28"/>
        </w:rPr>
        <w:t>очных</w:t>
      </w:r>
      <w:r>
        <w:rPr>
          <w:rFonts w:cs="Times New Roman" w:ascii="Times New Roman" w:hAnsi="Times New Roman"/>
          <w:sz w:val="16"/>
          <w:szCs w:val="28"/>
        </w:rPr>
        <w:t xml:space="preserve"> олимпиадах и конкурсах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6"/>
        <w:gridCol w:w="24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/олимпиа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 уч.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дской конкурс  чтецов «Планета детства» в рамках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городского фестиваля детских талантов «Радуга творчества -2015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 место</w:t>
            </w:r>
          </w:p>
        </w:tc>
      </w:tr>
      <w:tr>
        <w:trPr>
          <w:trHeight w:val="29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слухоречевая олимпиада «В мире зву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>
          <w:trHeight w:val="2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За отчётный период обучающимися были достигнуты следующие успехи в заочных олимпиадах и конкурсах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/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народная олимпиада «МИОП Лидер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ь.1 место (1 школьник);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Вопросита» Блиц-олимпиада «Звукобукво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.1 место (1 школьник)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ая онлайн - олимпиада  «Интеллектуал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место (1 школьник);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Талантикус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. 1 место. (1школьник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>Приложение 4.6.</w:t>
      </w:r>
      <w:r>
        <w:rPr>
          <w:rFonts w:eastAsia="Times New Roman"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b/>
          <w:szCs w:val="28"/>
          <w:u w:val="single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тор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фестиваль детского творчества «Солнце для все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Дворец искусств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стиваль художественного творчества «Сила России в единстве нар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чевой праздник «Калейдоскоп детст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У «НШООВЗ№1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ородской фестиваль декоративно-прикладного  творчества учащимися с ограниченными возможностями здоровья 1 и 2 вида «С миром на равных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литературно-творческий конкурс «Пожелание» библиотека №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конкурс «Югра-наш дом родной» библиотека №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53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1:10:00Z</dcterms:created>
  <dc:creator>ЛогоСтол1</dc:creator>
  <dc:description/>
  <dc:language>en-US</dc:language>
  <cp:lastModifiedBy>Lena</cp:lastModifiedBy>
  <dcterms:modified xsi:type="dcterms:W3CDTF">2019-03-04T21:10:00Z</dcterms:modified>
  <cp:revision>2</cp:revision>
  <dc:subject/>
  <dc:title/>
</cp:coreProperties>
</file>