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науки города Москвы</w:t>
      </w:r>
    </w:p>
    <w:p>
      <w:pPr>
        <w:pStyle w:val="Heading1"/>
        <w:spacing w:lineRule="auto" w:line="360" w:before="0" w:after="28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щеобразовательное учреждение города Москв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№ 1056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Методика организации изобразительной деятельности с детьми 2-3 лет.</w:t>
      </w:r>
    </w:p>
    <w:p>
      <w:pPr>
        <w:pStyle w:val="Style1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Сидорова Наталья Евгеньевн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р будет счастлив только тогда, 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огда у каждого человека будет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уша художника. Иначе говоря, 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огда каждый будет находить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дость в своем труде. 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оден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ый возраст — это сензитивный период для развития у детей продуктивной деятельности: рисование, лепка, аппликация, конструирование. Изобразительная деятельность в раннем возрасте имеет художественно-образную основу. Создание образа связано с проявлением разнообразных чувств, эмоций. Воспитание у детей эмоционального отношения к изображаемым явлениям необходимо, т. к. процесс рисования, лепки не только передача отдельных черт, свойств, но и момент активного вхождения в образ, когда перед ребенком как бы оживают мазки, линии, формы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ействия малыша с кистью, карандашом, комком глины обусловлены содержанием предмета или явления, которые он воспринимает. Полученный образ начинает узнаваться постепенно. Происходящий при этом процесс восприятия своего рисунка, лепки приятен ребенку и радует его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деятельность в этом возрасте имеет форму игры, и занятия по изодеятельности в том числе. Игровые приемы способствуют созданию эмоционального отношения к процессу рисования и лепке. Образ для них становится живым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пришел в гости грустный гномик - мы для него нарисовали солнышко, в конце занятия он стал очень веселым и водит с нами хоровод; дедушка и бабушка обнаружили пропажу колобка, они попросили детей слепить им колобок. Колобки получились красивые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оспитания и обучения в детском саду рекомендует проводить в течение недели одно занятие рисованием и одно лепкой. Количество занятий лепкой и рисованием должно быть одинаковым. Однако чередование их иногда может быть нарушено: в одну неделю могут проводиться два занятия рисованием, а в другую — два занятия лепкой. Это дает возможность закрепить полученные умения: недельный перерыв велик для малыша, и он забывает, что узнал, чему научился на предыдущем занятии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ми задачами по рисованию в I младшей группе являются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звать у детей интерес к действиям с карандашами, фломастерами, кистью, красками, глиной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представление о том, что карандашами, фломастерами, красками рисуют, а из глины лепят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осприятие детей, обогащать их сенсорный опыт путем выделения формы предметов, обведения их по контуру то одной, то другой рукой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водить детей к изображению знакомых предметов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ращать внимание детей на то, что карандаш (кисть, фломастер) оставляет след на бумаге. Учить следить за движением карандаша по бумаге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внимание детей к изображенным ими на бумаге разнообразными линиями, конфигурациями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буждать задумываться над тем, что они нарисовали, на что это похоже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зывать чувство радости от штрихов и линий, которые дети нарисовали сами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буждать к дополнению нарисованного изображения характерными деталями; к осознанному повторению ранее получившихся штрихов, линий, пятен, форм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эстетическое восприятие окружающих предметов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цвета карандашей, фломастеров, правильно называть их; рисовать разные линии (длинные, короткие, вертикальные, горизонтальные, наклонные, пересекать их, уподобляя предметам: ленточкам, платочкам, дорожкам, ручейкам, сосулькам, заборчику и др. Подводить детей к рисованию предметов округлой формы путем организации их восприятия окружающей жизни и игры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авильную позу при рисовании (сидеть свободно, не наклоняться низко над листом бумаги, свободная рука придерживает лист бумаги, на котором рисует ребенок) 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ить бережно относиться к материалам, правильно их использовать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держать карандаш и кисть свободно, правильно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, используемый в I младшей группе при проведении занятий по изодеятельности – это карандаши, фломастеры, краски, кисти, глина, пластилин. При этом карандаши выбираем большие и мягкие основного цвета. Кисточки большие, краска обязательно гуашь, разведенная до нужной консистенции (красный, синий, зеленый, желтый, черный) 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ых занятиях по рисованию лучше дать всем детям краску одного цвета, чтобы сосредоточить их внимание на способах работы кисточки и пользования краской. На следующем занятии цвет краски можно поменять, но снова дать всем детям краску одного цвета. Лишь тогда, когда малыши овладеют действиями с кистью и краской, можно ставить на разные столы краски разных цветов; к концу года на один стол нужно ставить краски двух-четырех цветов. При этом используем следующие приемы рисования красками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макивания (листопад, следы) : “топ-топ” - гуляет кисточка по бумаге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тягивание кисточки по листу – сверху-вниз – красивая красная лента, слева-направо – длинная дорога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четание горизонтальных и вертикальных движений кисточкой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расивый заборчик 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рисовании карандашами - следующие приемы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трихи короткие вертикальные -дождик, травка, заборчик,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горизонтальные (дорожка, ленточки, усы у кота) 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ругообразные линии по спирали (дым из трубы, клубок ниток) 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ругообразные сомкнутые линии (баранки, мяч, шарики) 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ых занятиях знакомим детей с карандашами и красками и На занятие могут приходить король-Карандаш и принцесса -Кисточка, которые рассказывают о правилах работы с ними. В дальнейшем эти материалы чередуются на занятиях, но чтобы закрепить навыки работы с ними, надо проводить несколько занятий рисования карандашом, затем несколько - красками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: карандашом рисуем дождик: ритмом штрихов передаем капельки дождя, при этом учим держать карандаш правильно в правой руке, выделяем синий цвет среди других цветов;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исовывали усы коту путем ритмичности проведения коротких горизонтальных линий на близком расстоянии друг от друга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ли разноцветные клубочки (красный, зеленый, синий) -учили круговыми движениями рисовать клубки ниток, закрепляли при этом цвета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вух-трех занятий, на которых содержание рисунка определяется педагогом, проводится занятие по замыслу детей. Конечно, назвать эти занятия в буквальном смысле слова занятиями “по замыслу” нельзя: малыши изображают то, что хотят, многие просто водят карандашом по бумаге или повторяют изображения, усвоенные ранее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дети овладевают некоторыми умениями и навыками, можно рисовать коллективно. Коллективные работы выполняются небольшими подгруппами по 8-10 детей. Эта работа доставляет детям радость от рисования “рядом” и всегда очень красиво смотрится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исованию красками могут быть следующие темы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о ровненькой дорожке” - учим рисовать кисточкой, ритмично наносить отпечаток на бумаге;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урочка” (отпечаток ладоши) – вызвать у детей эмоциональный отклик на яркий цвет краски, радоваться цветовым пятнам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Осенний листопад” - ритмом мазков передаем явления природы, учим правильно держать кисть в правой руке, радоваться ярким мазкам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красим матрешке сарафан” - украшаем мазками сарафаны матрешек, наносим мазки на силуэт сарафана, закрепляем цвета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уппе должен быть стенд или мольберт для рассматривания готовых рисунков. Рассматривая их с детьми, прежде всего нужно обращать внимание детей на работы в целом: хвалить, обращать внимание на цвет. Это развивает у детей образное восприятие, способствует обогащению словаря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: “Вот как много красивых цветов мы нарисовали. Получилось нарядно, как будто большое поле усеяно цветами”, или “Как много больших орешков упало с дерева – хватит белочке на обед”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, выполненные в течение месяца можно вывесить на выставке-стенде (файловая папка) для просмотра родителями, где указана тема, цель работы, какого числа выполнена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работа должна быть подписана в правом нижнем углу (имя и первая буква фамилии ребенка). Остальные работы можно хранить в пластмассовой папке, в отдельных файлах для каждого ребенка. Они необходимы для того, чтобы наблюдать за процессом развития умения и навыков детей, для диагностики и для оценки работы воспитателя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мониторинга по развитию ребенка, можно пользоваться диагностическими картами по рисованию и лепке, в которые вносятся результаты обследования детей 3 раза в год. По результатам мониторинга необходимо проводить индивидуальную работу, вносить изменения в планирование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та для диагностики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ование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п\п- Ф. И. ребенка - умения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ржать правильно карандаш, кисть-Проводить прямые горизонталь-ные линии- Проводить прямые вертикальные линии- Рисовать предметы округлой формы- Ритмично наносить мазки Называть изображение-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умений на конец года % -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й ровень развития умений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тябрь- январь- май O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вень умений всей группы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-во\ % - - O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 : -низкий, -средний, O - высокий уровень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пка -то же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-Раскатывать между ладонями прямыми движениями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катывать круговыми движениями ладоней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лющивать комочек между ладонями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тщипывать маленькие комочки от большого куска (глины, пластилина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азвития умений за год %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35%- низкий уровень, 35-65%- средний, 65-100%-высокий уровень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по рисованию необходимо использовать следующие методы и приемы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Наблюдение за объектом изображения, т. е. рассматривание предметов и явлений окружающего мира и дидактические игры, в процессе которых уточняются и обогащаются представления о предметах и их свойствах (наблюдение за листопадом, прогулка по лужайке, игры- “прокати мяч воротца”, “намотай ниточку на клубочек”, “по ровненькой дорожке ходили наши ножки”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тод пассивных движений- используется для того, чтобы ребенок легче овладел соответствующими движениями при рисовании; в воздухе проделывает кругообразные, вертикальные или горизонтальные движения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оказ способов изображения. - Многочисленные точки или штрихи – это снег или дождь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ращательные движения- круги, мячики, шарики, дым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днонаправленные движения – горизонтальные: дорожки, линеечки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тикальные: столбики, заборчик, травка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 часто сопровождается чтением потешек, песенок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заимосвязь различных видов художественной деятельности для создания образной ситуации -рассматривание книг-сказок с иллюстрациями: “Колобок”, “Теремок”, стихи А. Барто, потешки “Я пеку, пеку, пеку. ”, альбомов с домашними животными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лепке в детском саду начинается в I младшей группе. Они открывают для малыша большие возможности, развивает детское творчество, вооружает детей изобразительными и техническими умениями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лепке в I младшей группе сводится к следующим задачам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звать у детей интерес к лепке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накомить с пластическими материалами: глиной, пластилином, пластической массой, отдавая предпочтение глине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ить аккуратно пользоваться материалами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отламывать комочки глины от большого куска, раскатывая комочек между ладонями прямыми движениями лепить палочки, колбаски, соединять концы палочки, плотно прижимая их друг к другу (колечко, бараночка, колесо и др.) 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ить раскатывать комочек глины круговыми движениями ладоней для изображения предметов круглой формы (шарик, яблоко, ягода и др., сплющивать комочек между ладонями (лепешки, печенье, пряники) ; делать пальцами углубление в середине сплющенного комочка (миска, блюдце) 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соединять две вылепленные формы в один предмет: палочка и шарик (погремушка или грибок, два шарика (неваляшка) и т. п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учать детей класть глину и вылепленные предметы на дощечку или специальную заранее подготовленную клеенку. Занятия лепкой чередуются с рисованием (по 1 занятию в неделю) 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х надо использовать в основном глину, соленое тесто, пластилин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лепкой чередуются с рисованием (по 1 занятию в неделю) 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глиной проводили так: “Это глина. Она мягкая. От нее можно оторвать кусочек и, положив между ладонями раскатать колбаску, колобок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ачале дети начинают лепить предметы простейшей цилиндрической формы. Например: столбики, карандаши, палочки. Затем шаровидной формы: колобки, мячи, шары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чего начинают изображать более сложные формы. Например: “бревенчатый домик для Мишки”, “баранки для угощения любимой куклы”, “печенье и пряники для новогодних подарков”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раннее изученные способы работы с глиной, к концу года дети могут по-разному объединять кусочки глины, скатывая-раскатывая их, получать сходство с реальными предметами, именно в такой игре с глиной и заключается у малышей занятия лепкой по замыслу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ые работы можно располагать на выставочную доску, где у каждого ребенка своя картинка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, необходимо обращать внимание на все работы в целом, хвалить работу детей и обыгрывать их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вылепленные “колобки” пришли похвалить Дед и Баба; вылепленные “баранки” предложили для угощения медвежатам, щенятам; “пряники” и “печенье” – под новогоднюю песенку подарили клоуну Клепе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следующего занятия можно обратиться к этим работам еще раз, полюбоваться на них, и снова обыграть их (“Какие вкусные баранки мы приготовили на угощение”, “Скорей бы пришла весна, чтобы наша красивая гусеница вышла погулять на травку) 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хранятся до следующего занятия, по желанию родители могут забрать их домой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дивидуальная работа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быстрее развить и закрепить навыки рисования и лепки надо проводить индивидуальную работу с детьми. Заниматься можно вне занятий утром или во второй половине дня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надо по подгруппам 2-3 ребенка под руководством воспитателя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этой работы необходимо закреплять навыки правильного выполнения работы, использования оборудования, следить за осанкой, за эмоциональным состоянием ребенка, вызывать желание рассказать о своей работе, необходимо использовать при этом потешки, песенки, попевки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дивидуальной работы по лепке можно использовать пластилин или соленое тесто, т. к. организация работы с глиной занимает много времени и из нее более «грязный»процесс лепки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уппе необходимо создать развивающую среду, способствующую художественно-эстетическому развитию детей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ты по изодеятельности необходимо приобрести различного вида бумагу, гуашь, большие кисти, большие карандаши, восковые мелки, маркеры, фломастеры, всевозможные печати, тычки, глину, пластилин, емкость для краски и воды, дощечки, мольберт – это оборудование находится в специальных контейнерах в недоступном для детей месте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ках можно разместить – игры на цвет, форму; альбомы для раскрашивания и рассматривания, контуры для раскрашивания, книги, трафареты, шаблоны, вкладыши, пирамиды, кубы (цветные, пазлы по цвету, цветные конструкторы, фланелеграф – все это должно находиться в доступном для детей мес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22:00Z</dcterms:created>
  <dc:creator>Admin</dc:creator>
  <dc:description/>
  <cp:keywords/>
  <dc:language>en-US</dc:language>
  <cp:lastModifiedBy>Admin</cp:lastModifiedBy>
  <dcterms:modified xsi:type="dcterms:W3CDTF">2019-03-05T19:10:00Z</dcterms:modified>
  <cp:revision>5</cp:revision>
  <dc:subject/>
  <dc:title>Консультация для воспитателей: «Методика организации изобразительной деятельности в первой младшей группе»</dc:title>
</cp:coreProperties>
</file>