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использовании современных образовательных технолог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учебно-воспитательном процессе С(К)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рофессия учителя не терпит шаблона, отставания от требований времени. Человек, посвятивший ей жизнь, должен обладать всеми теми качествами, которые он хочет взрастить в своих воспитанниках. Новый человек может быть воспитан только новым человеком. Учитель в нашем обществе – это человек из будущего, пришедший к детям для того, чтобы воодушевить их мечтой о будущем. Учитель сам должен быть личностью, ибо личность может быть воспитана только личностью; он сам должен быть высокогуманным, ибо гуманность можно привить ребенку только добротой души; он обязательно должен быть широко образованным и творческим человеком, ибо страсть к познанию может зажечь только тот, кто сам горит ею; учитель должен быть патриотом и интернационалистом, ибо любовь к Родине может пробудить только любящий свое Отечество» - эти постулаты известного педагога Ш. Амонашвили стали своеобразным девизом моей работы. Современный педагог просто обязан владеть современными образовательными технологиями и использовать их в процессе обучения, чтобы обеспечить одно из главнейших прав обучающихся – право на качественное образование. Главной и первостепенной задачей является необходимость повышения качества образования, а это возможно через совершенствование форм и методов обучения, отбора содержания образования, внедрение образовательных технологий, ориентированных не столько на передачу готовых знаний, сколько на формирование комплекса положительных личностных качеств обучаемы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многообразия современных образовательных технологий в своей работе активно и эффективно применяю здоровьесберегающие,  информационно-коммуникативные, личностно-ориентированные,  игровые, проектные технологии, элементы проблемного обу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оровьесберегающие технологии являются обязательным условием при организации учебно-воспитательного процесса. В уроки  включаю гимнастику, танцевально-ритмические паузы под музыку, физкультминутки, созданные мною двигательно-речевые упражнения, оздоровительные игры  на переменах, упражнения на релаксацию, дыхательную  гимнастику. Физкультминутку  выбираю в зависимости от преобладающей деятельности на уроке: если преобладающий вид деятельности - письмо, то использую упражнения для снятия общего или   локального утомления,   упражнения для кистей рук; если чтение - гимнастику для глаз (тренажер Базарного Б.Ф.).   Во время проведения урока слежу за правильностью посадки учащихся, периодически (раз в месяц) меняю их положение в классе по отношению к источнику света. Важной составляющей здоровьесберегающей технологии является психологический климат на уроке, включающий наличие стимуляции: внешней (похвала, поддержка) и внутренней (стремление больше узнать, интерес к изучаемому материалу) мотивации, наличие эмоциональных разрядок (музыкальная минутка, небольшое стихотворение, известные высказывания, уместная шутка  и др.), а также взаимоотношения между участниками образовательного процесса.</w:t>
        <w:br/>
        <w:t xml:space="preserve">Также в своей практике для укрепления психического здоровья учащихся, использую методы предупреждения и коррекции психоэмоционального напряжения у детей, аутогенную тренировку (самовнушение), занимательный аутотренинг, упражнения для снятия нервного напряжения и развития эмоциональной сферы. Кроме этого в уроки включаю элементы личностно-ориентированного обучения (вхождение в рабочий день, создание ситуации выбора и успеха, благоприятного эмоционально-психологического микроклимата на уроках, использование приемов рефлексии)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ику сотрудничества можно рассматривать как создающую все условия для реализации задач сохранения и укрепления здоровья учащихся и педагогов. На своих уроках ставлю цель - разбудить, вызвать к жизни внутренние силы и возможности ребёнка, использовать их для более полного развития личности. Это в полной мере совпадает с механизмами формирования и укрепления здоровья путём наращивания адаптационных ресурсов человека, потенциала его психологической адаптации. Важнейшая черта этой педагогики – приоритет воспитания над обучением – позволяет в рамках формирования общей культуры личности последовательно воспитывать культуру здоровья школьни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ное использование здоровьесберегающих технологий в учебном процессе позволяет снижать утомляемость, улучшает эмоциональный настрой и повышает работоспособность младших школьников, а это в свою очередь способствует сохранению и укреплению их здоровья, приводит к  предотвращению усталости и утомляемости, повышению мотивации к учебной деятельности, рост учебных достижени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нформационно-коммуникационные  технолог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являются эффективным  средством  коррекционного  воздействия, помощником в освоении нового, развитии мотивации, один из  способов  социализации, что особенно актуально в условиях школы-интерната.</w:t>
        <w:br/>
        <w:t xml:space="preserve">Применение ИКТ помогает улучшать качество обучения обучающихся с интеллектуальными нарушениями, повышать мотивацию к получению и усвоению новых знаний. С помощью презентаций возможно получение большего объёма информации и заданий за короткий период, всегда можно вернуться к предыдущему слайду. Кроме этого легко акцентировать внимание обучающихся на значимых моментах излагаемой информ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ИКТ позволяет разнообразить формы работы, деятельность учащихся, повысить творческий потенциал личности. Построение схем, таблиц в презентации позволяет экономить время, более эстетично оформить материал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КТ оживляют учебный процесс за счёт новизны, реалистичности и динамичности изображения, использования анимированных изображений, внесения элементов игры. При использовании ИКТ, знания приобретаются по разным каналам восприятия (зрительным, аудитивным), а значит, лучше усваиваются и запоминаются на более долгий срок. Уроки становятся интереснее, эмоциональнее, они позволяют учащимся в процессе восприятия задействовать зрение, слух, воображение, что позволяет глубже погрузиться в изучаемый материал. Мультимедийная презентация даёт возможность подать информацию в максимально наглядной и легко воспринимаемой форме, а также позволяет проводить уроки в форме заочных путешествий и виртуальных экскурсий. Контроль и самопроверку знаний позволяют осуществить электронные кроссворды.   Большой интерес вызывают интерактивные кроссворды, позволяющие проверить правильность ответов.  Интересными для учителя и учащихся являются интерактивные игры и тренажеры по различным определенным тем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мощью ИКТ дети узнают новые способы сбора информации и учатся пользоваться ими, расширяется их кругозор, повышается мотивация у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 моей практике уже сформировались основные направления применения ИК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дготовка дидактического материала для учебно–воспитательного процесса (печатные материалы, обучающие аудио и видео материалы, собственные презентации к урокам и уроки с применением интерактивной доск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«портфолио» учителя и ученика даёт прекрасную возможность проследить индивидуальную динамику каждого в отдельности и классного коллектива в частности, позволяет судить о формировании универсальных учебных действий, метапредметных и коммуникативных достижен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астие в дистанционных конкурсах, олимпиадах учителя и учени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электронная поч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отчётов, графиков, диаграм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иск и использование информации из Интернета для подготовки уроков, проектно-исследовательских работ, практических рабо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ренажёры по предметам, тестировани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ющие игры по предмета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воей работе использую компьютерные   развивающие игры, которые тренируют у учащихся память, логику, координацию движе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формируют умение планировать свою деятельность, находить информацию, необходимую для решения поставленной задач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итаю, что по сравнению с традиционными средствами обучения,  компьютер обладает рядом преимущест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ъявление информации на экране компьютера в игровой форме вызывает у детей огромный интерес к деятельности с ни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пьютер несет в себе образный тип информации, понятный школьникам, которые еще не очень хорошо умеют читать и писать; движения, звук, мультипликация надолго привлекают внимание ребен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это средство поддержки задач обучения. Решение проблемных задач с помощью компьютера, поощрение ребенка при их правильном решении является стимулом познавательной активности дет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пьютер предоставляет возможность индивидуализации обучения. Ребенок сам регулирует темп и количество решаемых игровых обучающих задач. В процессе своей деятельности за компьютером ребенок приобретает уверенность в себе, в том, что он многое може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пьютер позволяет моделировать такие жизненные ситуации, которые нельзя увидеть в повседневной жиз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пьютер очень «терпелив», никогда не ругает ребенка за ошиб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ю игровые компьютерные программы разной направленности: дидактические, сюжетно-дидактические, сюжетно-режиссерские. Все программы объединены по предметному или развивающему признаку, направлены на развитие познавательного интереса, креативного мышления, психических процессов. Предлагая игры «Лото растений», обогащаю знания детей об окружающем мире. Играя в игры серии «Найди лишнего»», учу детей классифицировать предметы по одному или нескольким признакам (цвет, форма, содержание), развиваю способность формировать и группировать различные предметы, выделять свойства общие для них. Формировать у детей начальные математические представления помогает игра «Математика». Игры серии «Конструирование» развивают абстрактное мышление, художественные, творческие способности, фантазию, способствуют сенсорному развитию, знакомят детей с формой, величиной, цветом, свойством симметрии, игры серии «Комбинаторика»  помогают учащимся самостоятельно решать игровые задачи в режиме творческого эксперимент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повышения личной профессиональной культуры и  педагогического мастерства систематически участвую в работе сетевых профессиональных сообществ и методических объединен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sporta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edso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edso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um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вуч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f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чительский портал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открытый класс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школу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длёнка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ольшая перемена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урок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nsc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1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eptember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de-DE" w:eastAsia="ru-RU"/>
          </w:rPr>
          <w:t>kinder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de-DE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default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htm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solnyshko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ee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fcior</w:t>
        </w:r>
      </w:hyperlink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du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murzilka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solnet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ee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skazki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 ,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skazochki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flash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html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cofe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read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k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ran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ster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. ), где изучаю опыт коллег, внедряю в свою практику их опыт работы, использую методические разработки занятий, авторские мультимедийные презентации, участвую в дистанционных профессиональных конкурсах. Свой опыт работы размещаю на образовательных сайтах сети Интернет, имею методические публик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хнологи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ноуровневой дифференци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яю с целью создания условий дл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я обучающимися базовым уровнем знаний и умений, развития индивидуальных способностей. Учиты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ые особенности каждого ребёнка, созда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мфортные психолого-педагогические условия для активной познаватель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ихся, разви</w:t>
      </w:r>
      <w:r>
        <w:rPr>
          <w:rFonts w:cs="Times New Roman" w:ascii="Times New Roman" w:hAnsi="Times New Roman"/>
          <w:color w:val="000000"/>
          <w:sz w:val="28"/>
          <w:szCs w:val="28"/>
        </w:rPr>
        <w:t>т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х мышлен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амостоятельнос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Каждый ученик должен работать на уроке с интересом, а это возможно, если он выполняет посильное для него задание. Одна из причин нежелания учиться заключается в том, что ученику со слабыми способностями на уроке предлагаются задания, к которым он еще не готов, с которыми он еще не может справиться, а ученик с хорошими способностями, быстро справляясь с заданием, скучает. Хорошо, если у ребенка есть возможность выбора заданий по своим силам. Для этого использую разноуровневые задания, которые подбираю так, чтобы при единой познавательной цели и общем содержании они отличались разной степенью сложности. Задания составляю так, чтобы к достижению единой цели учащиеся подошли разными путями. Для достижения цели использую карточки и перфокарты. Целесообразность разноуровневого обучения обусловлена стремлением создать более благоприятных условий для гуманизации образования, творческого развития каждого ученика с учетом его индивидуальных особенностей и интересо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ю атмосферу заинтересованности каждого ученика в работе класса через организацию групповой работы. Группы формирую разноуровневые, так как организую работу по принципу: сильный помогает слабому. У сильного ученика появляется возможность закрепить свои знания, помогая слабому ученику, а слабый ученик не боится спросить у товарища. Оцениваю работа всей группы в целом, а затем и работу всего класс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спользовании на уроках дифференцированных заданий, карточки раскрашиваю в разные цвета по уровням сложности. Дети сами выбирают свой уровень в зависимости от того, как усвоили тему. При этом мы решили, что самые простые задания будут обозначены яркими цветами. А яркие цвета снимают эмоциональное напряжение у слабых учеников. Таким образом, ребёнок быстро находит посильное для него задание. Нельзя не упомянуть очень важной составляющей личностно-ориентированного обучения – контролирующей и оценочной деятельности ученика. Оценку деятельности обучающихся на уроке провожу не только по конечному результату (правильно - не правильно), но и по процессу его достижения. Для того, чтобы ребенок не замкнулся в себе, не потерял интерес к поиску истины, общение строю таким образом, чтобы дать ребенку понять, что в процессе совместного обсуждения, споров и разногласий — всегда найдется правильное решение, что учитель готов выслушать любое мнение ученика -«правильное» или «неправильное», и обязательно положительно оценит любую мыслительную деятельность своего учени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роверке работ не исправляю ошибки, а только отмечаю пример или слово, в котором она была допущена. При таком подходе ученику необходимо найти ошибку и, соответственно, исправить её. Это очень хорошо развивает контролирующую деятельность самого школьни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а - одно из замечательных явлений жизни, деятельность, как будто бесполезная и вместе с тем необходимая. Игра оказалась весьма серьезной и трудной проблемой. В современной педагогике игра, дидактическая игра используется в качестве самостоятельной технологии для освоения понятия темы и даже раздела учебного предмета, а также как элемент более общей технологии. Игра - сильнейшее средство социализации ребенка, она дает возможность моделировать разные ситуации жизни, искать выход. Игра важна как сфера реализации себя как личности, это деятельность коммуникативна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целью осуществления дифференцированного подхода в обучении регулярно применяю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овые технолог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С помощью игр вовлекаю каждого школьника в работу, учитывая его интерес, склонность, уровень подготовки по предмету. Упражнения игрового характера обогащают учащихся новыми впечатлениями, выполняют развивающую функцию, снимают утомляемость. Они могут быть разнообразными по своему назначению, содержанию, способам организации и проведения. С их помощью решаю какую-либо одну задачу (совершенствовать вычислительные, грамматические навыки и т. д.) или же целый комплекс задач: формирование речевых умений, развитие наблюдательности, внимания, творческих способностей и т. д. Игровую деятельность использую для усвоения обучающимися понятий, темы и даже раздела учебного предмета, в качестве урока  или его части (введения, объяснения, закрепления, упражнения, контроля) - это игры–соревнования, эстафеты, в которых предлагаю найти значение выражения, вставить нужный знак, придумать пример и т.д. Такие игры неоспоримы в оценке автоматизма навыков и умений. На уроках использую игры со словами («Дополни слово», «Сложи словечко», «Кто больше придумает слов из данного слова?», «Хитрый вопрос», «Шифровальщик»), математические игры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«Назови соседей числа», «Кто быстрей сосчитает?» «Сбежавшие числа» и т.д.)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овые разминки: разминочные загадки, соотношения. Использование игровых приемов позволяет разнообразить урок, активизировать деятельность детей, вовлечь в работу каждого учени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ая, умная и занимательная игра активизирует внимание детей, снимает психологическое и физическое напряжение, облегчает восприятие нового материала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любом современном уроке нельзя обойтись без технологии проблемного обучения или без его элементов. Актуальность применения данной технологии определяется развитием высокого уровня мотивации к учебной деятельности, активизации познавательных интересов учащихся, что становится возможным при разрешении возникающих противоречий, создании проблемных ситуаций на уроке. В преодолении посильных трудностей у учащихся возникает постоянная потребность в овладении новыми знаниями, новыми способами действий, умениями и навыками. Решение учебных проблем оказывает положительное воздействие на эмоциональную сферу учащихся, создаёт благоприятные условия для развития коммуникативных способностей детей, развития их индивидуальности и творческого мышления. Кроме того, умение видеть проблемы, задавать вопросы, выдвигать гипотезы, давать определение понятиям, проводить наблюдения и эксперименты, делать выводы и умозаключения, работать с текстом, доказывать и защищать свои идеи ведёт к достижению таких образовательных результатов, как способность к самостоятельной познавательной деятельности, умение быть успешным в быстро изменяющемся мире и т.д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воих уроках использую разнообразные формы и методы организации учебной деятельности, которые позволяют раскрывать субъектный опыт ребенка, создаю атмосферу заинтересованности каждого ученика в работе класса, стимулирую учащихся к высказываниям, использованию различных способов выполнения заданий без боязни ошибиться, использую в ходе урока дидактический материал, позволяющий ученику выбрать наиболее значимые для него вид и форму учебного содержания, поощряю стремление ученика находить свой способ работы, анализировать способы работы других учеников в ходе урока; выбирать и осваивать наиболее рациональные, создаю ситуации общения на уроке, позволяющие каждому ученику проявлять инициативу, самостоятельность, избирательность в способах работы, создаю обстановку для естественного самовыражения ученик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проблемных ситуаций на уроках - это один из способов развития творческого мышления младших школьников. Методы проблемного обучения применяю на уроках, создавая проблемную ситуацию на любом его этапе. Применяя проблемную технологию, я сделала следующие вывод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блемное обучение активизирует мыслительную деятельность, без которой школьнику очень сложно учиться, тем более с интерес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 большинства учащихся формируется положительная мотивация к изучению предметов, познавательный интере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зрастает эффективность развития интеллектуальных и творческих способностей учащихс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муникативный режим проблемного обучения и самообучения позволяет рационально организовывать и воспитывать культуру умственного труд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блемное обучение формирует познавательную активность  обучающихся,  способствует выработке психологической установки  на преодоление познавательных трудностей, развитию творческих способностей.   С помощью личностно–ориентированной технологии помогаю каждому ученику (с учетом имеющегося у него опыта) совершенствовать свои индивидуальные способности, развиваться как личность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ым фактором активизации учебно-познавательной деятельности является поощрение. Возрастные и психологические особенности младших школьников указывают на необходимость использования поощрений для достижения активизации учебного процесса. Именно положительные эмоции сопутствуют формированию познавательных действий. Поэтому ребенок младшего школьного возраста постоянно нуждается в одобрении и признании. Похвала стимулирует ученика лишь в том случае, когда задание ощущается им как достаточно трудное и в поощрении учителя ученик «прочитывает» высокую оценку своих возможностей и способностей. И напротив, похвала учителя за легкое задание может снизить мотивацию ученика, ибо он будет склонен думать, что учитель невысоко оценивает его возможности. Одним из эффективных способов формирования и сохранения положительной мотивации у младших школьников является создание ситуаций успеха. Чтобы каждый ребёнок смог стать успешным, подчеркиваю даже самый небольшой успех, продвижение вперёд. </w:t>
      </w:r>
      <w:r>
        <w:rPr>
          <w:rFonts w:cs="Times New Roman" w:ascii="Times New Roman" w:hAnsi="Times New Roman"/>
          <w:color w:val="000000"/>
          <w:sz w:val="28"/>
          <w:szCs w:val="28"/>
        </w:rPr>
        <w:t>Вовлекая ученика в учебную деятельность, ориентированную на его потенциальные возможности, отслеживаю, какими способами деятельности овладел ребенок в ходе обучения, каковы психологические особенности этого процесса и степень осмысления учащимися собственной деятельност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остро стоит вопрос об организации учебного процесса, направленного на развитие творческих способностей личности и навыков исследовательской деятельности. Проектная деятельность младших школьников способствует развитию общеучебных навыков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циальных – умение работать в группе; умение выполнять роли лидера, исполнителя, оппонента; умение пойти на компромисс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коммуникативных – слушать и слышать, принимать другое мнение, высказывать своё мнение, презентовать результат работы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мыслительных – анализ, синтез, сравнение, обобщение, классификация, выявление закономерносте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ная деятельность позволяет повышать познавательную активность, мотивацию учащихся, обеспечивать деятельностный подход в обучении, разнообразить формы работы учителя и учащихся. Собственные наблюдения показали, что  особое значение проектной деятельности в начальной школе заключается в том, что в ее процессе младшие школьники приобретают социальную практику за пределами школы, адаптируются к современным условиям жизни. Использование технологии проектного обучения в начальной школе повышает общее интеллектуальное развитие, также способствует развитию таких качеств личности, как самостоятельность, целеустремленность, ответственность, инициативность, настойчивость, толерантност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полнения каждого нового проекта (под моим руководством), мы решаем несколько интересных, полезных и связанных с реальной жизнью задач. Проекты выполняем коллективно. От ребенка требуется умение координировать свои усилия с усилиями других. Включение школьников в проектную деятельность учит их размышлять, прогнозировать, предвидеть, формирует адекватную самооценку и, главное, происходит интенсивное развитие детей, а деятельность в свою очередь формирует мышление, умения, способности, межличностные отно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образовательные и коррекционно-развивающие технологии позволяют мне организовывать образовательный процесс на современном уровне, делать обучение разнообразным, творческим, познавательным; повышают качество знаний, мотивацию и познавательный интерес у учащихся с интеллектуальными нарушениям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рокое применение инновационных технологий создают условия для повышения качества обучения, познавательной активности и учебной мотивации школьников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ом использования современных образовательных технологий счита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ую динамику результатов обученности класса по математике за 3 последних учебных год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174"/>
        <w:gridCol w:w="1790"/>
        <w:gridCol w:w="2095"/>
      </w:tblGrid>
      <w:tr>
        <w:trPr>
          <w:trHeight w:val="61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выполнения обучающимися контрольных работ по математике</w:t>
            </w:r>
          </w:p>
        </w:tc>
      </w:tr>
      <w:tr>
        <w:trPr>
          <w:trHeight w:val="61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лас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лас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класс</w:t>
            </w:r>
          </w:p>
        </w:tc>
      </w:tr>
      <w:tr>
        <w:trPr>
          <w:trHeight w:val="61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 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 г.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учающихся, выполнивших работ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елове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елове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человек</w:t>
            </w:r>
          </w:p>
        </w:tc>
      </w:tr>
      <w:tr>
        <w:trPr>
          <w:trHeight w:val="463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и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0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арифметический бал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52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8pt;height:223.35pt" filled="f" o:ole="">
            <v:imagedata r:id="rId11" o:title=""/>
          </v:shape>
          <o:OLEObject Type="Embed" ProgID="" ShapeID="ole_rId10" DrawAspect="Content" ObjectID="_1330965247" r:id="rId10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                                                         Савенкова С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КОУ КК школы-интерната пос. Парк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&#1050;&#1054;&#1053;&#1050;&#1059;&#1056;&#1057;%20&#1082;&#1072;&#1073;&#1080;&#1085;&#1077;&#1090;%20&#1085;&#1072;&#1095;%20&#1082;&#1083;%5Ckinder.ru%5Cdefault.htm" TargetMode="External"/><Relationship Id="rId3" Type="http://schemas.openxmlformats.org/officeDocument/2006/relationships/hyperlink" Target="../../F:%5C&#1050;&#1054;&#1053;&#1050;&#1059;&#1056;&#1057;%20&#1082;&#1072;&#1073;&#1080;&#1085;&#1077;&#1090;%20&#1085;&#1072;&#1095;%20&#1082;&#1083;%5Csolnyshko.ee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www.murzilka.km.ru/" TargetMode="External"/><Relationship Id="rId6" Type="http://schemas.openxmlformats.org/officeDocument/2006/relationships/hyperlink" Target="http://www.solnet.ee/skazki" TargetMode="External"/><Relationship Id="rId7" Type="http://schemas.openxmlformats.org/officeDocument/2006/relationships/hyperlink" Target="http://www.km.ru/" TargetMode="External"/><Relationship Id="rId8" Type="http://schemas.openxmlformats.org/officeDocument/2006/relationships/hyperlink" Target="http://www.skazochki.narod.ru/index_flash.html" TargetMode="External"/><Relationship Id="rId9" Type="http://schemas.openxmlformats.org/officeDocument/2006/relationships/hyperlink" Target="http://www.cofe.ru/read-ka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17:00Z</dcterms:created>
  <dc:creator>Пользователь</dc:creator>
  <dc:description/>
  <cp:keywords/>
  <dc:language>en-US</dc:language>
  <cp:lastModifiedBy>Пользователь</cp:lastModifiedBy>
  <dcterms:modified xsi:type="dcterms:W3CDTF">2019-03-05T16:17:00Z</dcterms:modified>
  <cp:revision>2</cp:revision>
  <dc:subject/>
  <dc:title/>
</cp:coreProperties>
</file>