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Памятка для родителе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ЕРВЫЙ  РАЗ  В  ДЕТСКИЙ САД»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</w:t>
      </w:r>
      <w:r>
        <w:rPr>
          <w:i/>
        </w:rPr>
        <w:t>Уважаемые  родители!</w:t>
      </w:r>
      <w:r>
        <w:rPr/>
        <w:t xml:space="preserve">  Поступление вашего ребенка в детский сад – важный этап в его жизни. Он сопровождается изменением привычной для него обстановки, режима дня, питания, встречей с новыми детьми и взрослыми, разлукой с родителями. Ребёнку необходимо приспособиться  к новым условиям жизни, не все дети одинаково хорошо с этим справляются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Продолжительность адаптационного периода и характер его течения  во многом зависит от состояния здоровья и его подготовленности к поступлению в детское учреждение.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должен быть подготовлен ваш ребёнок  к периоду адаптации</w:t>
      </w:r>
    </w:p>
    <w:p>
      <w:pPr>
        <w:pStyle w:val="Normal"/>
        <w:spacing w:before="0" w:after="0"/>
        <w:jc w:val="both"/>
        <w:rPr/>
      </w:pPr>
      <w:r>
        <w:rPr/>
        <w:t>1.У ребёнка должны быть сформированы следующие культурно-гигиенические навыки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Самостоятельно есть разнообразную пищу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Своевременно сообщать о своих потребностях – проситься в туалет или на горшок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Мыть руки при помощи взрослых, пользоваться полотенцем, носовым платком.</w:t>
      </w:r>
    </w:p>
    <w:p>
      <w:pPr>
        <w:pStyle w:val="Normal"/>
        <w:spacing w:before="0" w:after="0"/>
        <w:jc w:val="both"/>
        <w:rPr/>
      </w:pPr>
      <w:r>
        <w:rPr/>
        <w:t>2. Перед  поступлением в детский сад домашний режим вашего ребёнка целесообразно приблизить к режиму дошкольного учреждения.</w:t>
      </w:r>
    </w:p>
    <w:p>
      <w:pPr>
        <w:pStyle w:val="Normal"/>
        <w:jc w:val="both"/>
        <w:rPr/>
      </w:pPr>
      <w:r>
        <w:rPr/>
        <w:t>3. С персоналом группы, куда пойдёт ваш малыш, вам необходимо познакомиться заранее, рассказать о его привычках, особенностях повед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редственно в период адаптации очень важно соблюдать следующие рекомендации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Устройство ребёнка в детский сад лучше проводить во время вашего отпуска, так как в течение первой недели, а иногда и дольше, он должен проводить в саду не более двух-трёх часов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 период приспособления к новым условиям нужно тщательно наблюдать за изменениями в состоянии здоровья ребёнка и своевременно сообщать о них работникам детского сад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ри появлении первых признаков заболевания необходимо ставить ребёнка дома и вызвать врач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ериод адаптации ребёнок особенно нуждается в тёпло, ласковом обращении с ним. Будьте внимательны к малышу, заботливы и терпелив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ма необходимо поддерживать спокойную обстановку, не перегружайте ребёнка впечатлениями, не принимайте и не посещайте гостей, не покупайте новых игруш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ешите ребёнку взять в детский сад любимую игрушку, лучше, если она будет хорошо мыть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облегчить ребёнку адаптацию в детском саду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Научитесь прощаться с ребёнком быстро, давая таким образом понять, что вы уверены в нём и его умении справиться  с собой. Не затягивайте процесс расставания. Ребёнок почувствует ваше беспокойство за него, и ему будет ещё труднее успокоиться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Положите малышу в кармашек какую-нибудь памятную вещичку, которая будет напоминать ему о вас и о том, как сильно вы его любит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икогда не пытайтесь ускользнуть незаметно для ребёнка, если хотите, чтобы он вам доверя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 пытайтесь подкупить ребёнка, не обещайте и не покупайте ему игрушек за согласие остаться в детском сад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ётко дайте ребёнку понять, что какие бы истерики он ни закатывал, ему всё равно придётся пойти в детский сад. Если вы хоть раз ему уступите, в дальнейшем вам будет гораздо сложнее справиться с его капризами и слеза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влеките воспитателя, вам нужен человек, который радушно встретит вашего ребён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 удивляйтесь, если  вы уже справились с проблемой, а она опять возникла после болезни или больших выходных, когда ребёнок долго находился дома.</w:t>
      </w:r>
    </w:p>
    <w:p>
      <w:pPr>
        <w:pStyle w:val="Normal"/>
        <w:ind w:left="720" w:hanging="0"/>
        <w:jc w:val="both"/>
        <w:rPr/>
      </w:pPr>
      <w:r>
        <w:rPr/>
        <w:t>Помните, что в страхе расставания нет ничего плохого, он лишь свидетельствует о том, что между вами и ребёнком существует тесная связь.</w:t>
      </w:r>
    </w:p>
    <w:p>
      <w:pPr>
        <w:pStyle w:val="Normal"/>
        <w:jc w:val="both"/>
        <w:rPr/>
      </w:pPr>
      <w:r>
        <w:rPr/>
        <w:t>КА общаться с ребёнком в период адаптаци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страивайте ребёнка на позитивный лад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вое время забирайте домой пораньше, создайте спокойный, благоприятный для ребёнка климат в семь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меньшайте нагрузку на нервную систему: на время прекратите посещение многолюдных мероприятий и мест, сократите просмотр телепередач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ма поиграйте  в детский сад. Роль ребёнка может исполнять любимая игрушка малыша. В игре  ребёнок покажет, с какими проблемами сталкивается в детском саду, а вы сможете предложить ему путь их решения , используя игровую форм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делать, если ребёнок плачет при расставании с родителям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сказывайте ребёнку, что ждёт его в детском сад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удьте спокойны, не проявляйте перед ребёнком своего беспокой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несите в группу свою фотограф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думайте и отрепетируйте несколько способов прощания(воздушный поцелуй, поглаживание по спинке и т.п.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удьте внимательны к ребёнку когда забираете его из детского са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ле детского сада погуляйте с ребёнком на детской площадке, во двор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йте ребёнку возможность поиграть в подвижные игр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ройте семейный праздник вече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0" w:after="200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3:27:00Z</dcterms:created>
  <dc:creator>МОУ СОШ 2</dc:creator>
  <dc:description/>
  <cp:keywords/>
  <dc:language>en-US</dc:language>
  <cp:lastModifiedBy>МОУ СОШ 2</cp:lastModifiedBy>
  <dcterms:modified xsi:type="dcterms:W3CDTF">2004-12-31T23:27:00Z</dcterms:modified>
  <cp:revision>2</cp:revision>
  <dc:subject/>
  <dc:title/>
</cp:coreProperties>
</file>