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Когда наступает зима, многие из нас сталкиваются с проблемой – ученики, освобождённые после перенесённого заболевания и ученики, относящимся к специальной медицинской группе здоровья, которым не всегда уделяется должное внимание, а уделить внимание и оценить мы должны каждого. Вот  поэтому  я предлагаю тесты, в которых сочетается теоретическое задание с практически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Ы ПО ЗИМНИМ ВИДАМ СПОРТА,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ИХСЯ ОСВОБОЖДЁННЫХ ОТ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Й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рточк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Форма одежды лыжника. 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( Хлопчатобумажная нижняя одежда, свитер, воздухонепроницаемая куртка и брюки, хлопчатобумажные и шерстяные носки, спортивная шапочка и варежки)</w:t>
      </w:r>
    </w:p>
    <w:p>
      <w:pPr>
        <w:pStyle w:val="Normal"/>
        <w:numPr>
          <w:ilvl w:val="0"/>
          <w:numId w:val="13"/>
        </w:numPr>
        <w:rPr/>
      </w:pPr>
      <w:r>
        <w:rPr/>
        <w:t>Имитация техники попеременно двухшажного хода от 10 до 20 метров.</w:t>
      </w:r>
    </w:p>
    <w:p>
      <w:pPr>
        <w:pStyle w:val="Normal"/>
        <w:ind w:left="720" w:hanging="0"/>
        <w:rPr/>
      </w:pPr>
      <w:r>
        <w:rPr/>
        <w:t>( Стойка лыжника, работа рук и постановка палок в снег, фазы при передвижении).</w:t>
      </w:r>
    </w:p>
    <w:p>
      <w:pPr>
        <w:pStyle w:val="Normal"/>
        <w:rPr/>
      </w:pPr>
      <w:r>
        <w:rPr/>
        <w:t xml:space="preserve">     </w:t>
      </w:r>
      <w:r>
        <w:rPr/>
        <w:t xml:space="preserve">3.  С какого времени ведётся счёт античных ОИ?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>
          <w:i/>
        </w:rPr>
        <w:t>( Первые ОИ состоялись в 776г. до  н.э.)</w:t>
      </w:r>
    </w:p>
    <w:p>
      <w:pPr>
        <w:pStyle w:val="Normal"/>
        <w:jc w:val="center"/>
        <w:rPr/>
      </w:pPr>
      <w:r>
        <w:rPr/>
        <w:t>Карточк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емпературный режим в безветренную погоду.  </w:t>
      </w:r>
    </w:p>
    <w:p>
      <w:pPr>
        <w:pStyle w:val="Normal"/>
        <w:ind w:left="420" w:hanging="0"/>
        <w:rPr>
          <w:i/>
          <w:i/>
        </w:rPr>
      </w:pPr>
      <w:r>
        <w:rPr/>
        <w:t xml:space="preserve">    </w:t>
      </w:r>
      <w:r>
        <w:rPr>
          <w:i/>
        </w:rPr>
        <w:t>(5кл.- 10-12гр.; 6кл.- 12-14гр.; 7кл. и 8кл.- 14-16гр.;  9-11кл. - 16-18гр.)</w:t>
      </w:r>
    </w:p>
    <w:p>
      <w:pPr>
        <w:pStyle w:val="Normal"/>
        <w:numPr>
          <w:ilvl w:val="0"/>
          <w:numId w:val="4"/>
        </w:numPr>
        <w:rPr/>
      </w:pPr>
      <w:r>
        <w:rPr/>
        <w:t>Имитация техники одновременно бесшажного хода. Назови особенности.  ( Стойка лыжника, работа рук при отталкивании, особенности дыхания).</w:t>
      </w:r>
    </w:p>
    <w:p>
      <w:pPr>
        <w:pStyle w:val="Normal"/>
        <w:numPr>
          <w:ilvl w:val="0"/>
          <w:numId w:val="4"/>
        </w:numPr>
        <w:rPr/>
      </w:pPr>
      <w:r>
        <w:rPr/>
        <w:t>В каком году и  где состоялись первые  зимние ОИ?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>
          <w:i/>
        </w:rPr>
        <w:t xml:space="preserve">(В 1924г. во Франции г. Шамони ) </w:t>
      </w:r>
    </w:p>
    <w:p>
      <w:pPr>
        <w:pStyle w:val="Normal"/>
        <w:jc w:val="center"/>
        <w:rPr/>
      </w:pPr>
      <w:r>
        <w:rPr/>
        <w:t>Карточк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еречисли способы передвижения на лыжах.   </w:t>
      </w:r>
    </w:p>
    <w:p>
      <w:pPr>
        <w:pStyle w:val="Normal"/>
        <w:ind w:left="495" w:hanging="0"/>
        <w:rPr>
          <w:i/>
          <w:i/>
        </w:rPr>
      </w:pPr>
      <w:r>
        <w:rPr/>
        <w:t xml:space="preserve">   </w:t>
      </w:r>
      <w:r>
        <w:rPr>
          <w:i/>
        </w:rPr>
        <w:t>( Попеременные: двухшажный и четырёхшажный; одновременные: бесшажный, одношажный, двухшажный; коньковый  ход)</w:t>
      </w:r>
    </w:p>
    <w:p>
      <w:pPr>
        <w:pStyle w:val="Normal"/>
        <w:numPr>
          <w:ilvl w:val="0"/>
          <w:numId w:val="11"/>
        </w:numPr>
        <w:rPr/>
      </w:pPr>
      <w:r>
        <w:rPr/>
        <w:t>Имитация техники одновременно одношажного хода от 10 до 20 метров. Назови особенности.  ( Стойка лыжника, работа рук  в движении и при отталкивании, особенности дыхания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акая страна является родиной ОИ?  </w:t>
      </w:r>
    </w:p>
    <w:p>
      <w:pPr>
        <w:pStyle w:val="Normal"/>
        <w:rPr/>
      </w:pPr>
      <w:r>
        <w:rPr/>
        <w:t xml:space="preserve">          </w:t>
      </w:r>
      <w:r>
        <w:rPr/>
        <w:t>(</w:t>
      </w:r>
      <w:r>
        <w:rPr>
          <w:i/>
        </w:rPr>
        <w:t>Греция)</w:t>
      </w:r>
    </w:p>
    <w:p>
      <w:pPr>
        <w:pStyle w:val="Normal"/>
        <w:jc w:val="center"/>
        <w:rPr/>
      </w:pPr>
      <w:r>
        <w:rPr/>
        <w:t>Карточк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еречисли способы подъёма в гор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Ступающим шагом,  «лесенкой», «ёлочкой», « полуёлочкой»)</w:t>
      </w:r>
    </w:p>
    <w:p>
      <w:pPr>
        <w:pStyle w:val="Normal"/>
        <w:numPr>
          <w:ilvl w:val="0"/>
          <w:numId w:val="12"/>
        </w:numPr>
        <w:rPr/>
      </w:pPr>
      <w:r>
        <w:rPr/>
        <w:t>Имитация техники одновременно двухшажного хода от 10 до 20 метров. Назови особенности.  ( Стойка лыжника, работа рук  в движении и при отталкивании, особенности дыхания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Как называли победителей античных ОИ?  </w:t>
      </w:r>
    </w:p>
    <w:p>
      <w:pPr>
        <w:pStyle w:val="Normal"/>
        <w:ind w:left="495" w:hanging="0"/>
        <w:rPr/>
      </w:pPr>
      <w:r>
        <w:rPr/>
        <w:t xml:space="preserve">    </w:t>
      </w:r>
      <w:r>
        <w:rPr>
          <w:i/>
        </w:rPr>
        <w:t>(Олимпиониками)</w:t>
      </w:r>
    </w:p>
    <w:p>
      <w:pPr>
        <w:pStyle w:val="Normal"/>
        <w:jc w:val="center"/>
        <w:rPr/>
      </w:pPr>
      <w:r>
        <w:rPr/>
        <w:t>Карточка № 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числи способы спуска с горы. 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>(В высокой, средней и низкой стойке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 особенности техники торможения «плугом».  </w:t>
      </w:r>
    </w:p>
    <w:p>
      <w:pPr>
        <w:pStyle w:val="Normal"/>
        <w:ind w:left="720" w:hanging="0"/>
        <w:rPr>
          <w:i/>
          <w:i/>
        </w:rPr>
      </w:pPr>
      <w:r>
        <w:rPr/>
        <w:t>(</w:t>
      </w:r>
      <w:r>
        <w:rPr>
          <w:i/>
        </w:rPr>
        <w:t>Применяют при прямом спуске, носы лыж сводят, а задники  разводят широко в стороны, лыжи ставят на внутренние рёбра. Палки держат близко к коленям, сзади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Кто из римских императоров запретил проведение древних ОИ?    </w:t>
      </w:r>
      <w:r>
        <w:rPr>
          <w:i/>
        </w:rPr>
        <w:t xml:space="preserve">(Феодосий </w:t>
      </w:r>
      <w:r>
        <w:rPr>
          <w:i/>
          <w:lang w:val="en-US"/>
        </w:rPr>
        <w:t>I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 6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еречисли способы торможения с горы. 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</w:t>
      </w:r>
      <w:r>
        <w:rPr/>
        <w:t>(</w:t>
      </w:r>
      <w:r>
        <w:rPr>
          <w:i/>
        </w:rPr>
        <w:t>Торможение «упором»,  «плугом», « боковым соскальзыванием » «падением»).</w:t>
      </w:r>
    </w:p>
    <w:p>
      <w:pPr>
        <w:pStyle w:val="Normal"/>
        <w:numPr>
          <w:ilvl w:val="0"/>
          <w:numId w:val="14"/>
        </w:numPr>
        <w:rPr/>
      </w:pPr>
      <w:r>
        <w:rPr/>
        <w:t>Имитация техники перехода с попеременно двухшажного хода на одновременно бесшажный ход от 10 до 20метров. Назови особенности. (Работа рук в движении и при отталкивании, вынос и постановка палок в снег, особенности дыхания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Когда и где состоялись Игры </w:t>
      </w:r>
      <w:r>
        <w:rPr>
          <w:lang w:val="en-US"/>
        </w:rPr>
        <w:t>I</w:t>
      </w:r>
      <w:r>
        <w:rPr/>
        <w:t xml:space="preserve"> Олимпиады современности? 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(В 1896 г. на родине античных ОИ в Греции, г Аф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арточка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числи способы поворота на месте и в движении.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На месте: поворот  «солнышко»,  вокруг задников и носков лыж и  поворот «махом»; в движении: поворот « переступанием » вправо и влево, поворот «упором»).</w:t>
      </w:r>
    </w:p>
    <w:p>
      <w:pPr>
        <w:pStyle w:val="Normal"/>
        <w:numPr>
          <w:ilvl w:val="0"/>
          <w:numId w:val="1"/>
        </w:numPr>
        <w:rPr/>
      </w:pPr>
      <w:r>
        <w:rPr/>
        <w:t>Имитация техники перехода с попеременно двухшажного хода на одновременно двухшажный ход от 10 до 20метров. Назови особенности. ( Работа рук в движении и при отталкивании, вынос и постановка палок в снег, особенности дыхания)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Кто является основателем современного олимпийского движения?          </w:t>
      </w:r>
      <w:r>
        <w:rPr>
          <w:i/>
        </w:rPr>
        <w:t>(Француз  Пьер де Кубертен)</w:t>
      </w:r>
    </w:p>
    <w:p>
      <w:pPr>
        <w:pStyle w:val="Normal"/>
        <w:jc w:val="center"/>
        <w:rPr/>
      </w:pPr>
      <w:r>
        <w:rPr/>
        <w:t>Карточка № 8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скажи о преодолении препятствий на лыжах.  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</w:t>
      </w:r>
      <w:r>
        <w:rPr/>
        <w:t xml:space="preserve">( </w:t>
      </w:r>
      <w:r>
        <w:rPr>
          <w:i/>
        </w:rPr>
        <w:t>Перешагивание через препятствие боком, перешагивание канавы прямо, перепрыгивание через препятствие боком, перепрыгивание через препятствие прямо с опорой на палки)</w:t>
      </w:r>
    </w:p>
    <w:p>
      <w:pPr>
        <w:pStyle w:val="Normal"/>
        <w:numPr>
          <w:ilvl w:val="0"/>
          <w:numId w:val="7"/>
        </w:numPr>
        <w:rPr/>
      </w:pPr>
      <w:r>
        <w:rPr/>
        <w:t>Имитация техники попеременно четырёхшажного хода от 10 до 20 метров. ( Стойка лыжника, переменная работа рук и ног в сочетании с постановкой палок в снег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зови девиз ОИ и его авторов?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i/>
        </w:rPr>
        <w:t>( Девиз ОИ: «быстрее, выше, сильнее»; авторы: Пьер де Кубертен и Дидон)</w:t>
      </w:r>
    </w:p>
    <w:p>
      <w:pPr>
        <w:pStyle w:val="Normal"/>
        <w:jc w:val="center"/>
        <w:rPr/>
      </w:pPr>
      <w:r>
        <w:rPr/>
        <w:t>Карточка № 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ечисли,  из скольких частей состоит лыжа. Назови виды креплений.  </w:t>
      </w:r>
    </w:p>
    <w:p>
      <w:pPr>
        <w:pStyle w:val="Normal"/>
        <w:ind w:left="420" w:hanging="0"/>
        <w:rPr>
          <w:i/>
          <w:i/>
        </w:rPr>
      </w:pPr>
      <w:r>
        <w:rPr/>
        <w:t xml:space="preserve">    </w:t>
      </w:r>
      <w:r>
        <w:rPr>
          <w:i/>
        </w:rPr>
        <w:t>(Лыжа состоит из трёх частей: носовая, колодка, задник; крепления бывают: мягкое ( резиновое), полужёсткое ( пяточно-ременные и  пяточно-пружинные крепления), жесткое (металлическое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ови особенности техники подъёма «лесенкой».   </w:t>
      </w:r>
    </w:p>
    <w:p>
      <w:pPr>
        <w:pStyle w:val="Normal"/>
        <w:ind w:left="420" w:hanging="0"/>
        <w:rPr>
          <w:i/>
          <w:i/>
        </w:rPr>
      </w:pPr>
      <w:r>
        <w:rPr/>
        <w:t xml:space="preserve">   </w:t>
      </w:r>
      <w:r>
        <w:rPr>
          <w:i/>
        </w:rPr>
        <w:t>(Подъём не скоростной,  выполняется правым или левым боком к склону, где одна лыжа стоит на наружной стороне ребра, палка спереди-сбоку, а другая лыжа на внутренней стороне ребра, палка снизу-сбоку. Основное условие – лыжи расположены параллельно верхней линии склона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ие виды спорта вошли в программу Игр </w:t>
      </w:r>
      <w:r>
        <w:rPr>
          <w:lang w:val="en-US"/>
        </w:rPr>
        <w:t>I</w:t>
      </w:r>
      <w:r>
        <w:rPr/>
        <w:t xml:space="preserve"> Олимпиады? 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Лёгкая атлетика, фехтование, борьба, гимнастика, велоспорт, плавание, стрельба, теннис, тяжёлая атлетика).</w:t>
      </w:r>
    </w:p>
    <w:p>
      <w:pPr>
        <w:pStyle w:val="Normal"/>
        <w:jc w:val="center"/>
        <w:rPr/>
      </w:pPr>
      <w:r>
        <w:rPr/>
        <w:t>Карточка №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кие физические качества развиваются при занятии лыжным спортом? 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Сила, выносливость, быстрота, координация движений).</w:t>
      </w:r>
    </w:p>
    <w:p>
      <w:pPr>
        <w:pStyle w:val="Normal"/>
        <w:numPr>
          <w:ilvl w:val="0"/>
          <w:numId w:val="10"/>
        </w:numPr>
        <w:rPr/>
      </w:pPr>
      <w:r>
        <w:rPr/>
        <w:t>Имитация техники торможения « упором ». Покажи и перечисли особенности.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(Незадолго до поворота, постановка лыж плугом, затем загрузить внешнюю лыжу и приставить к ней внутреннюю, и перейти к косому спуску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ем была высказана идея зажжения олимпийского огня и когда впервые это состоялось?  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Пьером де Кубертеном 1928г., в Амстердаме.)</w:t>
      </w:r>
    </w:p>
    <w:p>
      <w:pPr>
        <w:pStyle w:val="Normal"/>
        <w:jc w:val="center"/>
        <w:rPr/>
      </w:pPr>
      <w:r>
        <w:rPr/>
        <w:t>Карточка №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сскажи о преодолении неровностей на лыжне. 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Преодоление слабого склона:  выпрямления из основной стойки с выставлением то правой ноги, то левой ноги; склона средней крутизны: едем в высокой стойке, приседаем, а затем выпрямляемся в высокую стойку; преодолевая впадину, приседаем при спуске, а затем выходим из средней стойки, в основную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митация техники одновременного полуконькового хода. Назови особенности. 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  <w:t>(Отталкивание выполняется всей поверхностью лыжи в сторону, с одновременным отталкиванием  руками)</w:t>
      </w:r>
    </w:p>
    <w:p>
      <w:pPr>
        <w:pStyle w:val="Normal"/>
        <w:numPr>
          <w:ilvl w:val="0"/>
          <w:numId w:val="9"/>
        </w:numPr>
        <w:rPr/>
      </w:pPr>
      <w:r>
        <w:rPr/>
        <w:t>С чего следует начинать закаливающие процедуры?</w:t>
      </w:r>
    </w:p>
    <w:p>
      <w:pPr>
        <w:pStyle w:val="Normal"/>
        <w:ind w:left="420" w:hanging="0"/>
        <w:rPr/>
      </w:pPr>
      <w:r>
        <w:rPr/>
        <w:t xml:space="preserve">    </w:t>
      </w:r>
      <w:r>
        <w:rPr>
          <w:i/>
        </w:rPr>
        <w:t>(С обтирания, затем обливания водой, имеющей температуру тела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арточка №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Техника безопасности на уроках лыжной подготовки. ( Одежда и обувь лыжника, подготовка инвентаря, передвижение с лыжами к месту занятий, состояние трассы, дистанция при передвижении на лыжах.)</w:t>
      </w:r>
    </w:p>
    <w:p>
      <w:pPr>
        <w:pStyle w:val="Normal"/>
        <w:rPr/>
      </w:pPr>
      <w:r>
        <w:rPr/>
        <w:t xml:space="preserve">      </w:t>
      </w:r>
      <w:r>
        <w:rPr/>
        <w:t xml:space="preserve">2. Имитация техники подъёма в гору ступающим и скользящим шагом. В чём сходство и различие?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Сходство - попеременная работа рук и ног; различие – в подъёме ступающим шагом отсутствует фаза скольжения).</w:t>
      </w:r>
    </w:p>
    <w:p>
      <w:pPr>
        <w:pStyle w:val="Normal"/>
        <w:rPr/>
      </w:pPr>
      <w:r>
        <w:rPr/>
        <w:t xml:space="preserve">    </w:t>
      </w:r>
      <w:r>
        <w:rPr/>
        <w:t>3.  Оказание первой медицинской помощи при обморожении.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>
          <w:i/>
        </w:rPr>
        <w:t>( Обмороженный участок растереть мягкой тканью или чистой рукой до порозовения;  замёрзшие конечности растереть и укутать и попить горячего чая; если согревать в воде, то температуру повышать постепенно от 36гр. до 40гр.</w:t>
      </w:r>
      <w:r>
        <w:rPr>
          <w:i/>
          <w:vanish/>
        </w:rPr>
        <w:t>если согревать в воде, то температуру повышать постепенно от 36гр. зовения; замёрзсшие конечности ельно сообщи об этом судьям</w:t>
      </w:r>
      <w:r>
        <w:rPr>
          <w:i/>
          <w:vanish/>
        </w:rPr>
        <w:fldChar w:fldCharType="begin"/>
      </w:r>
      <w:r>
        <w:rPr>
          <w:i/>
          <w:vanish/>
        </w:rPr>
        <w:instrText xml:space="preserve"> PAGE \* ARABIC </w:instrText>
      </w:r>
      <w:r>
        <w:rPr>
          <w:i/>
          <w:vanish/>
        </w:rPr>
        <w:fldChar w:fldCharType="separate"/>
      </w:r>
      <w:r>
        <w:rPr>
          <w:i/>
          <w:vanish/>
        </w:rPr>
        <w:t>0</w:t>
      </w:r>
      <w:r>
        <w:rPr>
          <w:i/>
          <w:vanish/>
        </w:rPr>
        <w:fldChar w:fldCharType="end"/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арточка №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еречисли зимние Олимпийские виды спорт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i/>
        </w:rPr>
        <w:t>(Лыжные гонки, биатлон, хоккей, фигурное катание, скоростной спуск, фристайл, сноуборд, прыжки с трамплина, санный спорт, бобслей, конькобежный спорт, кёрлинг, скелетон, шорт-трек, лыжное двоеборье, горнолыжный спорт)</w:t>
      </w:r>
    </w:p>
    <w:p>
      <w:pPr>
        <w:pStyle w:val="Normal"/>
        <w:numPr>
          <w:ilvl w:val="0"/>
          <w:numId w:val="8"/>
        </w:numPr>
        <w:rPr/>
      </w:pPr>
      <w:r>
        <w:rPr/>
        <w:t>Имитация техники перехода с  попеременно четырёхшажного хода, на одновременно бесшажный.</w:t>
      </w:r>
    </w:p>
    <w:p>
      <w:pPr>
        <w:pStyle w:val="Normal"/>
        <w:numPr>
          <w:ilvl w:val="0"/>
          <w:numId w:val="8"/>
        </w:numPr>
        <w:rPr/>
      </w:pPr>
      <w:r>
        <w:rPr/>
        <w:t>Что влияет на нарушение осанки?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Слабая мускулатура, морфофункциональные (врожденные)особенности строения организма ).</w:t>
      </w:r>
    </w:p>
    <w:p>
      <w:pPr>
        <w:pStyle w:val="Normal"/>
        <w:jc w:val="center"/>
        <w:rPr/>
      </w:pPr>
      <w:r>
        <w:rPr/>
        <w:t>Карточка №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Какие ты должен соблюдать правила во время соревнований по лыжным гонкам?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(Никогда не срезать дистанцию; если догнал соперник, уступи лыжню; за 100м до финиша лыжню можно не уступать; если кто-то сошёл с дистанции, то обязательно сообщи об этом судьям; нельзя финишировать без лыж или менять лыжи на дистанции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митация техники перехода с  попеременно четырёхшажного хода, на одновременно одношажный. </w:t>
      </w:r>
    </w:p>
    <w:p>
      <w:pPr>
        <w:pStyle w:val="Normal"/>
        <w:numPr>
          <w:ilvl w:val="0"/>
          <w:numId w:val="5"/>
        </w:numPr>
        <w:rPr/>
      </w:pPr>
      <w:r>
        <w:rPr/>
        <w:t>В каком году состоялись первые лыжные состязания в России и где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 В 1894г., в Петербурге по Нив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х выдающихся лыжников, победителей Чемпионатов мира и Олимпийских игр, ты знаешь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 В.Кузьмин, Н Зимятов, П.Колчин, Г.Кулакова, Р.Сметанина, Е.Вяльбе, Л.Егорова, О.Данилова, Н.Коростылёва,И.Хазова, А.Петухов, Е.Устюгов, Ю.Чекалёва и другие.)</w:t>
      </w:r>
    </w:p>
    <w:p>
      <w:pPr>
        <w:pStyle w:val="Normal"/>
        <w:numPr>
          <w:ilvl w:val="0"/>
          <w:numId w:val="3"/>
        </w:numPr>
        <w:rPr/>
      </w:pPr>
      <w:r>
        <w:rPr/>
        <w:t>Имитация техники перехода с  попеременно четырёхшажного хода, на одновременно двухшажны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ие черты характера развивают занятия лыжным спортом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 Смелость, волю, решительность, терпение, самообладание)</w:t>
      </w:r>
    </w:p>
    <w:p>
      <w:pPr>
        <w:pStyle w:val="Normal"/>
        <w:rPr>
          <w:i/>
          <w:i/>
        </w:rPr>
      </w:pPr>
      <w:r>
        <w:rPr/>
        <w:t xml:space="preserve">На второй вопрос ответ не печатаю, потому что  ответ завесит от  вашего объяснения, показа и тех требований, которые вы предъявляете согласно возрасту и обученности учащихся. </w:t>
      </w:r>
      <w:r>
        <w:rPr>
          <w:i/>
        </w:rPr>
        <w:t>Желаю успеха! Уважаемые колле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49:00Z</dcterms:created>
  <dc:creator>acer</dc:creator>
  <dc:description/>
  <cp:keywords/>
  <dc:language>en-US</dc:language>
  <cp:lastModifiedBy>User</cp:lastModifiedBy>
  <dcterms:modified xsi:type="dcterms:W3CDTF">2019-03-02T06:51:00Z</dcterms:modified>
  <cp:revision>12</cp:revision>
  <dc:subject/>
  <dc:title>ТЕСТ ПО ЗИМНИМ ВИДАМ СПОРТА ДЛЯ </dc:title>
</cp:coreProperties>
</file>